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42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6 марта 2023 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20 мин., закончено в 14 час. 3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42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06:205, с местоположением: Вологодская область, город Вологда, садоводческое товарищество «Педагог», участок 1567, площадью 600 кв. 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енко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1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кина Юл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5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5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Кононенко Илью Сергеевиа, Туркину Юлию Александровну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16T07:32:00Z</cp:lastPrinted>
  <dcterms:modified xsi:type="dcterms:W3CDTF">2023-03-16T04:33:00Z</dcterms:modified>
  <cp:revision>122</cp:revision>
  <dc:subject/>
  <dc:title>ПРОТОКОЛ</dc:title>
</cp:coreProperties>
</file>