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41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6 марта 2023 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10 мин., закончено в 14 час. 2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41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городского округа города Вологды, с кадастровым номером 35:24:0302006:709, с местоположением: Вологодская область, город Вологда, садоводческое товарищество «Педагог», участок 1603, площадью 600 кв. 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кина Юли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5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15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Туркину Юлию Александровну, Самойлову Юлию Николаевн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16T07:26:00Z</cp:lastPrinted>
  <dcterms:modified xsi:type="dcterms:W3CDTF">2023-03-16T04:26:00Z</dcterms:modified>
  <cp:revision>121</cp:revision>
  <dc:subject/>
  <dc:title>ПРОТОКОЛ</dc:title>
</cp:coreProperties>
</file>