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4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ind w:left="382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ема заявок на участие в аукционе № 1940/з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16 марта 2023 года    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00 мин., закончено в 14 час. 1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1940/з заявок и документов претендентов на соответствие требованиям, установленным Гражданским кодексом Российской Федерации, Земельным кодексом Российской Федерации, извещением о проведении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продажа права на заключение договора аренды земельного участка, государственная собственность на который не разграничена, с кадастровым номером 35:24:0201001:1587, с местоположением: Вологодская область, город Вологда, улица Бурмагиных, площадью 1393 кв. 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Принято решение: признать аукцион № </w:t>
      </w:r>
      <w:r>
        <w:rPr>
          <w:bCs/>
          <w:sz w:val="26"/>
          <w:szCs w:val="26"/>
        </w:rPr>
        <w:t>1940/з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   Д.А. Шум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______________       Е.Р. Каримова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Shumov</dc:creator>
  <dc:description/>
  <cp:keywords/>
  <dc:language>en-US</dc:language>
  <cp:lastModifiedBy>Каримова Екатерина Равиловна</cp:lastModifiedBy>
  <cp:lastPrinted>2023-03-16T11:46:00Z</cp:lastPrinted>
  <dcterms:modified xsi:type="dcterms:W3CDTF">2023-03-16T08:48:00Z</dcterms:modified>
  <cp:revision>69</cp:revision>
  <dc:subject/>
  <dc:title>ПРОТОКОЛ</dc:title>
</cp:coreProperties>
</file>