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12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3 марта 2023 года    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Время и место проведения заседания: начато в 14 час. 00 мин., закончено в 14 час. 10 мин. по адресу: г. Вологда, ул. Ленина, каб. 7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едмет заседания: рассмотрение представленных на участие в открытом аукционе № 1912/з заявок и документов претендентов на соответствие требованиям, установленным Гражданским кодексом Российской Федерации, Земельным кодексом Российской Федерации, извещением о проведении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продажа права на заключение договора аренды земельного участка, государственная собственность на который не разграничена, с кадастровым номером 35:24:0201001:1579, с местоположением: Вологодская область, город Вологда, улица Бурмагиных, площадью 1262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, что заявки на участие в открытом аукционе не поступи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ринято решение: признать аукцион № </w:t>
      </w:r>
      <w:r>
        <w:rPr>
          <w:bCs/>
          <w:sz w:val="26"/>
          <w:szCs w:val="26"/>
        </w:rPr>
        <w:t>1912/з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состоявшимс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и представителей организатора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          Д.А. Шу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      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88900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3pt;mso-wrap-distance-left:0pt;mso-wrap-distance-right:0pt;mso-wrap-distance-top:0pt;mso-wrap-distance-bottom:0pt;margin-top:9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3-22T16:08:00Z</cp:lastPrinted>
  <dcterms:modified xsi:type="dcterms:W3CDTF">2023-03-22T13:08:00Z</dcterms:modified>
  <cp:revision>72</cp:revision>
  <dc:subject/>
  <dc:title>ПРОТОКОЛ</dc:title>
</cp:coreProperties>
</file>