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_______________ № ________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position w:val="10"/>
          <w:sz w:val="26"/>
          <w:szCs w:val="26"/>
        </w:rPr>
      </w:pPr>
      <w:r>
        <w:rPr>
          <w:rFonts w:eastAsia="Calibri"/>
          <w:b/>
          <w:position w:val="10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6"/>
          <w:szCs w:val="26"/>
        </w:rPr>
        <w:t>Состав рабочей группы по организации оказания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6"/>
          <w:szCs w:val="26"/>
        </w:rPr>
        <w:t>муниципальных услуг в социальной сфе</w:t>
      </w:r>
      <w:r>
        <w:rPr>
          <w:rFonts w:eastAsia="Calibri"/>
          <w:b/>
          <w:bCs/>
          <w:sz w:val="26"/>
          <w:szCs w:val="26"/>
        </w:rPr>
        <w:t xml:space="preserve">ре </w:t>
      </w:r>
      <w:r>
        <w:rPr>
          <w:b/>
          <w:bCs/>
          <w:sz w:val="26"/>
          <w:szCs w:val="26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 xml:space="preserve">территории городского округа города Вологды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Вологды по социальным вопросам, председатель рабочей группы по организации оказ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(далее – рабочая групп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ева Ирина Леонид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орода Вологды, заместитель председателя рабочей групп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жирова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ультуры и историко-культурного наследия Администрации города Волог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обакас Дмитрий Павлович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физической культуры и массового спорта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Галина Пет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правления образования – начальник  Финансово-организационного отдела Управления образования  Администрации города Вологды;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як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бщего и дополнительного образования  Управления образования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Ю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правовым вопросам Управления образования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веталова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дополнительному образованию Отдела общего и дополнительного образования  Управления образования Администрации города Вологды, секретарь рабочей групп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угина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дополнительного образования «Центр творчества».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09:00Z</dcterms:created>
  <dc:creator>Rassvetalova_EV</dc:creator>
  <dc:description/>
  <cp:keywords/>
  <dc:language>en-US</dc:language>
  <cp:lastModifiedBy>Rassvetalova_EV</cp:lastModifiedBy>
  <cp:lastPrinted>2017-12-20T07:37:00Z</cp:lastPrinted>
  <dcterms:modified xsi:type="dcterms:W3CDTF">2023-08-08T07:33:00Z</dcterms:modified>
  <cp:revision>3</cp:revision>
  <dc:subject/>
  <dc:title/>
</cp:coreProperties>
</file>