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.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 ________ 2023 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образования Администрации города Вологды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культуры и историко-культур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ледия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тановления отраслевого коэффициента руководителям муниципальных казенных, бюджетных и автономных учреждений, подведомственных Управлению культуры и историко-культурного наследия Администрации города Вологд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13"/>
        <w:gridCol w:w="5103"/>
        <w:gridCol w:w="1134"/>
      </w:tblGrid>
      <w:tr>
        <w:trPr>
          <w:trHeight w:val="3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Значение</w:t>
            </w:r>
          </w:p>
        </w:tc>
      </w:tr>
      <w:tr>
        <w:trPr>
          <w:trHeight w:val="62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се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8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дресов осуществления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 до 3 адрес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 до 5 адрес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адресов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>
          <w:trHeight w:val="407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учреждений дополнительного образования </w:t>
            </w:r>
          </w:p>
        </w:tc>
      </w:tr>
      <w:tr>
        <w:trPr>
          <w:trHeight w:val="15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(занимающихс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0 до 9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901 до 13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301 до 16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01 человек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1028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учреждений культуры (за исключением МАУК «Парки города Вологды», МКУ «Муниципальный архив города Вологды» и МБУК «Галерея современного искусства «Красный мост»)</w:t>
            </w:r>
          </w:p>
        </w:tc>
      </w:tr>
      <w:tr>
        <w:trPr>
          <w:trHeight w:val="12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щенность населения городского округа к культуре через посещения учреждений (мероприятий) культуры (количество посещений/ численность насел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0,1 посещений на 1 жителя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,1 до 0,4 посещений на 1 жителя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0,5 до 0,7 посещений на 1 жителя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8 посещений на 1 жителя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450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АУК «Парки города Вологды»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йствующих досуговых объектов парковой инфраструк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30 объект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1 до 40 объект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1 до 50 объект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1 объект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3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38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КУ «Муниципальный архив города Вологды»</w:t>
            </w:r>
          </w:p>
        </w:tc>
      </w:tr>
      <w:tr>
        <w:trPr>
          <w:trHeight w:val="2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рхивных документов, находящихся на хран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 000 единиц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 001 до 80 000 единиц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 001 до 110 000 единиц включительно</w:t>
            </w:r>
          </w:p>
          <w:p>
            <w:pPr>
              <w:pStyle w:val="Style14"/>
              <w:tabs>
                <w:tab w:val="clear" w:pos="708"/>
                <w:tab w:val="center" w:pos="4854" w:leader="none"/>
                <w:tab w:val="right" w:pos="9355" w:leader="none"/>
              </w:tabs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 001 единиц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3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376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БУК «Галерея современного искусства «Красный мост»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 искусства, находящихся на хран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0 единиц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1 до 800 единиц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1 до 1100 единиц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1 единиц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3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basedOn w:val="Style11"/>
    <w:qFormat/>
    <w:rPr>
      <w:i/>
      <w:iCs/>
      <w:color w:val="808080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15:00Z</dcterms:created>
  <dc:creator>Lebedeva_MV</dc:creator>
  <dc:description/>
  <cp:keywords/>
  <dc:language>en-US</dc:language>
  <cp:lastModifiedBy>Lebedeva_MV</cp:lastModifiedBy>
  <dcterms:modified xsi:type="dcterms:W3CDTF">2023-08-07T13:26:00Z</dcterms:modified>
  <cp:revision>3</cp:revision>
  <dc:subject/>
  <dc:title/>
</cp:coreProperties>
</file>