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 ________ 2023 г.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, подведомств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образования Администрации города Вологды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культуры и историко-культур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ледия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правлению физической культуры и масс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определения размера премиальной выплаты по итогам работы за месяц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муниципальных казенных, бюджетных и автономных учреждений, подведомственных Управлению культуры и историко-культурного наследия Администрации города Волог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20__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53"/>
        <w:gridCol w:w="4325"/>
        <w:gridCol w:w="15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премирован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603" w:hRule="atLeast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righ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сех учреждений, подведомственных Управлению культуры и историко-культурного наследия Администрации города Вологды</w:t>
            </w:r>
          </w:p>
        </w:tc>
      </w:tr>
      <w:tr>
        <w:trPr>
          <w:trHeight w:val="127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ская дисциплина &lt;*&gt;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в части выполнения поручений и предоставления Учреждением информации по отдельным запросам (в том числе отчетности), предоставления оперативной информации, исполнения поручений Мэ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3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 замеча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39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амеча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аличие просроченной кредиторской задолженности по заработной плате и налоговым начислениям &lt;**&gt;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мероприятий на месяц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вошедших в запланированный ежемесячный план в отчетном месяц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%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39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0% до 99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39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% до 79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9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3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9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righ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бюджетных и автономных учреждений, подведомственных Управлению культуры и историко-культурного наследия Администрации города Вологды</w:t>
            </w:r>
          </w:p>
        </w:tc>
      </w:tr>
      <w:tr>
        <w:trPr>
          <w:trHeight w:val="29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информации мероприятий на порт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Культура.РФ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освещенных мероприятий на порт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Культура.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мене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9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righ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казенных учреждений, подведомственных Управлению культуры и историко-культурного наследия Администрации города Вологды</w:t>
            </w:r>
          </w:p>
        </w:tc>
      </w:tr>
      <w:tr>
        <w:trPr>
          <w:trHeight w:val="29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бюджетных средств, перечисленных на финансовое обеспечение бюджетной смет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бюджетных средств, перечисленных в течение отчетного месяца на финансовое обеспечение исполнения бюджетной сметы, по состоянию на последний рабочий день отчетного месяц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5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  Порядок сбора и анализа данных для расчета показателя утверждается приказом Управ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На основании данных, предоставленных муниципальным казенным учреждением «Централизованная бухгалтерия, обслуживающая муниципальные учреждения города Вологды»</w:t>
      </w:r>
    </w:p>
    <w:p>
      <w:pPr>
        <w:pStyle w:val="Style15"/>
        <w:spacing w:lineRule="auto" w:line="48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basedOn w:val="Style11"/>
    <w:qFormat/>
    <w:rPr>
      <w:i/>
      <w:iCs/>
      <w:color w:val="808080"/>
    </w:rPr>
  </w:style>
  <w:style w:type="character" w:styleId="Style13">
    <w:name w:val="Верхний колонтитул Знак"/>
    <w:basedOn w:val="Style11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37:00Z</dcterms:created>
  <dc:creator>Lebedeva_MV</dc:creator>
  <dc:description/>
  <cp:keywords/>
  <dc:language>en-US</dc:language>
  <cp:lastModifiedBy>Lebedeva_MV</cp:lastModifiedBy>
  <dcterms:modified xsi:type="dcterms:W3CDTF">2023-08-07T13:28:00Z</dcterms:modified>
  <cp:revision>6</cp:revision>
  <dc:subject/>
  <dc:title/>
</cp:coreProperties>
</file>