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. Волог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 ________ 2023 г. № 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оплаты труда руководителе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чреждений, подведомстве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ю образования Администрации города Вологды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ю культуры и историко-культур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ледия Администрации города Волог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Управлению физической культуры и массов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а Администрации города Волог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ля определения размера премиальной выплаты по итогам работы за месяц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ям муниципальных казенных, бюджетных и автономных учреждений, подведомственных Управлению образования Администрации города Волог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____________20__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493"/>
        <w:gridCol w:w="3969"/>
        <w:gridCol w:w="153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 прем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 оцен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ская дисциплина &lt;*&gt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замечаний Управления в части выполнения поручений и предоставления Учреждением информации по отдельным запросам (в том числе отчетности), предоставления оперативной информации, исполнения поручений Мэра города Волог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замеча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замеча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бюджетных средств, перечисленных на финансовое обеспечение исполнения муниципального задания &lt;**&gt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к бюджетных средств, перечисленных в течение отчетного месяца на финансовое обеспечение исполнения муниципального задания, по состоянию на 3 рабочий день месяца, следующего за отчетны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е 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или наличие просроченной кредиторской задолженности по заработной плате и налоговым начислениям &lt;**&gt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ирование современных управленческих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экономических механизмов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е дополнительного образования дет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получающих дополнительное образование с использованием сертификата дополнительно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70% до 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30% до 69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3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   Порядок сбора и анализа данных для расчета показателя утверждается приказом Управ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На основании данных, предоставленных муниципальным казенным учреждением «Централизованная бухгалтерия, обслуживающая муниципальные учреждения города Вологды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Слабое выделение"/>
    <w:basedOn w:val="Style11"/>
    <w:qFormat/>
    <w:rPr>
      <w:i/>
      <w:iCs/>
      <w:color w:val="808080"/>
    </w:rPr>
  </w:style>
  <w:style w:type="character" w:styleId="Style13">
    <w:name w:val="Верхний колонтитул Знак"/>
    <w:basedOn w:val="Style11"/>
    <w:qFormat/>
    <w:rPr>
      <w:rFonts w:ascii="Calibri" w:hAnsi="Calibri" w:cs="Calibri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1:24:00Z</dcterms:created>
  <dc:creator>Lebedeva_MV</dc:creator>
  <dc:description/>
  <cp:keywords/>
  <dc:language>en-US</dc:language>
  <cp:lastModifiedBy>Lebedeva_MV</cp:lastModifiedBy>
  <dcterms:modified xsi:type="dcterms:W3CDTF">2023-08-07T13:28:00Z</dcterms:modified>
  <cp:revision>6</cp:revision>
  <dc:subject/>
  <dc:title/>
</cp:coreProperties>
</file>