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.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 ________ 2023 г. № 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оплаты труда руководителе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чреждений, подведомстве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ю образования Администрации города Вологды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ю культуры и историко-культур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ледия Администрации города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Управлению физической культуры и массов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а Администрации города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ля определения размера премиальной выплаты по итогам работы за месяц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ям муниципальных казенных, бюджетных и автономных учреждений, подведомственных Управлению физической культуры и массового спорта Администрации города Волог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____________20__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351"/>
        <w:gridCol w:w="4111"/>
        <w:gridCol w:w="15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 прем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оцен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ская дисциплина &lt;*&gt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замечаний Управления в части выполнения поручений и предоставления Учреждением информации по отдельным запросам (в том числе отчетности), предоставления оперативной информации, исполнения поручений Мэра города Волог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замеч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замеч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021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ение требований муниципальных правовых а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замечаний Управления по представленной информации и документ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>
          <w:trHeight w:val="1021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ная информации и документы отправлены на доработку однократн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1021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ная информации и документы отправлены на доработку более 1 раз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или наличие просроченной кредиторской задолженности по заработной плате и налоговым начислениям &lt;**&gt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ая работа в сфере физической культуры и спорта в целях популяризации здорового образа жизн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убликаций в телевизионных, печатных и электронных средствах массовой информации о работе учреждения по пропаганде здорового образа жизни, физической культуры и спорта, в том числе по популяризации среди населения физической культуры, массовых видов спо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   Порядок сбора и анализа данных для расчета показателя утверждается приказом Управ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На основании данных, предоставленных муниципальным казенным учреждением «Централизованная бухгалтерия, обслуживающая муниципальные учреждения города Вологды»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Слабое выделение"/>
    <w:basedOn w:val="Style11"/>
    <w:qFormat/>
    <w:rPr>
      <w:i/>
      <w:iCs/>
      <w:color w:val="808080"/>
    </w:rPr>
  </w:style>
  <w:style w:type="character" w:styleId="Style13">
    <w:name w:val="Верхний колонтитул Знак"/>
    <w:basedOn w:val="Style11"/>
    <w:qFormat/>
    <w:rPr>
      <w:rFonts w:ascii="Calibri" w:hAnsi="Calibri" w:cs="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1:22:00Z</dcterms:created>
  <dc:creator>Lebedeva_MV</dc:creator>
  <dc:description/>
  <cp:keywords/>
  <dc:language>en-US</dc:language>
  <cp:lastModifiedBy>Lebedeva_MV</cp:lastModifiedBy>
  <dcterms:modified xsi:type="dcterms:W3CDTF">2023-08-07T13:29:00Z</dcterms:modified>
  <cp:revision>4</cp:revision>
  <dc:subject/>
  <dc:title/>
</cp:coreProperties>
</file>