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 постановление Администрации города Вологд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 31 декабря 2014 года № 1070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Главы города Вологды от 4 февраля 2009 года № 526 «О введении новых систем оплаты труда работников муниципальных учреждений городского округа города Вологды» (с последующими изменениями), на основании статей 27, 44 Устава городского округа города Вологды «Город Вологда» ПОСТАНОВЛЯЮ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hyperlink r:id="rId4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и условиях установления выплат стимулирующего характера руководителям муниципальных учреждений, подведомственных Управлению образования Администрации города Вологды, Управлению культуры и историко-культурного наследия Администрации города Вологды и Управлению физической культуры и массового спорта Администрации города Вологды, утвержденное </w:t>
      </w:r>
      <w:r>
        <w:rPr>
          <w:color w:val="000000"/>
          <w:sz w:val="26"/>
          <w:szCs w:val="26"/>
        </w:rPr>
        <w:t xml:space="preserve">постановлением </w:t>
      </w:r>
      <w:r>
        <w:rPr>
          <w:sz w:val="26"/>
          <w:szCs w:val="26"/>
        </w:rPr>
        <w:t>Администрации города Вологды от 31 декабря 2014 года № 10704 (с последующими изменениями) (далее – Положение)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 пункте 4.6.1 Положения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вом и втором абзацах слово и цифру «приложением № 4» заменить словом и цифрами «приложениями № 4, № 5 и № 6»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втором абзаце слово и цифру «приложении № 5» заменить словом и цифрой «приложении № 6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Приложения № 2 и № 4 изложить в новой прилагаемой редакции согласно приложениям № 1 и № 2 к настоящему постановлению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Дополнить новыми приложениями № 5 - № 6 согласно приложениям № 3 и № 4 к настоящему постановлению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5 считать приложением № 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вступает в силу с 1 октября 202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эр города Вологды </w:t>
        <w:tab/>
        <w:tab/>
        <w:tab/>
        <w:tab/>
        <w:tab/>
        <w:tab/>
        <w:tab/>
        <w:t xml:space="preserve">        С.А.Вороп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5"/>
      <w:headerReference w:type="first" r:id="rId6"/>
      <w:type w:val="nextPage"/>
      <w:pgSz w:w="11906" w:h="16838"/>
      <w:pgMar w:left="187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9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CD175E1EE871FDD3F8903DE9A7526C95CB80337817690BB8CB180A60DA5A425FF2375676E0942ADF1728B9DC8C5515DA0D60DEE6FFDD7YBy9M" TargetMode="External"/><Relationship Id="rId4" Type="http://schemas.openxmlformats.org/officeDocument/2006/relationships/hyperlink" Target="consultantplus://offline/ref=549C0E4A41619E25395263FE6B5794D84757E731DD51A3E1330FF338A4051648DC63DBC3622652FCB56E017A234F46858E7073AE4C238D2A58160116e117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2:37:00Z</dcterms:created>
  <dc:creator>Volkova_EV</dc:creator>
  <dc:description/>
  <cp:keywords/>
  <dc:language>en-US</dc:language>
  <cp:lastModifiedBy>Lebedeva_MV</cp:lastModifiedBy>
  <cp:lastPrinted>2020-01-17T12:05:00Z</cp:lastPrinted>
  <dcterms:modified xsi:type="dcterms:W3CDTF">2023-08-07T12:37:00Z</dcterms:modified>
  <cp:revision>2</cp:revision>
  <dc:subject/>
  <dc:title>Р А С П О Р Я Ж Е Н И Е</dc:title>
</cp:coreProperties>
</file>