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 xml:space="preserve">города Вологды </w:t>
      </w:r>
    </w:p>
    <w:p>
      <w:pPr>
        <w:pStyle w:val="ConsPlusTitle"/>
        <w:ind w:left="6096" w:hanging="0"/>
        <w:jc w:val="center"/>
        <w:rPr>
          <w:rFonts w:ascii="Times New Roman" w:hAnsi="Times New Roman" w:eastAsia="BatangChe" w:cs="Times New Roman"/>
          <w:b w:val="false"/>
          <w:b w:val="false"/>
          <w:sz w:val="26"/>
          <w:szCs w:val="26"/>
        </w:rPr>
      </w:pPr>
      <w:r>
        <w:rPr>
          <w:rFonts w:eastAsia="BatangChe" w:cs="Times New Roman" w:ascii="Times New Roman" w:hAnsi="Times New Roman"/>
          <w:b w:val="false"/>
          <w:sz w:val="26"/>
          <w:szCs w:val="26"/>
        </w:rPr>
        <w:t>от _______________ № 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омиссии по финансирова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я капитального ремон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го имущества в многоквартирн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ах, находящихся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города Вологд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№ 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мотра общего имущества многоквартирного дома по адресу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Вологда                                                                                 «____»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финансированию проведения капитального ремонта общего имущества в многоквартирных домах, находящихся  на территории городского округа города Вологды, утвержденная постановлением Администрации города Вологды № 1580                      от 19 октября 2020 года (далее – Комиссия),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лица:______________________________________________________</w:t>
      </w:r>
      <w:r>
        <w:rPr/>
        <w:t>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97" w:hRule="atLeast"/>
        </w:trPr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оизвела осмотр: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_________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указываются виды рабо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многоквартирного дома по адресу: _______________________________________________</w:t>
      </w:r>
      <w:r>
        <w:rPr>
          <w:rFonts w:cs="Times New Roman" w:ascii="Times New Roman" w:hAnsi="Times New Roman"/>
          <w:color w:val="FFFFFF"/>
          <w:sz w:val="26"/>
          <w:szCs w:val="26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указывается полн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97" w:hRule="atLeast"/>
        </w:trPr>
        <w:tc>
          <w:tcPr>
            <w:tcW w:w="10421" w:type="dxa"/>
            <w:tcBorders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бщая информация по многоквартирному дому (характеристика)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 результате осмотра многоквартирного дома комиссией выявлено следующе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 основании изложенного комиссия пришла к следующим вывод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акт составлен в трех (3)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дседатель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ные лиц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/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</w:t>
      </w:r>
      <w:r>
        <w:rPr>
          <w:u w:val="single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(должность, Ф.И.О.)».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53:00Z</dcterms:created>
  <dc:creator>gladkova_mp</dc:creator>
  <dc:description/>
  <cp:keywords/>
  <dc:language>en-US</dc:language>
  <cp:lastModifiedBy>Ворошилова Ирина Васильевна</cp:lastModifiedBy>
  <cp:lastPrinted>2021-12-10T11:51:00Z</cp:lastPrinted>
  <dcterms:modified xsi:type="dcterms:W3CDTF">2023-08-02T08:57:00Z</dcterms:modified>
  <cp:revision>7</cp:revision>
  <dc:subject/>
  <dc:title/>
</cp:coreProperties>
</file>