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октября 2014 года № 767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 (с последующими изменениями), на</w:t>
      </w:r>
      <w:r>
        <w:rPr>
          <w:sz w:val="26"/>
        </w:rPr>
        <w:t xml:space="preserve"> основании статей 27, 44 Устава городского округа города Вологды ПОСТАНОВЛЯЮ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муниципальную программу </w:t>
      </w:r>
      <w:r>
        <w:rPr>
          <w:sz w:val="26"/>
          <w:szCs w:val="26"/>
        </w:rPr>
        <w:t xml:space="preserve">«Обеспечение общественной безопасности», утвержденную постановлением Администрации города Вологды от 10 октября 2014 года № 7671 (с последующими изменениями), </w:t>
        <w:br/>
        <w:t xml:space="preserve">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В паспорте муниципальной программы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1.1. В графе второй строки </w:t>
      </w:r>
      <w:r>
        <w:rPr>
          <w:sz w:val="26"/>
          <w:szCs w:val="26"/>
        </w:rPr>
        <w:t>«Целевые показатели муниципальной программы»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1.1. Дополнить пунктом 10 следующего содержа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10. Доля мостовых сооружений на территории города Вологды на которые разработаны планы обеспечения транспортной безопасности объектов транспортной инфраструктуры.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1.2. Пункты 10.-18. считать пунктами 11.-19. соответственно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2. Строку «Объем финансового обеспечения муниципальной программы»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>Общий объем финансирования – 628130,4  тыс. рублей,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в том числе за счет средств бюджета города Вологды –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536799,3 тыс. рублей, по годам реализации: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2020 год – 66829,2 тыс. рублей;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2021 год – 69254,0 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2 год – 95829,1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3 год – 112241,3 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4 год – 9673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5 год – 95909,7 тыс. рублей.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1.3. В графе второй строки </w:t>
      </w:r>
      <w:r>
        <w:rPr>
          <w:sz w:val="26"/>
          <w:szCs w:val="26"/>
        </w:rPr>
        <w:t>«Ожидаемые результаты реализации муниципальной программы»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3.1.</w:t>
      </w:r>
      <w:r>
        <w:rPr>
          <w:sz w:val="26"/>
          <w:szCs w:val="26"/>
        </w:rPr>
        <w:t xml:space="preserve"> Дополнить пунктом 9 следующего содержа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9. Обеспечение разработки планов обеспечения транспортной безопасности объектов транспортной инфраструктуры на 100% мостовых сооружений на территории города Вологды.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3.1. Пункты 9.-17. считать пунктами 10.-18. соответственно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4. В разделе 7 цифры «2022» заменить цифрами «2023». 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 В таблице «Система мероприятий муниципальной программы» приложения № 1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1. Дополнить строкой 2.4. следующего содержа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88"/>
        <w:gridCol w:w="1764"/>
        <w:gridCol w:w="1417"/>
        <w:gridCol w:w="1134"/>
        <w:gridCol w:w="1191"/>
        <w:gridCol w:w="306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антитеррористической защищенности объектов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Г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6 февраля</w:t>
            </w:r>
          </w:p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023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31 декабря 2025 год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стовых сооружений на территории города Вологды на которые разработаны планы обеспечения транспортной безопасности объектов транспортной инфраструктуры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 Строку 4.3 исключить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2.3. Строки 4.4-4.6 считать строками 4.3-4.5 соответственно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4. В строке 6.1. слово «Степень» заменить словом «степень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3. В таблице «I. Перечень целевых показателей муниципальной программы» приложения № 2 строку 2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84"/>
        <w:gridCol w:w="1843"/>
        <w:gridCol w:w="2065"/>
        <w:gridCol w:w="900"/>
        <w:gridCol w:w="618"/>
        <w:gridCol w:w="618"/>
        <w:gridCol w:w="618"/>
        <w:gridCol w:w="618"/>
        <w:gridCol w:w="618"/>
        <w:gridCol w:w="618"/>
        <w:gridCol w:w="556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Повышение эффективности работы по выявлению, предупреждению и профилактике правонарушений, совершаемых на улицах и в других общественных местах, участие в профилактике терроризма и экстремизм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количество дополнительно установленных камер видеонаблюдения правоохранительного сегмента АПК «Безопасный гор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единиц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количество обслуживаемых функционирующих камер видеонаблюдения правоохранительного сегмента АПК «Безопасный гор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единиц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54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63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63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98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35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35 </w:t>
            </w:r>
          </w:p>
        </w:tc>
      </w:tr>
      <w:tr>
        <w:trPr>
          <w:trHeight w:val="165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ля положительно рассмотренных заявлений граждан о выплате вознаграждения </w:t>
            </w:r>
            <w:r>
              <w:rPr>
                <w:sz w:val="26"/>
                <w:szCs w:val="26"/>
              </w:rPr>
              <w:t>за добровольную сдачу незаконно хранящегося оружия, боеприпасов, взрывчатых веществ и устрой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00,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00,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00,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00,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00,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00,0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00,0 </w:t>
            </w:r>
          </w:p>
        </w:tc>
      </w:tr>
      <w:tr>
        <w:trPr>
          <w:trHeight w:val="165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>количество мест массового пребывания людей, соответствующих законодательству по</w:t>
            </w:r>
            <w:r>
              <w:rPr>
                <w:bCs/>
                <w:szCs w:val="26"/>
              </w:rPr>
              <w:t xml:space="preserve"> </w:t>
            </w:r>
            <w:r>
              <w:rPr>
                <w:szCs w:val="26"/>
              </w:rPr>
              <w:t xml:space="preserve">антитеррористической защищенности объек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единиц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4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4 </w:t>
            </w:r>
          </w:p>
        </w:tc>
      </w:tr>
      <w:tr>
        <w:trPr>
          <w:trHeight w:val="165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доля мостовых сооружений на территории города Вологды на которые разработаны планы обеспечения транспортной безопасности объектов транспортной инфрастру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процен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В таблице «II. Методика расчета показателей муниципальной программы» приложения № 2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1. Дополнить строкой 10 следующего содержа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26"/>
        <w:gridCol w:w="1701"/>
        <w:gridCol w:w="1417"/>
        <w:gridCol w:w="2126"/>
        <w:gridCol w:w="1987"/>
        <w:gridCol w:w="169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Доля мостовых сооружений на территории города Вологды на которые разработаны планы обеспечения транспортной безопасности объектов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проц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расчетные данные Департамента городского хозяйства Администрации города Вологд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олугодовая, </w:t>
              <w:br/>
              <w:t>на конец отчетного пери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не требуется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2. </w:t>
      </w:r>
      <w:r>
        <w:rPr>
          <w:sz w:val="26"/>
          <w:szCs w:val="26"/>
        </w:rPr>
        <w:t>Строки 10-17 считать строками 10-18 соответственно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5. Приложение № 3 и № 4 изложить в новой редакции согласно приложениям № 1 и № 2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Административному департаменту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общественной безопасности» в течение двух рабочих дней со дня принятия настоящего постановл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11:00Z</dcterms:created>
  <dc:creator>Volkova_EV</dc:creator>
  <dc:description/>
  <dc:language>en-US</dc:language>
  <cp:lastModifiedBy>Земсков Артур Валерьевич</cp:lastModifiedBy>
  <cp:lastPrinted>2023-05-17T11:51:00Z</cp:lastPrinted>
  <dcterms:modified xsi:type="dcterms:W3CDTF">2023-07-19T12:11:00Z</dcterms:modified>
  <cp:revision>2</cp:revision>
  <dc:subject/>
  <dc:title>Р А С П О Р Я Ж Е Н И Е</dc:title>
</cp:coreProperties>
</file>