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Граф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– 1 546 890,5 тыс. руб., в том числе за счет средств бюджета города Вологды – 431 746,2 тыс. руб., в том числе по годам реализации: 2020 год – 30 730,6 тыс. руб., 2021 год – 34 207,1 тыс. руб., 2022 год – 74 822,1 тыс. руб., 2023 год – 114 470,9 тыс. руб., 2024 год – 76 295,5 тыс. руб.,                         2025 год – 101 220,0 тыс. руб.»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риложения №№ 2 – 4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ям №№ 1 – 3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14:00Z</dcterms:created>
  <dc:creator>Volkova_EV</dc:creator>
  <dc:description/>
  <dc:language>en-US</dc:language>
  <cp:lastModifiedBy>Цацуро Юлия Сергеевна</cp:lastModifiedBy>
  <cp:lastPrinted>2023-03-23T11:19:00Z</cp:lastPrinted>
  <dcterms:modified xsi:type="dcterms:W3CDTF">2023-07-14T14:14:00Z</dcterms:modified>
  <cp:revision>2</cp:revision>
  <dc:subject/>
  <dc:title>Р А С П О Р Я Ж Е Н И Е</dc:title>
</cp:coreProperties>
</file>