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остановление Администрации города Волог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 июня 2020 года № 798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снование для разработки данного проект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роект постановления Администрации города Вологды разработан во исполнение постановления Администрации города Вологды от 11 декабря 2015 года № 9501 «О порядке определения нормативных затрат на обеспечение функций органов местного самоуправления, включая подведомственные казенные учреждения» (с последующими изменениями) (далее – Постановление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ормативные затраты, включенные в новую редакцию постановления                    от 26 июня 2020 года № 798, утверждаются в целях обеспечения функций                   МКУ «Служба городского хозяйства» (далее – Учреждение). Для их расчета использована Методика определения нормативных затрат на обеспечение функций органов местного самоуправления, включая подведомственные казенные учреждения, утвержденная Постано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0" w:name="_Hlk126046592"/>
      <w:r>
        <w:rPr>
          <w:sz w:val="26"/>
          <w:szCs w:val="26"/>
        </w:rPr>
        <w:t>2.1.</w:t>
      </w:r>
      <w:bookmarkEnd w:id="0"/>
      <w:r>
        <w:rPr>
          <w:sz w:val="26"/>
          <w:szCs w:val="26"/>
        </w:rPr>
        <w:t xml:space="preserve"> Затраты на приобретение оборудования для видеоконференций включаются в Постановление в связи с необходимостью участия сотрудников Учреждения в совещаниях в режиме ВКС по вопросам строительства, проектирования, содержания, ремонта и капремонта автомобильных дорог, дорожных сооружений, инженерных сетей, ремонта дворовых территорий, рекультивации несанкционированных свалок и т.д., назначаемых Мэром города Вологды, курирующими Департаментами Администрации города Вологды, Правительства Вологодской област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ля ВКС планируется установить на рабочие компьютеры следующих сотрудников Учреждени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заместителя руководителя по строительству, ремонту и содержанию улично-дорожной сет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заместителя руководителя по безопасности дорожного движ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начальника отдела интеллектуальной транспортной систем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начальника отдела строительства и ремонта улично-дорожной сети и дорожных сооруж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тдела организации содержания улично-дорожной сети парков, скверов, садов и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сектора коммунального хозяйств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технические характеристики оборудования для обеспечения нормального качества связи в режиме ВКС приведены в таблице 1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ind w:firstLine="708"/>
        <w:jc w:val="center"/>
        <w:rPr/>
      </w:pPr>
      <w:r>
        <w:rPr>
          <w:sz w:val="26"/>
          <w:szCs w:val="26"/>
        </w:rPr>
        <w:t>Технические характеристики оборудования для видеоконференций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6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Каме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: 1 М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ешение: 128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20 или боле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ная фокусировка</w:t>
              <w:br/>
              <w:t xml:space="preserve">Интерфейс: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0 или 3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: 1.5м или бол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епления: универсальный</w:t>
            </w:r>
          </w:p>
        </w:tc>
      </w:tr>
      <w:tr>
        <w:trPr>
          <w:trHeight w:val="14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(для компьютер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устики: стационар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й тип: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мощность: 6-10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: 50-65 д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ключения</w:t>
            </w:r>
            <w:r>
              <w:rPr>
                <w:sz w:val="22"/>
                <w:szCs w:val="22"/>
                <w:lang w:val="en-US"/>
              </w:rPr>
              <w:t>: USB</w:t>
            </w:r>
          </w:p>
        </w:tc>
      </w:tr>
      <w:tr>
        <w:trPr>
          <w:trHeight w:val="9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ключения: Пров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ровода: 1.5 – 1.8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отный диапазон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45Гц – 13КГц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 учетом заданных характеристик определены затраты на приобретение оборудования для видеоконференций (методом сопоставимых рыночных цен). Цены сформированы исходя из средних рыночных цен идентичных товаров согласно информации с официальных сайтов поставщиков компьютерной техники и электроники. Расчеты приведены в таблице 2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приобретение оборудования для видеоконференций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276"/>
        <w:gridCol w:w="1417"/>
        <w:gridCol w:w="1276"/>
        <w:gridCol w:w="1418"/>
      </w:tblGrid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Веб-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6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3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9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color w:val="000000"/>
                <w:sz w:val="24"/>
                <w:szCs w:val="24"/>
              </w:rPr>
              <w:t>6,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2. Затраты на приобретение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>-токенов включаются в Постановление в связи с необходимостью создания электронных подписей для сотрудников Учреждения в целях перехода на электронный документооборот во исполнение требований приказа Минфина России от 15.04.2021 № 61н.</w:t>
      </w:r>
      <w:r>
        <w:rPr/>
        <w:t xml:space="preserve"> </w:t>
      </w:r>
      <w:r>
        <w:rPr>
          <w:sz w:val="26"/>
          <w:szCs w:val="26"/>
        </w:rPr>
        <w:t>Электронные подписи требуются руководителю Учреждения, председателю комиссии по поступлению, вводу в эксплуатацию и выбытию активов, а также материально-ответственным лицам, отпускающим материальные ценности (далее – МО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-токены планируется приобрести для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Учрежд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заместителя руководителя по безопасности дорожного движения (председатель комиссии по поступлению, вводу в эксплуатацию и выбытию активов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тдела организации содержания жилищного фонда (МОЛ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отдела озеленения (МОЛ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инженера отдела по обслуживанию технических средств организации дорожного движения, оборудования систем видеонаблюдения (МОЛ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техника-программиста отдела интеллектуальной транспортной системы (МОЛ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заведующего хозяйством (МОЛ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дущему специалисту отдела организации содержания улично-дорожной сети парков, скверов, садов и организации мероприятий при осуществлении деятельности по обращению с животными без владельцев (МО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полнительно 2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>-токена планируется приобрести на случай возникновения необходимости в создании новых электронных цифровых подписей для лиц, замещающих указанные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Затраты на приобретение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>-токенов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3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ет средней цены на приобретение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>-токенов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USB</w:t>
            </w:r>
            <w:r>
              <w:rPr>
                <w:sz w:val="26"/>
                <w:szCs w:val="26"/>
              </w:rPr>
              <w:t>-ток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Затраты на демонтаж кондиционеров корректируются в целях обеспечения возможности их дальнейшей эксплуатации в помещениях, располагающихся в доме № 15 по ул. М. Ульяновой, г. Вологда. Указанное здание является объектом культурного наследия регионального значения. Во исполнение решения Арбитражного суда Вологодской области от 10.02.2023 по делу № А13-16813/2022 Учреждение обязано произвести демонтаж наружных блоков кондиционирования со всех фасадов здания. Данное оборудование планируется перенести с фасадов на монтажную плиту, так как без наружных блоков дальнейшая эксплуатация кондиционеров в здании не представляется возмож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4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демонтаж кондиционеров с переносом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ондиционеров с перено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1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4. Затраты на диагностику автомобилей включаются в Постановление в целях поддержания автопарка Учреждения в исправном техническом состоянии. 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5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диагностику автомобилей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автомоби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иагностик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3,3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3,3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009</w:t>
            </w:r>
            <w:r>
              <w:rPr>
                <w:sz w:val="24"/>
                <w:szCs w:val="24"/>
                <w:lang w:val="en-US"/>
              </w:rPr>
              <w:t xml:space="preserve">D9 </w:t>
            </w:r>
            <w:r>
              <w:rPr>
                <w:sz w:val="24"/>
                <w:szCs w:val="24"/>
              </w:rPr>
              <w:t>на базе ГАЗ 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,3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 базе ГАЗ 330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,3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834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 xml:space="preserve"> на базе ГАЗ 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6,6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балансе Учреждения по состоянию на 20 июня 2023 года числится                           7 транспортных средств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 УАЗ-390945-552 (Фермер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Chevrolet Lacett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ГАЗ-330232 Газель-Бизнес Фермер БЕЛЫ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грузовой бортовая платформа 3009D6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6"/>
          <w:szCs w:val="26"/>
        </w:rPr>
        <w:t>Автомобиль грузовой бортовая платформа 330232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транспортное средство 2834 LS на базе автомобиля ГАЗ-3309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6"/>
          <w:szCs w:val="26"/>
        </w:rPr>
        <w:t>Автотранспортное средство 3009D9 на базе автомобиля ГАЗ-3302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отно-сальдовая ведомость по счету бухгалтерского учета 101.35 прилаг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5. Затраты на поставку, установку и настройку тахографа включаются в Постановление в целях ввода в эксплуатацию грузового автомобиля 2834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на шасси ГАЗ3309 категор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2). Транспортные средства данной категории подлежат оснащению тахографом в соответствии с требованиями Приложения № 2 Приказа Минтранса России от 28.10.2020 № 440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6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поставку, установку и настройку тахографа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оставка, установка и настройка тахо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1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Затраты на установку сцепного устройства на автомобиль включаются в Постановление в целях обеспечения выполнения функций отдела по обслуживанию технических средств организации дорожного движения, оборудования систем видеонаблюдения Учреждения. Сцепное устройство на автомобиль требуется для перемещения по объектам прицепа, измельчителя древесины и другого оборуд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тановку сцепного устройства на автомобиль определены методом сопоставимых рыночных цен. В общую стоимость услуги включена стоимость самого сцепного устройства и необходимой электрики, а также стоимость установки оборудования на транспортное средство. Цены сформированы исходя из средних рыночных цен идентичных услуг согласно полученным КП. Расчеты приведены в таблице 7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установки сцепного устройства на автомобиль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0"/>
        <w:gridCol w:w="1134"/>
        <w:gridCol w:w="1276"/>
        <w:gridCol w:w="1276"/>
        <w:gridCol w:w="155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цепного устройства на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50,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7. Затраты на приобретение газонокосилок и триммеров включаются в Постановление для обеспечения оборудованием рабочих зеленого хозяйства вновь созданного отдела озеленения Учреждения. Данное оборудование будет использоваться для ухода за газонами на территории города Волог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8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оборудование и инструмент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6"/>
        <w:gridCol w:w="1176"/>
        <w:gridCol w:w="1274"/>
        <w:gridCol w:w="1274"/>
        <w:gridCol w:w="1551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окосилка бензино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18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16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91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8,7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ммер бензинов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85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2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2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14,39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Затраты на приобретение средств индивидуальной защиты приводятся в соответствие с потребностями Учреждения. В текущем году внесены изменения в штатное расписание, с учетом которых откорректированы нормы бесплатной выдачи специальной одежды, специальной обуви и других средств индивидуальной защиты работников Учреждения (прилагаются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еобходимо приобрести для сотрудников Учреждения спецодежду и обувь, включенную в Таблицу № 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bookmarkStart w:id="1" w:name="_Hlk138429864"/>
      <w:bookmarkEnd w:id="1"/>
      <w:r>
        <w:rPr>
          <w:sz w:val="26"/>
          <w:szCs w:val="26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требность в средствах индивидуальной защиты согласно типовым нормам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6"/>
          <w:szCs w:val="24"/>
          <w:lang w:eastAsia="en-US"/>
        </w:rPr>
      </w:pPr>
      <w:r>
        <w:rPr>
          <w:rFonts w:eastAsia="Calibri"/>
          <w:bCs/>
          <w:sz w:val="26"/>
          <w:szCs w:val="24"/>
          <w:lang w:eastAsia="en-US"/>
        </w:rPr>
      </w:r>
    </w:p>
    <w:tbl>
      <w:tblPr>
        <w:tblW w:w="107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648"/>
        <w:gridCol w:w="5500"/>
        <w:gridCol w:w="1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чи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обходимое количество </w:t>
            </w:r>
            <w:r>
              <w:rPr>
                <w:sz w:val="22"/>
                <w:szCs w:val="22"/>
              </w:rPr>
              <w:t>средств индивидуальной защи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тинки мужские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, занятый на дорожно-эксп.участке - 5 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/>
            </w:pPr>
            <w:r>
              <w:rPr>
                <w:sz w:val="22"/>
                <w:szCs w:val="22"/>
              </w:rPr>
              <w:t>Начальник отдела по обслуживанию ТСОДД -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- 9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с/с видеонаблюдения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рабочий – 4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/>
            </w:pPr>
            <w:r>
              <w:rPr>
                <w:sz w:val="22"/>
                <w:szCs w:val="22"/>
              </w:rPr>
              <w:t>Механик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надзору – 4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содержания УДС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содержанию УДС – 6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отдела озеленения – 2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зеленого хозяйства –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стюм для защиты от обще-производственных загрязнений и механических воздейств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– 10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 – 6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– 9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надзору – 4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содержания УДС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содержанию УДС –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ет сигнальны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– 10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с/с видеонаблюдения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рабочий – 4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азосварщик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 – 6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– 9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надзору – 4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содержания УДС – 1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содержанию УДС – 6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отдела озеленения – 2</w:t>
            </w:r>
          </w:p>
          <w:p>
            <w:pPr>
              <w:pStyle w:val="Normal"/>
              <w:numPr>
                <w:ilvl w:val="0"/>
                <w:numId w:val="3"/>
              </w:numPr>
              <w:ind w:left="24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зеленого хозяйства –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ты диэлектрическ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–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2" w:name="_Hlk138429864"/>
      <w:bookmarkEnd w:id="2"/>
      <w:r>
        <w:rPr>
          <w:sz w:val="26"/>
          <w:szCs w:val="26"/>
        </w:rPr>
        <w:t>Затраты на спецодежду и обувь определены методом сопоставимых рыночных цен. Цены сформированы исходя из средних рыночных цен идентичных товаров и услуг согласно полученным КП и информации с официальных сайтов поставщиков. Расчеты приведены в таблице 10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спецодежды и обув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17"/>
        <w:gridCol w:w="1176"/>
        <w:gridCol w:w="1274"/>
        <w:gridCol w:w="1274"/>
        <w:gridCol w:w="1553"/>
      </w:tblGrid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для защиты от обще-производственных загрязнений и механических воздейств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3,33</w:t>
            </w:r>
          </w:p>
        </w:tc>
      </w:tr>
      <w:tr>
        <w:trPr>
          <w:trHeight w:val="4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ты диэлектрическ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9. Затраты на приобретение прочих товаров и услуг включаются в Постановление в целях обеспечения деятельности Учреждения. Аптечки для оказания первой помощи работникам планируется приобрести во исполнение требований                ст. 216.3 Трудового кодекса РФ. Аптечки в количестве 5 штук будут размещены по адресам: ул. М. Ульяновой, д. 15, ул. Козленская, д. 11, ул. Горького, д. 95а, Советский пр., д. 21а, ул. Челюскинцев, д. 4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унт, колья распорные, щебень требуются для выполнения работ по благоустройству и озеленению территории городского округа города Вологды. В рамках муниципального проекта «Зелёный каркас города Вологды» стратегии «ЭкоВологда», планируется ежегодно высаживать на территории города Вологды не менее 2 500 деревьев. Каждый саженец необходимо зафиксировать при помощи распорного колышка (в соответствии с Методическими рекомендациями по охране и содержанию новых зеленых насаждений, разработанных Лабораторией развития городской среды для города Вологды). Грунт требуется для подсыпки каждого саженца после того, как земля осядет. В среднем – 0,04 куб. м на одно дерево. Щебень планируется использовать для декоративной подсыпки деревьев, высаженных в рамках благоустройства общественных пространств города Волог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амятные таблички планируется установить в сквере возле монумента в честь 800-летия г. Вологды в рамках исполнения поручения Губернатора Вологодской области от 11.11.2022 № ВИЗ.01-030/22 (прилагается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товары и услуги определены методом сопоставимых рыночных цен. Цены сформированы исходя из средних рыночных цен идентичных товаров и услуг согласно полученным КП и информации с официальных сайтов поставщиков. Расчеты приведены в таблице 11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1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прочих товаров и услуг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17"/>
        <w:gridCol w:w="1176"/>
        <w:gridCol w:w="1274"/>
        <w:gridCol w:w="1274"/>
        <w:gridCol w:w="1553"/>
      </w:tblGrid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ч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,6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 растите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6,67</w:t>
            </w:r>
          </w:p>
        </w:tc>
      </w:tr>
      <w:tr>
        <w:trPr>
          <w:trHeight w:val="3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 распорный для деревье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7</w:t>
            </w:r>
          </w:p>
        </w:tc>
      </w:tr>
      <w:tr>
        <w:trPr>
          <w:trHeight w:val="3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бе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4</w:t>
            </w:r>
          </w:p>
        </w:tc>
      </w:tr>
      <w:tr>
        <w:trPr>
          <w:trHeight w:val="4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мятной таблички и крепления для не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6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Затраты на повышение квалификации по вопросам обеспечения транспортной безопасности на объектах транспортной инфраструктуры включаются в Постановление в связи с необходимостью назначения в Учреждении ответственного лица по вопросам обеспечения транспортной безопасности на объекте (объектах) транспортной инфраструктуры во исполнение требований федерального закона от 09.02.2007 № 16-ФЗ «О транспортной безопасности», а также требований постановления Правительства РФ от 21.12.2020 № 2201 «Об утверждении требований по обеспечению транспортной безопасности, в том числе требований к антитеррористической защищенности объектов (территорий), учитывающих уровни безопасности для различных категорий объектов транспортной инфраструктуры дорожного хозяйств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12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2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услугу профессиональной подготовк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0"/>
        <w:gridCol w:w="1134"/>
        <w:gridCol w:w="1276"/>
        <w:gridCol w:w="1276"/>
        <w:gridCol w:w="155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работников, назначенных в качестве лиц, ответственных за обеспечение транспортной безопасности в субъекте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Финансово-экономическое обоснование проекта</w:t>
      </w:r>
      <w:r>
        <w:rPr>
          <w:sz w:val="26"/>
          <w:szCs w:val="26"/>
        </w:rPr>
        <w:t>: финансово-экономическое обоснование внесенного проекта не требуе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еречень муниципальных правовых актов, подлежащих признанию утратившими силу, изменению, дополнению, а также перечень муниципальных правовых актов, которые необходимо разработать в связи с принятием внесенного проекта постановления</w:t>
      </w:r>
      <w:r>
        <w:rPr>
          <w:sz w:val="26"/>
          <w:szCs w:val="26"/>
        </w:rPr>
        <w:t>: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хозяй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</w:t>
        <w:tab/>
        <w:tab/>
        <w:tab/>
        <w:tab/>
        <w:t xml:space="preserve">                         Л.В. Степ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ЭА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07:00Z</dcterms:created>
  <dc:creator>Пользователь</dc:creator>
  <dc:description/>
  <dc:language>en-US</dc:language>
  <cp:lastModifiedBy>Цацуро Юлия Сергеевна</cp:lastModifiedBy>
  <cp:lastPrinted>2023-06-26T08:33:00Z</cp:lastPrinted>
  <dcterms:modified xsi:type="dcterms:W3CDTF">2023-07-11T08:07:00Z</dcterms:modified>
  <cp:revision>2</cp:revision>
  <dc:subject/>
  <dc:title/>
</cp:coreProperties>
</file>