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  <w:sz w:val="26"/>
          <w:szCs w:val="26"/>
        </w:rPr>
        <w:t xml:space="preserve">к проекту постановления Администрации города Вологды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еречень должностных лиц Администрации города Вологды, уполномоченных составлять протоколы об административных правонарушениях, предусмотренных законом Вологодской области от 8 декабря 2010 года № 2429-ОЗ «Об административных правонарушениях в Вологодской области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ект постановления Администрации города Вологды подготовлен </w:t>
      </w:r>
      <w:r>
        <w:rPr>
          <w:bCs/>
          <w:sz w:val="26"/>
          <w:szCs w:val="26"/>
        </w:rPr>
        <w:t xml:space="preserve">по итогам проведения </w:t>
      </w:r>
      <w:r>
        <w:rPr>
          <w:rFonts w:eastAsia="Calibri"/>
          <w:sz w:val="26"/>
          <w:szCs w:val="26"/>
        </w:rPr>
        <w:t>в Департаменте городского хозяйства Администрации города Вологды мероприятий по организационной эффективности, во исполнение  протокола рабочей встречи по проекту «Организационная эффективность в Департаменте городского хозяйства Администрации города Вологды м МКУ «Служба городского хозяйства» от 26 апреля 2023 года № 98-Т и на основании распоряжения Администрации города Вологды по личному составу от 26 мая 2023 года № 126-Л «</w:t>
      </w:r>
      <w:r>
        <w:rPr>
          <w:sz w:val="26"/>
          <w:szCs w:val="26"/>
        </w:rPr>
        <w:t>О внесении изменений в штатное расписание Департамента городского хозяйства Администрации города Вологд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Отдел экологии Департамента городского хозяйства Администрации города Вологды ликвидирован. В соответствии с постановлением Администрации города Вологды от 26 мая 2023 года № 723 </w:t>
      </w:r>
      <w:r>
        <w:rPr>
          <w:sz w:val="26"/>
          <w:szCs w:val="26"/>
        </w:rPr>
        <w:t>функции, выполняемые отделом экологии Департамента городского хозяйства Администрации города Вологды переданы в отдел благоустройства, озеленения и экологии Департамента городского хозяйства Администрации города Вологды (за исключением функций по региональному экологическому надзор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декс Российской Федерации об административных правонарушениях не допускает осуществление составления протоколов не уполномоченными лицам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и принятия или отмены других правовых актов принятие данного  постановления не повлечет.</w:t>
      </w:r>
    </w:p>
    <w:p>
      <w:pPr>
        <w:pStyle w:val="Iauiue1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Cs w:val="26"/>
        </w:rPr>
        <w:t xml:space="preserve">Финансовое обеспечение для принятия данного проекта не требуется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color w:val="000000"/>
          <w:sz w:val="26"/>
          <w:szCs w:val="26"/>
        </w:rPr>
        <w:t xml:space="preserve">Начальник Департамен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ского хозяйст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орода Вологды                                                                   Л.В. Степанов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right="-143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auiue">
    <w:name w:val="Iau?iue Знак"/>
    <w:qFormat/>
    <w:rPr>
      <w:sz w:val="26"/>
      <w:lang w:val="ru-RU" w:bidi="ar-SA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01:00Z</dcterms:created>
  <dc:creator>Тритенко</dc:creator>
  <dc:description/>
  <cp:keywords/>
  <dc:language>en-US</dc:language>
  <cp:lastModifiedBy>Коричева Евгения Ивановна</cp:lastModifiedBy>
  <cp:lastPrinted>2013-07-08T09:23:00Z</cp:lastPrinted>
  <dcterms:modified xsi:type="dcterms:W3CDTF">2023-06-09T05:27:00Z</dcterms:modified>
  <cp:revision>15</cp:revision>
  <dc:subject/>
  <dc:title>Пояснительная записка</dc:title>
</cp:coreProperties>
</file>