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 постановлению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и г. Вологды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  <w:lang w:eastAsia="en-US"/>
        </w:rPr>
        <w:t>от _______________ 2023 г. № 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Приложение № 1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информ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б объектах учета из реестр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autoSpaceDE w:val="false"/>
        <w:ind w:left="4536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nformat"/>
        <w:numPr>
          <w:ilvl w:val="0"/>
          <w:numId w:val="0"/>
        </w:numPr>
        <w:ind w:left="4820"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физического лица 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, адрес регистрации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адрес, почтовый адрес ЮЛ)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удостоверяющего личность ФЛ)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,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«Предоставление информации об объектах учета из реестра муниципального имуществ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выписку из реестра муниципального имущества, об объекте со следующими характеристикам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нахождение)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(условный) номер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выписки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26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559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9455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65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чно       по почте        по электронной почте       посредством личного кабинета ЕПГ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  <w:tab/>
        <w:tab/>
        <w:t xml:space="preserve">  _____________       ______________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(дата)                      (подпись)</w:t>
        <w:tab/>
        <w:tab/>
        <w:t xml:space="preserve">   (расшифровка)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87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22:00Z</dcterms:created>
  <dc:creator>Kuznetcova_EN</dc:creator>
  <dc:description/>
  <dc:language>en-US</dc:language>
  <cp:lastModifiedBy>Цацуро Юлия Сергеевна</cp:lastModifiedBy>
  <cp:lastPrinted>2018-05-30T13:58:00Z</cp:lastPrinted>
  <dcterms:modified xsi:type="dcterms:W3CDTF">2023-06-19T06:22:00Z</dcterms:modified>
  <cp:revision>2</cp:revision>
  <dc:subject/>
  <dc:title/>
</cp:coreProperties>
</file>