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_№__________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б аттестации руководителей муниципальных общеобразовательных учреждений и лиц, претендующих на должность руководителей муниципальных общеобразовательных учреждений, подведомственных Управлению образования 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рода Вологды, на соответствие должности руководите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учрежд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аттестации руководителей муниципальных общеобразовательных учреждений, подведомственных Управлению образования Администрации города Вологды (далее – аттестация, руководитель, учреждение, Управление соответственно) на соответствие занимаемой должности, порядок аттестации лиц, претендующих на должность руководителей муниципальных общеобразовательных учреждений, на соответствие квалификационным требованиям по должности руководителя образовательного учреждения (далее - кандида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Целями аттестаци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высококвалифицированного кадрового состава руковод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ивная оценка уровня профессиональной подготовки и соответствия руководителей занимаемой должности на основе оценки их профессиона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оответствия руководителей занимаемой долж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оответствия кандидата квалификационным требованиям по должности руководителя образовательного учрежд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Аттестация руководителей проводится не реже одного раза в 5 ле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Аттестация кандидатов является обязательной и предшествует назначению на должность руководителя и заключению с ним трудового договор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кандидата занимаемой должности устанавливается на 1 год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я лица, назначенного временно исполняющим обязанности руководителя, не проводи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Аттестации не подлежат следующие руководите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работавшие в занимаемой должности с момента назначения и (или) заключения с ними трудового договора менее одного го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еменные женщи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гшие пенсионного возраста при условии, что дата проведения аттестации приходится на год, в котором прекращается действие заключенного с ними трудового догово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вшие заявления об увольн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, находящиеся в отпуске по беременности и родам, а также в отпуске по уходу за ребенком, подлежат аттестации не ранее чем через год после окончания отпу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Состав, порядок форм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полномочия аттестационн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ля проведения аттестации формируется комиссия по аттестации руководителей муниципальных общеобразовательных учреждений и лиц, претендующих на должность руководителей муниципальных общеобразовательных учреждений, на соответствие должности руководителя муниципального учреждения (далее - Комиссия), которая является коллегиальным совещательным органом, созданным в Администрации города Вологды при начальнике Управле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ей работе Комиссия руководствуется настоящим Полож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2. Комиссия состоит из председателя, заместителя председателя, членов Комиссии, в том числе представителя </w:t>
      </w:r>
      <w:r>
        <w:rPr>
          <w:rStyle w:val="2"/>
          <w:rFonts w:eastAsia="Courier New"/>
          <w:sz w:val="26"/>
          <w:szCs w:val="26"/>
        </w:rPr>
        <w:t xml:space="preserve">Департамента образования Вологодской области, представи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втономного образовательного учреждения Вологодской области дополнительного профессионального образования </w:t>
      </w:r>
      <w:r>
        <w:rPr>
          <w:rStyle w:val="2"/>
          <w:rFonts w:eastAsia="Courier New"/>
          <w:sz w:val="26"/>
          <w:szCs w:val="26"/>
        </w:rPr>
        <w:t>«Вологодский институт развития образ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миссии утверждается приказом 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К работе Комиссии могут привлекаться независимые эксперты с правом совещательного голос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 независимыми экспертами качеств руководителя или кандидата является одним из аргументов, характеризующих аттестуем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Председатель Комиссии осуществляет общее руководство деятельностью Комиссии, обеспечивает коллегиальность в обсуждении спорных вопросов, дает поручения членам Комиссии, осуществляет контроль за подготовкой материалов и документов к заседаниям Комиссии, ведет заседания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5. В отсутствие председателя Комиссии его функции осуществляет заместитель председателя Комиссии или иное уполномоченное председателем Комиссии лиц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6. Секретарь Комиссии осуществляет организационную и техническую работу по подготовке заседаний Комиссии, ведет документацию Комиссии, извещает лиц, входящих в состав Комиссии, о времени и месте проведения заседаний Комиссии, ведет и оформляет протоколы заседаний Коми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Подготовка заседани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Для проведения аттестации Управление осуществляет следующие фун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Ежегодно готовит и утверждает график проведения аттестации руководителей (далее – графи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рафике указы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чреж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и должность аттестуемого руковод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, место и время проведения аттес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ставления в Комиссию необходимы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после утверждения графика направляет его</w:t>
      </w:r>
      <w:r>
        <w:rPr>
          <w:rStyle w:val="2"/>
          <w:rFonts w:eastAsia="Courier New"/>
          <w:sz w:val="26"/>
          <w:szCs w:val="26"/>
        </w:rPr>
        <w:t xml:space="preserve"> руководителям, подлежащим аттестации, и 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втономное учреждение Вологодской области «Центр оценки профессионального мастерства и квалификации педагогов – «Сертификационный центр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ттестация кандидатов на соответствие занимаемой должности проводится в течение 30 рабочих дней со дня представления в Комиссию документов, указанных в подпункте 3.2.2 пункта 3.2 настоящего Положения, но не позднее дня назначения кандидата на должность руковод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2"/>
          <w:rFonts w:eastAsia="Courier New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2. </w:t>
      </w:r>
      <w:r>
        <w:rPr>
          <w:rStyle w:val="2"/>
          <w:rFonts w:eastAsia="Courier New"/>
          <w:sz w:val="26"/>
          <w:szCs w:val="26"/>
        </w:rPr>
        <w:t xml:space="preserve">В течение 5 рабочих дней до даты проведения аттестации руководителей, кандидатов направляет 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втономное учреждение Вологодской области «Центр оценки профессионального мастерства и квалификации педагогов – «Сертификационный центр»</w:t>
      </w:r>
      <w:r>
        <w:rPr>
          <w:rStyle w:val="2"/>
          <w:rFonts w:eastAsia="Courier New"/>
          <w:sz w:val="26"/>
          <w:szCs w:val="26"/>
        </w:rPr>
        <w:t xml:space="preserve"> уведомление о фамилии, имени, отчестве аттестуемого руководителя(ей), кандидата(ов), дате, времени и месте проведения его(их) аттест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Style w:val="2"/>
          <w:rFonts w:eastAsia="Courier New"/>
          <w:sz w:val="26"/>
          <w:szCs w:val="26"/>
        </w:rPr>
        <w:t xml:space="preserve">3.1.3. В течение 5 рабочих дней до даты проведения аттестации руководителя, кандидата вручает </w:t>
      </w:r>
      <w:r>
        <w:rPr>
          <w:rFonts w:cs="Times New Roman" w:ascii="Times New Roman" w:hAnsi="Times New Roman"/>
          <w:sz w:val="26"/>
          <w:szCs w:val="26"/>
        </w:rPr>
        <w:t xml:space="preserve">ему под роспись или направляет заказным письмом с уведомлением о вручении или в форме электронного документа </w:t>
      </w:r>
      <w:r>
        <w:rPr>
          <w:rStyle w:val="2"/>
          <w:rFonts w:eastAsia="Courier New"/>
          <w:sz w:val="26"/>
          <w:szCs w:val="26"/>
        </w:rPr>
        <w:t xml:space="preserve">уведомление о проведении аттестации (далее – уведомление), </w:t>
      </w:r>
      <w:r>
        <w:rPr>
          <w:rFonts w:cs="Times New Roman" w:ascii="Times New Roman" w:hAnsi="Times New Roman"/>
          <w:sz w:val="26"/>
          <w:szCs w:val="26"/>
        </w:rPr>
        <w:t>содержащее следующую информ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, место и время проведения аттес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в соответствии с которыми будут задаваться вопросы руководителю, кандидату при аттес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документов, представляемых руководителем, кандидатом в Комисс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Составляет перечень нормативных правовых актов, в соответствии с которыми будут задаваться вопросы при аттестации руководителям, кандидатам (далее - перечень нормативных правовых акт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 должен обеспечивать проверку знаний руководителя учреждения, кандидата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слевой специфики работы учреж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 и норм охраны труда и экологической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 гражданского, трудового, налогового, бюджетного законодательства, законодательства об административных правонарушениях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я корруп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-хозяйственной и финансовой деятельности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о-правовых актов подлежит актуализации по мере необходимости, но не реже 1 раза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ходе подготовки к заседанию секретарю Комиссии предста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Руководителем (не менее чем за 5 рабочих дней до даты проведения аттестации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ч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ттестуемого руководителя по форме согласно приложению № 1 к настоящему Положе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ю отчета о результатах самообследования учреждения за год, предшествующий году проведения аттестации руководителя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руководителя - прочие документы, свидетельствующие о выполнении руководителем функций по управлению учреждени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руководителя на обработку персональных да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Кандидатом (не менее чем за 5 рабочих дней до даты проведения аттестации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заявление об аттестации на соответствие требованиям по должности руководителя образовательного учреждения по форме согласно приложению № 2 к настоящему Положению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ю трудовой книжки и (или) сведения о трудовой деятельност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(и) документа(ов) об образовании и(или) о квалификации, ученой степени (при наличии), ученого звания (при наличии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развитию учреждения (не более 5 слайдов или листов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кандидата на обработку персональных да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Члены Комиссии вправе предварительно ознакомиться со всеми документами, имеющимися у секретаря Комиссии по каждому аттестуемо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случае невозможности явки на заседание Комиссии руководитель обязан не менее чем за 1 день уведомить об этом секретаря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случае аттестация руководителя переносится на следующее заседание Комиссии, которое проводится с учетом представленных ранее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явка руководителя учреждения на заседание Комиссии более двух раз без уважительных причин рассматривается как уклонение от прохождения аттест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роведение заседаний Комиссии. Подведение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ттестации, реализация результатов аттес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своей работе Комиссия руководствуется принципами объективности, коллегиальности и комплексного подхода к оценке качеств руководителя на соответствие занимаемой должности, кандидата  - квалификационным требованиям по должности руководителя образовательного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Заседание Комиссии проводится в присутствии аттестуемого руководителя, кандидата и считается правомочным, если на нем присутствуют не менее двух третей ее состава (без учета независимых эксперт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Аттестация проводится в форме собесед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В ходе заседания Комиссия изучает представленные документы и материалы об аттестуемом руководителе, кандидате, заслушивает аттестуемого и приглашенных лиц, оценивает полноту и правильность ответов аттестуемого на заданные вопро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данных материалов члены Комиссии оценивают аттестуемого руководителя на предмет его соответствия занимаемой должности, кандидата – на предмет соответствия квалификационным требованиям по должности руководителя образовательного учре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аттестации руководителя члены аттестационной комиссии учитывают опыт и навыки работы, степень участия в разработках и реализации значимых проектов и программ, решение практических задач, стоящих перед учреждением, а также результаты самообследования учреждения, которым руководит аттестуемый руководител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о результатам рассмотрения представленных в Комиссию материалов, заслушанных докладов приглашенных лиц и ответов аттестуемого руководителя, кандидата Комиссия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оответствует должности «руководитель муниципального учреждения»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ответствует квалификационным требованиям по должности руководителя образовательного учреждения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ответствует должности «руководитель муниципального учреждения» при условии выполнения рекомендаций»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е соответствует должности «руководитель муниципального учреждения»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е соответствует квалификационным требованиям по должности руководителя образовательного учрежде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решении «соответствует должности «руководитель муниципального учреждения» при условии выполнения рекомендаций» руководителю могут быть даны следующие рекоменд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йти обучение по отдельным направлениям, связанным с деятельностью учреж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ить недостатки, отмеченные при аттестации, которые отражаются в протоколе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бязан по истечении одного года со дня заседания Комиссии представить в Управление справку о выполнении данных ему рекоменд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, данные руководителю, и меры по их выполнению учитываются при проведении следующей аттес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Решения Комиссии принимаются большинством голосов присутствующих на заседании членов Комисс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, не согласные с принятым решением, имеют право в письменной форме изложить свое мнение, которое приобщается к протоко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8.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седания Комиссии ведется секретарем по форме согласно приложению № 3 к настоящему По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дписывают председатель (заместитель председателя), секретарь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9. Результаты аттестации (решение и рекомендации Комиссии) заносятся в аттестационны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с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№ 4 к настоящему Положению (далее – аттестационный лист), который составляется в двух экземплярах и подписывается председателем (заместителем председателя), секретарем и членами Комиссии, принимавшими участие в голосовании, и сообщаются аттестуемому руководителю, кандидату под росп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0. Аттестационный лист (первый экземпляр) </w:t>
      </w:r>
      <w:r>
        <w:rPr>
          <w:rFonts w:cs="Times New Roman" w:ascii="Times New Roman" w:hAnsi="Times New Roman"/>
          <w:sz w:val="26"/>
          <w:szCs w:val="26"/>
        </w:rPr>
        <w:t>и документы, предусмотренные пунктом 3.2 настоящего Положения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хранятся в аттестационном деле руководителя, кандида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токол заседания Комиссии хранится в номенклатурном деле в Управлени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Не позднее 7 рабочих дней со дня заседания Комиссии секретарь Комиссии вручает руководителю, кандидату аттестационный лист (второй экземпляр)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2. Трудовой договор с руководителем, признанным не соответствующим занимаемой должности вследствие недостаточной квалификации, подтвержденной результатами аттестации, подлежит расторжению в месячный срок со дня проведения заседания Комиссии п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у 3 части 1 стать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, если невозможно перевести руководителя с его согласия на другую работу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3. Руководитель, успешно прошедший аттестацию, при назначении его в установленном порядке на должность руководителя другого учреждения не подлежит аттестации, если с момента ее проведения прошло не более 5 лет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4. Трудовые споры, связанные с проведением аттестации, рассматриваются в соответствии с действующим законодательством о порядке рассмотрения трудовых спор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5. Организационные вопросы, не урегулированные настоящим Положением и связанные с проведением аттестации, рассматриваются Управлением.</w:t>
      </w:r>
    </w:p>
    <w:p>
      <w:pPr>
        <w:pStyle w:val="Normal"/>
        <w:tabs>
          <w:tab w:val="clear" w:pos="708"/>
          <w:tab w:val="left" w:pos="258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color w:val="000000"/>
      <w:sz w:val="22"/>
      <w:szCs w:val="22"/>
      <w:lang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80B18CDA3AB94C877135EB39F0202990664D86BEE8F365CCB8C70759BBD06F0272B0BF6BEF47070617FB8EF31B52F6D7D7863F74B0A8EB2D104935q0PAN" TargetMode="External"/><Relationship Id="rId3" Type="http://schemas.openxmlformats.org/officeDocument/2006/relationships/hyperlink" Target="consultantplus://offline/ref=A17AFBA1921EF97EBD917167DEF3DCEDF303EB4A036CB0379790616564B0E51EAE15A858D8235CE6CA63A0CB71B4453E1C787237A339tDU1I" TargetMode="External"/><Relationship Id="rId4" Type="http://schemas.openxmlformats.org/officeDocument/2006/relationships/hyperlink" Target="consultantplus://offline/ref=AA80B18CDA3AB94C877135EB39F0202990664D86BEE8F365CCB8C70759BBD06F0272B0BF6BEF47070617F88AF61B52F6D7D7863F74B0A8EB2D104935q0PAN" TargetMode="External"/><Relationship Id="rId5" Type="http://schemas.openxmlformats.org/officeDocument/2006/relationships/hyperlink" Target="consultantplus://offline/ref=AA80B18CDA3AB94C877135EB39F0202990664D86BEE8F365CCB8C70759BBD06F0272B0BF6BEF47070617F885F21B52F6D7D7863F74B0A8EB2D104935q0PAN" TargetMode="External"/><Relationship Id="rId6" Type="http://schemas.openxmlformats.org/officeDocument/2006/relationships/hyperlink" Target="consultantplus://offline/ref=AA80B18CDA3AB94C87712BE62F9C7E2D916C1A89BBEEFC3398E8C15006EBD63A4232B6EF21A341525753AF80F61518A7959C893F73qAPD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38:00Z</dcterms:created>
  <dc:creator>Suvorova_YN</dc:creator>
  <dc:description/>
  <dc:language>en-US</dc:language>
  <cp:lastModifiedBy>Цацуро Юлия Сергеевна</cp:lastModifiedBy>
  <dcterms:modified xsi:type="dcterms:W3CDTF">2023-06-19T05:38:00Z</dcterms:modified>
  <cp:revision>2</cp:revision>
  <dc:subject/>
  <dc:title/>
</cp:coreProperties>
</file>