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лож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аттестации руководителей муниципальных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щеобразовательных учреждений и лиц, претендующих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должность руководителей муниципальных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щеобразовательных учреждений, подведомственных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правлению образования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а Вологды, на соответствие должност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я муниципального учреждения</w:t>
      </w:r>
    </w:p>
    <w:p>
      <w:pPr>
        <w:pStyle w:val="Normal"/>
        <w:tabs>
          <w:tab w:val="clear" w:pos="708"/>
          <w:tab w:val="left" w:pos="5205" w:leader="none"/>
          <w:tab w:val="left" w:pos="74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left" w:pos="5205" w:leader="none"/>
          <w:tab w:val="left" w:pos="742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Normal"/>
        <w:tabs>
          <w:tab w:val="clear" w:pos="708"/>
          <w:tab w:val="left" w:pos="520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20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комиссию по аттестации руководителей муниципальных общеобразовательных учреждений и лиц, претендующих на должность руководителей муниципальных общеобразовательных учреждений, на соответствие должности руководителя муниципального учреждения</w:t>
            </w:r>
          </w:p>
        </w:tc>
      </w:tr>
    </w:tbl>
    <w:p>
      <w:pPr>
        <w:pStyle w:val="Normal"/>
        <w:tabs>
          <w:tab w:val="clear" w:pos="708"/>
          <w:tab w:val="left" w:pos="520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 аттестуемого руководителя муниципальн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щеобразовательного учрежд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Ф.И.О.:__________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Должность:______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именование муниципального общеобразовательного учреждения:_______________________ _______________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</w:rPr>
        <w:t>4. Образование  (наименование  образовательного учреждения, специальность, квалификация, год окончания):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таж работы по специальности: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Общий трудовой стаж: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Стаж административной работы: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Деловые  качества  аттестуемого  (знание  правовых  основ  деятельности учреждения,  ответственность  и исполнительность, компетентность в вопросах управления, организаторские способности, самостоятельность в работе, умение определять  стратегию  развития  муниципального  учреждения  и осуществлять контроль за ее реализацией):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 Личные  качества  аттестуемого  (работоспособность, коммуникабельность,   умение  руководить  подчиненными,  умение  установить взаимоотношения    с    руководителями,    творческий    подход   к   делу, принципиальность,    требовательность,    последовательность    в   работе, самокритичность, другие качества):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</w:rPr>
        <w:t>10. Основные достижения за прошедший период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 профессиональной сфер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 области обучения, повышения квалифика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</w:rPr>
        <w:t>11.   Перечень   основных  вопросов,  в  решении  которых  принимал  участие: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. Основные трудности, мешающие в работе:________________________________________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</w:rPr>
        <w:t>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Потребность  в  обучении,  повышении квалификации или в получении второй професс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</w:rPr>
        <w:t>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_____20___г.</w:t>
        <w:tab/>
        <w:t xml:space="preserve">               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/_________________________________/</w:t>
      </w:r>
    </w:p>
    <w:p>
      <w:pPr>
        <w:pStyle w:val="Normal"/>
        <w:tabs>
          <w:tab w:val="clear" w:pos="708"/>
          <w:tab w:val="center" w:pos="4677" w:leader="none"/>
          <w:tab w:val="left" w:pos="631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(Ф.И.О. аттестуемого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иёма заявления и документов: «___»___________ 20__ г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кретарь аттестационной комиссии:__________ /________________________/</w:t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(подпись)                  (Ф.И.О. специалиста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5:39:00Z</dcterms:created>
  <dc:creator>Suvorova_YN</dc:creator>
  <dc:description/>
  <dc:language>en-US</dc:language>
  <cp:lastModifiedBy>Цацуро Юлия Сергеевна</cp:lastModifiedBy>
  <dcterms:modified xsi:type="dcterms:W3CDTF">2023-06-19T05:39:00Z</dcterms:modified>
  <cp:revision>2</cp:revision>
  <dc:subject/>
  <dc:title/>
</cp:coreProperties>
</file>