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____№__________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предоставления мер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й поддержки отдельным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м педагогиче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частичной компенсации расход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договору найма жилого помещ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язательство педагогического работника при получении мер социальной поддержки в виде частичной компенсации расходов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говору найма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Я, ___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</w:rPr>
        <w:t>паспорт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й(ая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ю на себя обязательство отработать в муниципальной общеобразовательной организации на постоянной основе не менее 3 лет со дня заключения трудового договора (без учета периодов временной нетрудоспособности, нахождения в отпуске по беременности и родам, отпуске по уходу за ребенком, длительном отпуске в соответствии со статьей 335 Трудового кодекса Российской Федерации, прохождения военной службы (в том числе в рамках мобилизации)). 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орядком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, утвержденным постановлением  Администрации города Вологды от 22 марта 2022 года № 424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08:00Z</dcterms:created>
  <dc:creator>Suvorova_YN</dc:creator>
  <dc:description/>
  <dc:language>en-US</dc:language>
  <cp:lastModifiedBy>Цацуро Юлия Сергеевна</cp:lastModifiedBy>
  <dcterms:modified xsi:type="dcterms:W3CDTF">2023-06-13T05:08:00Z</dcterms:modified>
  <cp:revision>2</cp:revision>
  <dc:subject/>
  <dc:title/>
</cp:coreProperties>
</file>