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2 марта 2022 года № 424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</w:rPr>
          <w:t>решения</w:t>
        </w:r>
      </w:hyperlink>
      <w:r>
        <w:rPr/>
        <w:t xml:space="preserve"> Вологодской городской Думы от 21 февраля 2019 года № 1731 «О мерах социальной поддержки отдельных категорий педагогических работников» (с последующими изменениями), на основании </w:t>
      </w:r>
      <w:hyperlink r:id="rId5">
        <w:r>
          <w:rPr>
            <w:rStyle w:val="InternetLink"/>
          </w:rPr>
          <w:t>статей 27</w:t>
        </w:r>
      </w:hyperlink>
      <w:r>
        <w:rPr/>
        <w:t xml:space="preserve">, </w:t>
      </w:r>
      <w:hyperlink r:id="rId6">
        <w:r>
          <w:rPr>
            <w:rStyle w:val="InternetLink"/>
          </w:rPr>
          <w:t>44</w:t>
        </w:r>
      </w:hyperlink>
      <w:r>
        <w:rPr/>
        <w:t xml:space="preserve"> Устава городского округа города Вологды ПОСТАНОВЛЯЮ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 Внести изменение в пункт 3 постановления Администрации города Вологды от 22 марта 2022 года № 424 «Об утверждении Порядка предоставления мер социальной поддержки отдельным категориям педагогических работников в виде частичной компенсации расходов по договору найма жилого помещения», исключив слова «, и предоставляются по 31 декабря 2024 года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  Внести в Порядок предоставления мер социальной поддержки отдельным категориям педагогических работников в виде частичной компенсации расходов по договору найма жилого помещения, утвержденный постановлением Администрации города Вологды от 22 марта 2022 года № 424, следующие измен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2.1. Пункт 2 дополнить новыми абзацами третьим – шестым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«не является получателем мер социальной поддержки в виде предоставления единовременной денежной выплаты в размере 1000000 рублей или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становленных подпунктами 1.1, 1.2 пункта 1  </w:t>
      </w:r>
      <w:hyperlink r:id="rId7">
        <w:r>
          <w:rPr>
            <w:rStyle w:val="InternetLink"/>
          </w:rPr>
          <w:t>решени</w:t>
        </w:r>
      </w:hyperlink>
      <w:r>
        <w:rPr/>
        <w:t>я Вологодской городской Думы от 26 апреля 2023 года № 898 «О мерах социальной поддержки некоторых категорий педагогических работников» (далее – Решение)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не является  </w:t>
      </w:r>
      <w:r>
        <w:rPr>
          <w:color w:val="000000"/>
        </w:rPr>
        <w:t xml:space="preserve">супругой(м) педагогического работника, которому предоставлены </w:t>
      </w:r>
      <w:r>
        <w:rPr/>
        <w:t xml:space="preserve">меры социальной поддержки в виде единовременной денежной выплаты в размере 1000000 рублей или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становленные подпунктами 1.1, 1.2 пункта 1  </w:t>
      </w:r>
      <w:hyperlink r:id="rId8">
        <w:r>
          <w:rPr>
            <w:rStyle w:val="InternetLink"/>
          </w:rPr>
          <w:t>решени</w:t>
        </w:r>
      </w:hyperlink>
      <w:r>
        <w:rPr/>
        <w:t>я Вологодской городской Думы от 26 апреля 2023 года № 898 «О мерах социальной поддержки некоторых категорий педагогических работников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общий срок предоставления Компенсации педагогическому работнику составляет не более 5 лет (в отношении педагогических работников, которым  Компенсация предоставлялась неоднократно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инимает на себя обязательство отработать в муниципальной общеобразовательной организации на постоянной основе не менее 3 лет со дня заключения трудового договора (без учета периодов временной нетрудоспособности, нахождения в отпуске по беременности и родам, отпуске по уходу за ребенком, длительном отпуске в соответствии со статьей 335 Трудового кодекса Российской Федерации, прохождения военной службы (в том числе в рамках мобилизации)) (в отношении педагогических работников со стажем работы на должностях педагогических работников не менее 5 лет, прибывших на работу в муниципальные общеобразовательные организации городского округа города Вологды из других населенных пунктов и принятых с 1 августа 2023 года на постоянной основе на должность «учитель» по предметам: математика, физика, химия, информатика, которым Компенсация предоставляется на срок, превышающий 6 месяцев);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 пункте 3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 В абзаце седьмом слова «с муниципальной образовательной организацией, расположенной на территории городского округа города Вологды,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2.2. Дополнить новыми абзацами одиннадцатым – тринадца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копию трудового договора, заверенную работодателем или нотариальн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ю документа, подтверждающего наличие оснований для признания заявителя нуждающимся в жилом помещении на территории городского округа города Вологды по основаниям, предусмотренным частью 1 статьи 51 Жилищного кодекса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о заявителя при получении Компенсации по форме согласно приложению № 4 к настоящему Порядку (в случае если заявителю со стажем работы на должностях педагогических работников не менее 5 лет, прибывшему на работу в муниципальные общеобразовательные организации городского округа города Вологды из других населенных пунктов и принятому с 1 августа 2023 года на постоянной основе на должность «учитель» по предметам: математика, физика, химия, информатика, Компенсация предоставляется на срок, превышающий 6 месяцев);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ункт 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4. Заявитель (представитель заявителя) вправе представить в Уполномоченный орган следующие документы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документ, подтверждающий регистрацию в системе индивидуального (персонифицированного) учета заявителя, его супруга(и) и несовершеннолетних детей, указанных в заявлении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ыписки из Единого государственного реестра недвижимости в отношении заявителя и всех членов его семьи об отсутствии или наличии зарегистрированных прав на жилые помещения, выданные не позднее чем за 14 календарных дней до даты подачи заявл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копию свидетельства о регистрации брака (для заявителей, состоящих в браке)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копии(ю) свидетельств(а) о рождении детей (ребенка), выданных(ого) органами записи актов гражданского состояния (для заявителей, имеющих несовершеннолетнего ребенка или несовершеннолетних детей)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ыписку из Единого государственного реестра недвижимости в отношении наймодателя о наличии зарегистрированных прав на жилое помещение, указанное в договоре найма жилого помещения, представленном заявителем (представителем заявителя) в соответствии с абзацем четвертым пункта 3 настоящего Порядка, выданную не позднее чем за 14 календарных дней до даты подачи заявления.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 случае если с заявлением не представлены или представлены не в полном объеме документы, указанные в абзацах втором – шестом настоящего пункта, Уполномоченный орган не позднее 2 рабочих дней со дня регистрации заявления направляет соответствующие межведомственные запросы в установленном порядке.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4. Пункт 7 дополнить абзацем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В течение 5 рабочих дней со дня принятия решения, указанного в абзаце первом настоящего пункта, Уполномоченный орган уведомляет о принятом решении муниципальную образовательную организацию, расположенную на территории городского округа города Вологды, в которую трудоустроен заявитель, и Управление образования Администрации города Вологды посредством почтовой связи и электронной почты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5. В пункте 1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1. В абзаце первом цифры и слова «9000 (девяти тысяч)» заменить цифрами и словами «12000 (двенадцати тысяч)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2. Дополнить абзацем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Уполномоченный орган в период выплаты Компенсации заявителю ежегодно в срок до 1 февраля и 1 августа направляет запросы в Управление Федеральной службы государственной регистрации, кадастра и картографии по Вологодской области о предоставлении сведений, содержащихся  в Едином государственном реестре недвижимости, об объектах недвижимости и (или) их правообладателях, выданных в отношении заявителя и всех членов его семьи, об отсутствии или наличии зарегистрированных прав на жилые помещения на территории городского округа города Вологды.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6. В абзаце втором пункта 14 слова «(далее – МКУ «ЦБОМУ»)» исключить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7. В пункте 15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7.1. Подпункт 15.1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15.1. Прекращение трудового договора с получателем Компенсации.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7.2. Дополнить подпунктом 15.5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15.5. Истечения срока предоставления Компенсации, установленного пунктом 3 Решения.»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2.8. Пункт 16 дополнить абзацем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В течение 5 рабочих дней со дня принятия решения, указанного в абзаце втором настоящего пункта, Уполномоченный орган уведомляет о принятом решении муниципальную образовательную организацию, расположенную на территории городского округа города Вологды, в которую трудоустроен заявитель, и Управление образования Администрации города Вологды посредством почтовой связи и электронной почты.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9. Подпункт 17.3 пункта 17 после слов «одного года» дополнить словами «или отпуск по беременности и родам или отпуск по уходу за ребенком или на военную службу (в том числе в рамках мобилизации)»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10. В абзаце первом пункта 19, пункте 20 слово «представителя» заменить словом «представитель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11. Абзацы первый, второй пункта 23 после слов «одного года» дополнить словами «или отпуска по беременности и родам или отпуска по уходу за ребенком или в связи с окончанием  военной службы (в том числе в рамках мобилизации)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12. Пункт 24 дополнить абзацем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В течение 5 рабочих дней со дня принятия решения, указанного в абзаце первом настоящего пункта, Уполномоченный орган уведомляет о принятом решении муниципальную образовательную организацию, расположенную на территории городского округа города Вологды, в которую трудоустроен заявитель, и Управление образования Администрации города Вологды посредством почтовой связи и электронной почты.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13. Пункт 25 после слов «договора с педагогическим работником» дополнить словами «в течение 3 рабочих дней с даты наступления указанных обстоятельств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14. Пункт 27 дополнить новым абзацем третьим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«Излишне выплаченные денежные средства подлежат возврату получателем Компенсации в полном объеме в течение 5 рабочих дней со дня получения документа, предусмотренного абзацем вторым настоящего пункта.» 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15. Приложение № 1 изложить в новой редакции согласно приложению № 1 к настоящему постановлению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.16. Дополнить приложением № 4 согласно приложению № 2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, вступает в силу с даты подписания, за исключением подпункта 2.1, абзаца четвертого подпункта 2.2.2, подпункта 2.5.1, абзаца второго подпункта 2.7.2, подпунктов 2.15, 2.16 пункта 2, которые вступают в силу с 1 сентябр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С.А. Воропанов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08" w:gutter="0" w:header="720" w:top="77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6"/>
    </w:rPr>
  </w:style>
  <w:style w:type="character" w:styleId="WW8Num3z2">
    <w:name w:val="WW8Num3z2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17AFBA1921EF97EBD916F6AC89F82E9F20AB7430364BF61CFC267323BE0E34BEE55AE0E986151EC9E32E49C74BF1971582F6135AB25D2C93667E7F6t8U4I" TargetMode="External"/><Relationship Id="rId5" Type="http://schemas.openxmlformats.org/officeDocument/2006/relationships/hyperlink" Target="consultantplus://offline/ref=A17AFBA1921EF97EBD916F6AC89F82E9F20AB7430365B261CAC067323BE0E34BEE55AE0E986151EC9E35E09C78BF1971582F6135AB25D2C93667E7F6t8U4I" TargetMode="External"/><Relationship Id="rId6" Type="http://schemas.openxmlformats.org/officeDocument/2006/relationships/hyperlink" Target="consultantplus://offline/ref=A17AFBA1921EF97EBD916F6AC89F82E9F20AB7430365B261CAC067323BE0E34BEE55AE0E986151EC9E34ED9F74BF1971582F6135AB25D2C93667E7F6t8U4I" TargetMode="External"/><Relationship Id="rId7" Type="http://schemas.openxmlformats.org/officeDocument/2006/relationships/hyperlink" Target="consultantplus://offline/ref=A17AFBA1921EF97EBD916F6AC89F82E9F20AB7430364BF61CFC267323BE0E34BEE55AE0E8A6109E09E3AFA9E7EAA4F201Et7U9I" TargetMode="External"/><Relationship Id="rId8" Type="http://schemas.openxmlformats.org/officeDocument/2006/relationships/hyperlink" Target="consultantplus://offline/ref=A17AFBA1921EF97EBD916F6AC89F82E9F20AB7430364BF61CFC267323BE0E34BEE55AE0E8A6109E09E3AFA9E7EAA4F201Et7U9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05:00Z</dcterms:created>
  <dc:creator>Volkova_EV</dc:creator>
  <dc:description/>
  <dc:language>en-US</dc:language>
  <cp:lastModifiedBy>Цацуро Юлия Сергеевна</cp:lastModifiedBy>
  <cp:lastPrinted>2019-04-26T08:15:00Z</cp:lastPrinted>
  <dcterms:modified xsi:type="dcterms:W3CDTF">2023-06-13T05:05:00Z</dcterms:modified>
  <cp:revision>2</cp:revision>
  <dc:subject/>
  <dc:title>Р А С П О Р Я Ж Е Н И Е</dc:title>
</cp:coreProperties>
</file>