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3079"/>
      </w:tblGrid>
      <w:tr>
        <w:trPr>
          <w:trHeight w:val="1276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Проект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ab/>
              <w:t xml:space="preserve">внесен Администрацией </w:t>
            </w:r>
          </w:p>
          <w:p>
            <w:pPr>
              <w:pStyle w:val="Normal"/>
              <w:tabs>
                <w:tab w:val="clear" w:pos="708"/>
                <w:tab w:val="left" w:pos="6615" w:leader="none"/>
                <w:tab w:val="left" w:pos="844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Вологды</w:t>
            </w:r>
          </w:p>
          <w:p>
            <w:pPr>
              <w:pStyle w:val="Normal"/>
              <w:tabs>
                <w:tab w:val="clear" w:pos="708"/>
                <w:tab w:val="left" w:pos="844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3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4 И 2025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ая 2023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ая 2023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городском округе городе Вологде, на основании статьи 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3 год и плановый период 2024 и 2025 годов, утвержденный решением Вологодской городской Думы от 22 декабря 2022 года № 819 (с последующими изменениями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В раздел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1. В абзаце втором цифры «18 191 595,1» заменить цифрами «18 389 970,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2. В абзаце третьем цифры «18 667 842,1» заменить цифрами «18 892 627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3. В абзаце четвертом цифры «476 247,0» и «11,1» заменить соответственно цифрами «502 656,8» и «11,7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 В пункте 1.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1. В абзаце втором цифры «15 838 937,5» заменить цифрами «16 356 758,6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2. В абзаце третьем цифры «15 432 679,2» заменить цифрами «15 967 705,6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3. В абзаце четвертом цифры «406 258,3» заменить цифрами «389 053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 В пункте 2.2 раздела 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1. В абзаце втором цифры «13 684 954,2» заменить цифрами «13 878 720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2. В абзаце третьем цифры «11 140 192,3» заменить цифрами «11 658 013,4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разделе 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1. Дополнить новыми пунктами 3.12 и 3.13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3.12. Установить, что из бюджета города Вологды выделяется субсидия акционерному обществу «Вологдагортеплосеть» на обеспечение мероприятий по модернизации систем коммунальной инфраструктуры, указанных в региональной программе по модернизации систем коммунальной инфраструктуры на территории Вологодской области на 2023–2027 годы, утвержденной постановлением Правительства Вологодской области от 13 марта 2023 года № 32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3 год – в сумме не более 60 563,3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4 год – в сумме не более 183 389,9 тыс. рублей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3.13. Установить, что из бюджета города Вологды выделяется субсидия муниципальному унитарному предприятию жилищно-коммунального хозяйства городского округа города Вологды «Вологдагорводоканал»  на обеспечение мероприятий по модернизации систем коммунальной инфраструктуры, указанных в региональной программе по модернизации систем коммунальной инфраструктуры на территории Вологодской области на 2023–2027 годы, утвержденной постановлением Правительства Вологодской области от 13 марта 2023 года № 321, на 2024 год в сумме не более 29 578,8 тыс. 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 Пункты 3.12–3.18 считать соответственно пунктами 3.14–3.20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 В пункте 3.16 (в новой нумерации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3.1. В абзаце втором цифры «6 217 983,5» заменить цифрами «6 352 834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3.2. В абзаце третьем цифры «3 586 425,5» заменить цифрами «3 595 964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4. В абзаце втором пункта 3.18 (в новой нумерации) цифры «5 432 486,2» заменить цифрами «5 567 869,1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4. Приложения №№ 1–4, 6 изложить в новой редакции согласно приложениям    №№ 1–5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 и вступает в силу со дня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Вологды                                                                               Ю.В.Сапожников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ая 2023 года </w:t>
      </w:r>
    </w:p>
    <w:p>
      <w:pPr>
        <w:pStyle w:val="Normal"/>
        <w:rPr/>
      </w:pPr>
      <w:r>
        <w:rPr>
          <w:sz w:val="26"/>
          <w:szCs w:val="26"/>
        </w:rPr>
        <w:t xml:space="preserve">№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3:20:00Z</dcterms:created>
  <dc:creator>Gavrilova</dc:creator>
  <dc:description/>
  <cp:keywords/>
  <dc:language>en-US</dc:language>
  <cp:lastModifiedBy>Петрова Людмила Гурьевна</cp:lastModifiedBy>
  <cp:lastPrinted>2023-04-18T08:55:00Z</cp:lastPrinted>
  <dcterms:modified xsi:type="dcterms:W3CDTF">2023-05-17T05:33:00Z</dcterms:modified>
  <cp:revision>174</cp:revision>
  <dc:subject/>
  <dc:title/>
</cp:coreProperties>
</file>