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83"/>
        <w:gridCol w:w="5243"/>
        <w:gridCol w:w="141"/>
      </w:tblGrid>
      <w:tr>
        <w:trPr/>
        <w:tc>
          <w:tcPr>
            <w:tcW w:w="6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предоставления мер социальной поддержки в виде обеспечения бесплатным горячим питанием обучающихся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5 по 11 классы</w:t>
            </w:r>
            <w:r>
              <w:rPr>
                <w:b/>
                <w:szCs w:val="26"/>
              </w:rPr>
              <w:t xml:space="preserve">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27" w:hRule="atLeast"/>
        </w:trPr>
        <w:tc>
          <w:tcPr>
            <w:tcW w:w="14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общеобразовательной организации (далее – МОО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.И.О. руководител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Ф.И.О. законного представителя обучающегос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й(его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e-mail:____________________________________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 предоставлении мер социальной поддержки в виде обеспечения бесплатным горячим пит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еры социальной поддержки в виде обеспечения бесплатным горячим пита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ему ребенку </w:t>
      </w: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.И.О., дата рождения обучающегос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емус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предоставления мер социальной поддержки в виде обеспечения бесплатным горячим питанием: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, реквизиты докумен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в течение 5 рабочих дней со дня наступления случая, влекущего прекращение предоставления мер социальной поддержки в виде обеспечения бесплатным горячим питанием, письменно сообщить об этом руководителю МО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</w:t>
        <w:tab/>
        <w:t xml:space="preserve">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 МОО: «_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МОО, принявший заявление и документы:____________________/_________/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Ф.И.О. специалиста)            (подпись)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5:19:00Z</dcterms:created>
  <dc:creator>Suvorova_YN</dc:creator>
  <dc:description/>
  <dc:language>en-US</dc:language>
  <cp:lastModifiedBy>Suvorova_YN</cp:lastModifiedBy>
  <dcterms:modified xsi:type="dcterms:W3CDTF">2023-05-11T15:19:00Z</dcterms:modified>
  <cp:revision>2</cp:revision>
  <dc:subject/>
  <dc:title/>
</cp:coreProperties>
</file>