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 № 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Iauiue1"/>
        <w:ind w:firstLine="708"/>
        <w:jc w:val="center"/>
        <w:rPr>
          <w:b/>
          <w:b/>
          <w:color w:val="000000"/>
          <w:szCs w:val="26"/>
        </w:rPr>
      </w:pPr>
      <w:r>
        <w:rPr>
          <w:b/>
          <w:szCs w:val="26"/>
        </w:rPr>
        <w:t xml:space="preserve">Порядок освобождения от оплаты </w:t>
      </w:r>
      <w:r>
        <w:rPr>
          <w:b/>
          <w:color w:val="000000"/>
          <w:szCs w:val="26"/>
        </w:rPr>
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9 декабря 2012 года № 273-ФЗ «Об образовании в Российской Федерации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ологодской городской Думы от 26 апреля 2023 года № 900 «О мерах социальной поддержки отдельных категорий обучающихся в муниципальных организациях дополнительного образования городского округа города Вологды» и устанавливает механизм освобождения от оплаты </w:t>
      </w:r>
      <w:r>
        <w:rPr>
          <w:rFonts w:cs="Times New Roman" w:ascii="Times New Roman" w:hAnsi="Times New Roman"/>
          <w:sz w:val="26"/>
          <w:szCs w:val="26"/>
        </w:rPr>
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- освобождение от оплаты занятий, образовательная организация соответствен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2. Освобождение от оплаты занятий осуществляется в отношен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тей из семей граждан Российской Федерации, призванных на военную службу по мобилизации в Вооруженные Силы Российской Федерации, граждан, проходящих военную службу в Вооруженных Силах Российской Федерации по контракту, граждан, заключивших контракт о добровольном содействии в выполнении задач, возложенных на Вооруженные Силы Российской Федерации, граждан, проходящих военную службу в именном батальоне Вологодской области, проживающих на территории городского округа города Вологды и принимающих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- военнослужащ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ладших братьев (сестер) военнослужащ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етей из семей погибших (умерших) военнослужащих, в том числе братьев (сестер) погибших (умерших) военнослужащ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тей из семей граждан, находящихся на военной службе в Управлении Федеральной службы войск национальной гвардии Российской Федерации по Вологодской области, проживающих на территории городского округа города Вологды и принимающих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– военнослужащие войск национальной гвард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Для освобождения от оплаты занятий родитель (законный представитель) обучающегося, относящегося к одной из категорий, указанных в </w:t>
      </w:r>
      <w:hyperlink w:anchor="Par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 (далее - заявитель), подает в образовательную организацию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 освобождении от оплаты занятий, оформленное по образцу согласно приложению к настоящему Порядку (далее - заявлен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1" w:name="Par17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>4. Заявитель одновременно с заявлением представляет следующие документы и (или) их коп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а из военного комиссариата о призыве военнообязанного на военную службу по мобилизации в ряды Вооруженных Сил Российской Федерации (в отношении детей и младших братьев (сестер) граждан Российской Федерации, призванных на военную службу по мобилизации в Вооруженные Силы Российской Федерац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а о призыве военнообязанного на военную службу по контракту в Вооруженные Силы Российской Федерации в добровольном порядке для участия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в отношении детей и младших братьев (сестер) граждан, заключивших контракт о добровольном содействии в выполнении задач, возложенных на Вооруженные Силы Российской Федерации, граждан, проходящих военную службу в именном батальоне Вологодской област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а из войсковой части о направлении военнослужащего, проходящего военную службу в Вооруженных Силах Российской Федерации по контракту, дл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в отношении детей и младших братьев (сестер) граждан, проходящих военную службу в Вооруженных Силах Российской Федерации по контракту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равку из Управления Федеральной службы войск национальной гвардии Российской Федерации по Вологодской области о направлении военнослужащего войск национальной гвардии для выполнения задач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в отношении детей из семей военнослужащих войск национальной гвард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о о заключении брака заявителя с военнослужащим войск национальной гвардии (в случае если дети, проживающие в семьях военнослужащих войск национальной гвардии, не состоят с ними в родств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о о заключении брака заявителя с военнослужащим (в отношении детей, проживающих в семьях военнослужащих, но не состоящих с ними в родств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идетельство о смерти военнослужащего (для детей из семей погибших (умерших) военнослужащих, в том числе младших братьев (сестер) погибших (умерших) военнослужащих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Заявление и прилагаемые к нему документы, указанные в </w:t>
      </w:r>
      <w:hyperlink w:anchor="Par1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представляются заявителем в образовательную организацию лично или почтовым отправл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пии документов представляются с предъявлением подлинников либо заверенными в нотариальном порядке. При представлении копий документов с подлинниками специалист образовательной организации, осуществляющий прием документов, делает на копии отметку о ее соответствии подлиннику и возвращает подлинники заявителю при личном обращении в день их представления (при направлении по почте - в течение 2 рабочих дней со дня их поступления) способом, позволяющим подтвердить факт и дату возвр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Заявление регистрируется работником образовательной организации, ответственным за прием и регистрацию документов, в день его поступления в образовательную организацию со всеми необходимыми документами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Образовательная организация отказывает заявителю в приеме заявления в случае, ес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подано лицом, не являющимся родителем (законным представителем) обучающего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заявлению не приложены или приложены не все документы, обязанность по предоставлению которых возложены на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заявлении содержатся ошибки и (или) недостоверные с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отказа в приеме заявления образовательная организация уведомляет о принятом решении заявителя и возвращает заявление и прилагаемые к нему докумен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личном обращении - в день подачи заявления в образовательную организацию с указанием причины отказа в устной форм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направлении заявления по почте - в течение 2 рабочих дней со дня поступления заявления способом, позволяющим подтвердить факт и дату возврата, с указанием причины отказа в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" w:name="Par47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8. Руководитель образовательной организации в течение 1 рабочего дня со дня регистрации заявления в образовательной организации издает распорядительный акт об освобождении от оплаты занятий в отношении ребенка (детей), указанного(ых) в заяв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 Образовательная организация в течение 1 рабочего дня со дня издания распорядительного акта, указанного в </w:t>
      </w:r>
      <w:hyperlink w:anchor="Par4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письменно уведомляет МКУ «Централизованная бухгалтерия, обслуживающая муниципальные учреждения города Вологды» об освобождении от оплаты занятий в отношении ребенка (детей), указанного(ых) в заяв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0. Освобождение от оплаты занятий в отношении детей из семей военнослужащих, младших братьев (сестер) военнослужащих, детей из семей военнослужащих войск национальной гвардии осуществляется в течение периода выполнения военнослужащим задач в ходе специальной военной операции, начиная со дня издания распорядительного акта, указанного в пункте 8 настоящего Поря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вобождение от оплаты занятий в отношении детей из семей погибших (умерших) военнослужащих, в том числе младших братьев (сестер) погибших (умерших) военнослужащих, осуществляется в период обучения детей в образовательной организации, начиная со дня издания распорядительного акта, указанного в пункте 8 настоящего Поряд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 Освобождение от оплаты занятий прекращается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3" w:name="Par58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>а) отчисление обучающегося из образовательной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4" w:name="Par59"/>
      <w:bookmarkEnd w:id="4"/>
      <w:r>
        <w:rPr>
          <w:rFonts w:cs="Times New Roman" w:ascii="Times New Roman" w:hAnsi="Times New Roman"/>
          <w:sz w:val="26"/>
          <w:szCs w:val="26"/>
          <w:lang w:eastAsia="ru-RU"/>
        </w:rPr>
        <w:t>б) отказ заявителя от освобождения от оплаты занятий (письменное зая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5" w:name="Par63"/>
      <w:bookmarkStart w:id="6" w:name="Par60"/>
      <w:bookmarkEnd w:id="5"/>
      <w:bookmarkEnd w:id="6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) увольнение военнослужащего с военной служб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7" w:name="Par64"/>
      <w:bookmarkEnd w:id="7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) возвращение военнослужащего, проходящего военную службу в Вооруженных Силах Российской Федерации по контракту, к постоянному месту военной служб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8" w:name="Par65"/>
      <w:bookmarkEnd w:id="8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) исключение военнослужащего из добровольческого форм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9" w:name="Par66"/>
      <w:bookmarkEnd w:id="9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е) возвращение военнослужащего войск национальной гвардии к постоянному месту военно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 При наступлении случая, указанного в </w:t>
      </w:r>
      <w:hyperlink w:anchor="Par5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а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руководитель образовательной организации в течение 1 рабочего дня с даты отчисления обучающегося из образовательной организации издает распорядительный акт о прекращении освобождения от оплаты занятий в отношении отчисленного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3. При наступлении случая, указанного в </w:t>
      </w:r>
      <w:hyperlink w:anchor="Par5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б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руководитель образовательной организации в течение 1 рабочего дня с даты поступления письменного заявления родителя (законного представителя) издает распорядительный акт о прекращении освобождения от оплаты занятий в отношении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Iauiue1"/>
        <w:spacing w:lineRule="auto" w:line="360"/>
        <w:ind w:firstLine="709"/>
        <w:jc w:val="both"/>
        <w:rPr/>
      </w:pPr>
      <w:r>
        <w:rPr>
          <w:szCs w:val="26"/>
        </w:rPr>
        <w:t>Начисление платы за предоставление</w:t>
      </w:r>
      <w:r>
        <w:rPr>
          <w:color w:val="000000"/>
          <w:szCs w:val="26"/>
        </w:rPr>
        <w:t xml:space="preserve"> платных образовательных услуг</w:t>
      </w:r>
      <w:r>
        <w:rPr>
          <w:szCs w:val="26"/>
        </w:rPr>
        <w:t xml:space="preserve"> обучающемуся осуществляется со дня, следующего за днем поступления в образовательную организацию письменного заявления об отказе от освобождения от оплаты за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При наступлении случаев, указанных в </w:t>
      </w:r>
      <w:hyperlink w:anchor="Par6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ах «в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г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д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е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родитель (законный представитель) обучающегося обязан письменно уведомить об этом образовательную организацию с приложением копии подтверждающего документа в течение 5 рабочих дней с даты увольнения военнослужащего с военной службы или возвращения военнослужащего, проходящего военную службу в Вооруженных Силах Российской Федерации по контракту, к постоянному месту военной службы или исключения военнослужащего из добровольческого формирования или возвращения военнослужащего войск национальной гвардии к постоянному месту военной сл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итель образовательной организации в течение 1 рабочего дня с даты поступления письменного уведомления родителя (законного представителя) обучающегося о наступлении случая, указанного в </w:t>
      </w:r>
      <w:hyperlink w:anchor="Par6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ах «в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г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д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«е» пункта 1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издает распорядительный акт о прекращении освобождения от оплаты занятий в отношении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числение платы за предостав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латных образовательных услуг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учающе</w:t>
      </w:r>
      <w:r>
        <w:rPr>
          <w:rFonts w:cs="Times New Roman" w:ascii="Times New Roman" w:hAnsi="Times New Roman"/>
          <w:sz w:val="26"/>
          <w:szCs w:val="26"/>
        </w:rPr>
        <w:t>му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существляется со дня, следующего за днем увольнения военнослужащего с военной службы, возвращения военнослужащего, проходящего военную службу в Вооруженных Силах Российской Федерации по контракту, к постоянному месту военной службы, исключения военнослужащего из добровольческого формирования или возвращения военнослужащего войск национальной гвардии к постоянному месту военной сл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5. В случае необоснованного освобождения от оплаты занятий вследствие злоупотребления заявителя (представление документов с заведомо ложными сведениями, сокрытие данных, влияющих на право освобождения от оплаты занятий) плата за присмотр и уход подлежит добровольному возмещению заявителем в течение 30 дней со дня выявления факта необоснованного освобождения от оплаты занятий путем внесения денежных средств на счет образовательной организации либо взыскивается в судебном поряд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auiue">
    <w:name w:val="Iau?iue Знак"/>
    <w:qFormat/>
    <w:rPr>
      <w:rFonts w:ascii="Times New Roman" w:hAnsi="Times New Roman" w:eastAsia="Times New Roman" w:cs="Times New Roman"/>
      <w:sz w:val="26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8D449D45396C361402E17569B2C6FD1135EDA44D25410F69B75F2CDF14B87CB84391B3595ECB54E7C1E5712012EA1D3E994B9F61CEE4D6K9s7I" TargetMode="External"/><Relationship Id="rId3" Type="http://schemas.openxmlformats.org/officeDocument/2006/relationships/hyperlink" Target="consultantplus://offline/ref=1C8D449D45396C361402E17569B2C6FD1132E4A54621410F69B75F2CDF14B87CB84391BA5D549C04A39FBC216559E71921854B98K7sCI" TargetMode="External"/><Relationship Id="rId4" Type="http://schemas.openxmlformats.org/officeDocument/2006/relationships/hyperlink" Target="consultantplus://offline/ref=1C8D449D45396C361402FF787FDE98F9103DBAA84620435835E3597B8044BE29F80397E61A1BC554E7CAB1246C4CB34D7BD2469B7ED2E4D18AF763E8K5s8I" TargetMode="External"/><Relationship Id="rId5" Type="http://schemas.openxmlformats.org/officeDocument/2006/relationships/hyperlink" Target="consultantplus://offline/ref=1C8D449D45396C361402FF787FDE98F9103DBAA84620435B32EB597B8044BE29F80397E61A1BC554E7CAB1256C4CB34D7BD2469B7ED2E4D18AF763E8K5s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6:00Z</dcterms:created>
  <dc:creator>Arefeva_IS</dc:creator>
  <dc:description/>
  <dc:language>en-US</dc:language>
  <cp:lastModifiedBy>Suvorova_YN</cp:lastModifiedBy>
  <cp:lastPrinted>2022-11-11T15:06:00Z</cp:lastPrinted>
  <dcterms:modified xsi:type="dcterms:W3CDTF">2023-05-11T12:18:00Z</dcterms:modified>
  <cp:revision>5</cp:revision>
  <dc:subject/>
  <dc:title/>
</cp:coreProperties>
</file>