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 внесении изменений в постановление Администрации города Вологды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 9 января 2023 года № 1 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оответствии с Федеральным законом от 06 октября 2003 года </w:t>
      </w:r>
      <w:hyperlink r:id="rId3">
        <w:r>
          <w:rPr>
            <w:rStyle w:val="InternetLink"/>
            <w:rFonts w:cs="Times New Roman" w:ascii="Times New Roman" w:hAnsi="Times New Roman"/>
          </w:rPr>
          <w:t>№</w:t>
        </w:r>
      </w:hyperlink>
      <w:r>
        <w:rPr>
          <w:rFonts w:cs="Times New Roman" w:ascii="Times New Roman" w:hAnsi="Times New Roman"/>
        </w:rPr>
        <w:t xml:space="preserve"> 131-ФЗ «Об общих принципах организации местного самоуправления в Российской Федерации» (с последующими изменениями), Федеральным законом от 29 декабря 2012 года </w:t>
      </w:r>
      <w:hyperlink r:id="rId4">
        <w:r>
          <w:rPr>
            <w:rStyle w:val="InternetLink"/>
            <w:rFonts w:cs="Times New Roman" w:ascii="Times New Roman" w:hAnsi="Times New Roman"/>
          </w:rPr>
          <w:t>№ 273-ФЗ</w:t>
        </w:r>
      </w:hyperlink>
      <w:r>
        <w:rPr>
          <w:rFonts w:cs="Times New Roman" w:ascii="Times New Roman" w:hAnsi="Times New Roman"/>
        </w:rPr>
        <w:t xml:space="preserve"> «Об образовании в Российской Федерации» (с последующими изменениями), решением Вологодской городской Думы от 31 октября 2013 года № 1853 «Об определении размера платы за присмотр и уход за ребенком в муниципальных образовательных организациях городского округа города Вологды, реализующих образовательную программу дошкольного образования» (с последующими изменениями), на основании статей 27, 44 Устава городского округа города Вологды  ПОСТАНОВЛЯЮ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 Внести в Порядок освобождения от внесения платы за присмотр и уход за отдельными категориями детей в муниципальных образовательных организациях городского округа города Вологды, реализующих образовательную программу дошкольного образования», утвержденный постановлением Администрации города Вологды от 9 января 2023 года № 1 (с последующими изменениями), следующие изменения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1. Пункт 1 после слова «соответственно)» дополнить словами «и механизм возмещения внесенной платы за присмотр и уход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2. Пункт 3 после слова «приложению» дополнить знаком и цифрой «№ 1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.3. Дополнить новыми пунктами 17 – 25 следующего содержани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</w:rPr>
        <w:t xml:space="preserve">«17. Для возмещения внесенной платы за присмотр и уход за обучающимся, относящимся к одной из категорий, указанных в абзацах восьмом – двенадцатом </w:t>
      </w:r>
      <w:hyperlink r:id="rId5">
        <w:r>
          <w:rPr>
            <w:rStyle w:val="InternetLink"/>
            <w:rFonts w:cs="Times New Roman" w:ascii="Times New Roman" w:hAnsi="Times New Roman"/>
          </w:rPr>
          <w:t>пункта 2</w:t>
        </w:r>
      </w:hyperlink>
      <w:r>
        <w:rPr>
          <w:rFonts w:cs="Times New Roman" w:ascii="Times New Roman" w:hAnsi="Times New Roman"/>
        </w:rPr>
        <w:t xml:space="preserve"> настоящего Порядка, заявитель подает в образовательную организацию </w:t>
      </w:r>
      <w:hyperlink r:id="rId6">
        <w:r>
          <w:rPr>
            <w:rStyle w:val="InternetLink"/>
            <w:rFonts w:cs="Times New Roman" w:ascii="Times New Roman" w:hAnsi="Times New Roman"/>
          </w:rPr>
          <w:t>заявление</w:t>
        </w:r>
      </w:hyperlink>
      <w:r>
        <w:rPr>
          <w:rFonts w:cs="Times New Roman" w:ascii="Times New Roman" w:hAnsi="Times New Roman"/>
        </w:rPr>
        <w:t xml:space="preserve"> о возмещении внесенной платы за присмотр и уход, оформленное по образцу согласно приложению № 2 к настоящему Порядку (далее – заявление о возмещении платы за присмотр и уход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8. Заявитель одновременно с заявлением о возмещении платы за присмотр и уход представляет в образовательную организацию соответствующие документы, указанные в абзацах шестом – двенадцатом пункта 4 настоящего Порядка, и (или) их коп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9. Предоставление, прием и регистрация заявления о возмещении платы за присмотр и уход и прилагаемых к нему документов осуществляются в соответствии с пунктами 5, 6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. Образовательная организация отказывает заявителю в приеме заявления о возмещении платы за присмотр и уход в случаях, установленных  абзацами вторым –  четвертым пункта 7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ведомление заявителя о принятом решении и возврат заявления о возмещении платы за присмотр и уход и прилагаемых к нему документов осуществляется в сроки, установленные абзацами шестым, седьмым пункта 7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21.  </w:t>
      </w:r>
      <w:bookmarkStart w:id="0" w:name="Par0"/>
      <w:bookmarkEnd w:id="0"/>
      <w:r>
        <w:rPr>
          <w:sz w:val="26"/>
          <w:szCs w:val="26"/>
        </w:rPr>
        <w:t>Руководитель образовательной организации в течение 1 рабочего дня со дня регистрации заявления о возмещении внесенной платы за присмотр и уход в образовательной организации издает распорядительный акт о возмещении внесенной платы за присмотр и уход в отношении ребенка (детей), указанного(ых) в заявлении о возмещении внесенной платы за присмотр и уход, за период, указанный заявителем в заявлении о возмещении внесенной платы за присмотр и ух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2. Образовательная организация в течение 1 рабочего дня со дня издания распорядительного акта, указанного в </w:t>
      </w:r>
      <w:hyperlink w:anchor="Par0">
        <w:r>
          <w:rPr>
            <w:rStyle w:val="InternetLink"/>
            <w:sz w:val="26"/>
            <w:szCs w:val="26"/>
          </w:rPr>
          <w:t>пункте 21</w:t>
        </w:r>
      </w:hyperlink>
      <w:r>
        <w:rPr>
          <w:sz w:val="26"/>
          <w:szCs w:val="26"/>
        </w:rPr>
        <w:t xml:space="preserve"> настоящего Порядка, письменно уведомляет МКУ «Централизованная бухгалтерия, обслуживающая муниципальные учреждения города Вологды» о возмещении внесенной платы за присмотр и уход в отношении ребенка (детей), указанного(ых) в заявлении о возмещении внесенной платы за присмотр и уход, с приложением копий распорядительного акта, указанного в пункте 21 настоящего Порядка, и заявления о возмещении внесенной платы за присмотр и ух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3. МКУ «Централизованная бухгалтерия, обслуживающая муниципальные учреждения города Вологды» в течение 3 рабочих дней со дня поступления уведомления и копий документов, указанных в пункте 22 настоящего Порядка, направляет запрос в казенное учреждением Вологодской области «Центр социальных выплат» о размере предоставленной заявителю компенсации платы за присмотр и уход за соответствующий период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4. Возмещение внесенной платы за присмотр и уход осуществляется МКУ «Централизованная бухгалтерия, обслуживающая муниципальные учреждения города Вологды» в течение 10 рабочих дней со дня поступления уведомления и копий документов, указанных в пункте 22 настоящего Порядка, путем перечисления денежных средств на банковский счет заявител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5. В случае необоснованного возмещения внесенной платы за присмотр и уход вследствие злоупотребления заявителя (представление документов с заведомо ложными сведениями, сокрытие данных, влияющих на право возмещения внесенной платы за присмотр и уход) выплаченные денежные  средства подлежат добровольному возмещению заявителем в течение 30 дней со дня выявления факта необоснованного возмещения внесенной платы за присмотр и уход путем внесения денежных средств на счет образовательной организации либо взыскиваются в судебном порядке.». </w:t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1.4. Гриф приложения после слова «Приложение» дополнить </w:t>
      </w:r>
      <w:r>
        <w:rPr>
          <w:b w:val="false"/>
        </w:rPr>
        <w:t>знаком и цифрой «№ 1».</w:t>
      </w:r>
      <w:r>
        <w:rPr>
          <w:b w:val="false"/>
          <w:szCs w:val="26"/>
        </w:rPr>
        <w:t xml:space="preserve"> </w:t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5. Дополнить приложением № 2 согласно приложению к настоящему постановлению.</w:t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2. </w:t>
      </w:r>
      <w:r>
        <w:rPr>
          <w:b w:val="false"/>
        </w:rPr>
        <w:t>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31"/>
        <w:spacing w:lineRule="auto" w:line="36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</w:rPr>
        <w:t>Мэр города Вологды                                                                                С.А. Воропанов</w:t>
      </w:r>
    </w:p>
    <w:sectPr>
      <w:headerReference w:type="default" r:id="rId7"/>
      <w:headerReference w:type="first" r:id="rId8"/>
      <w:type w:val="nextPage"/>
      <w:pgSz w:w="11906" w:h="16838"/>
      <w:pgMar w:left="1871" w:right="708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3">
    <w:name w:val="Основной текст 3 Знак"/>
    <w:basedOn w:val="Style13"/>
    <w:qFormat/>
    <w:rPr>
      <w:b/>
      <w:sz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7">
    <w:name w:val="Основной текст_"/>
    <w:basedOn w:val="Style13"/>
    <w:qFormat/>
    <w:rPr>
      <w:shd w:fill="FFFFFF" w:val="clear"/>
    </w:rPr>
  </w:style>
  <w:style w:type="character" w:styleId="4">
    <w:name w:val="Основной текст (4)_"/>
    <w:basedOn w:val="Style13"/>
    <w:qFormat/>
    <w:rPr>
      <w:i/>
      <w:iCs/>
      <w:sz w:val="17"/>
      <w:szCs w:val="17"/>
      <w:shd w:fill="FFFFFF" w:val="clear"/>
    </w:rPr>
  </w:style>
  <w:style w:type="character" w:styleId="2">
    <w:name w:val="Основной текст с отступом 2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31">
    <w:name w:val="Основной текст 3"/>
    <w:basedOn w:val="Normal"/>
    <w:qFormat/>
    <w:pPr>
      <w:jc w:val="center"/>
    </w:pPr>
    <w:rPr>
      <w:b/>
      <w:sz w:val="2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240" w:before="720" w:after="720"/>
      <w:ind w:hanging="2060"/>
      <w:jc w:val="center"/>
    </w:pPr>
    <w:rPr/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0" w:after="600"/>
    </w:pPr>
    <w:rPr>
      <w:i/>
      <w:iCs/>
      <w:sz w:val="17"/>
      <w:szCs w:val="17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ourier New" w:hAnsi="Courier New" w:eastAsia="Courier New" w:cs="Courier New"/>
      <w:color w:val="auto"/>
      <w:sz w:val="26"/>
      <w:szCs w:val="26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LAW&amp;n=372039&amp;date=24.05.2021&amp;dst=101310&amp;fld=134" TargetMode="External"/><Relationship Id="rId4" Type="http://schemas.openxmlformats.org/officeDocument/2006/relationships/hyperlink" Target="https://login.consultant.ru/link/?req=doc&amp;base=LAW&amp;n=383425&amp;date=24.05.2021&amp;dst=100551&amp;fld=134" TargetMode="External"/><Relationship Id="rId5" Type="http://schemas.openxmlformats.org/officeDocument/2006/relationships/hyperlink" Target="consultantplus://offline/ref=EE6D29809D21EA5A69E7E9688096DA21F58638B79C5E03766AB943EE6D87E886C7C8038F990F66CD5158F50ADD9478BAC3800979749B4FEE2AEB0E93lEE7J" TargetMode="External"/><Relationship Id="rId6" Type="http://schemas.openxmlformats.org/officeDocument/2006/relationships/hyperlink" Target="consultantplus://offline/ref=EE6D29809D21EA5A69E7E9688096DA21F58638B79C5E03766AB943EE6D87E886C7C8038F990F66CD5158F50ED79478BAC3800979749B4FEE2AEB0E93lEE7J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00:00Z</dcterms:created>
  <dc:creator>Volkova_EV</dc:creator>
  <dc:description/>
  <cp:keywords/>
  <dc:language>en-US</dc:language>
  <cp:lastModifiedBy>Suvorova_YN</cp:lastModifiedBy>
  <cp:lastPrinted>2019-11-05T16:27:00Z</cp:lastPrinted>
  <dcterms:modified xsi:type="dcterms:W3CDTF">2023-05-10T07:49:00Z</dcterms:modified>
  <cp:revision>15</cp:revision>
  <dc:subject/>
  <dc:title>Р А С П О Р Я Ж Е Н И Е</dc:title>
</cp:coreProperties>
</file>