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right="-284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45"/>
      <w:bookmarkEnd w:id="0"/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widowControl w:val="false"/>
        <w:spacing w:lineRule="auto" w:line="240" w:before="0" w:after="0"/>
        <w:ind w:left="5954" w:righ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ind w:left="5954" w:righ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widowControl w:val="false"/>
        <w:spacing w:lineRule="auto" w:line="240" w:before="0" w:after="0"/>
        <w:ind w:left="5954" w:right="-28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_______________ № __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/>
      </w:pPr>
      <w:bookmarkStart w:id="1" w:name="P35"/>
      <w:bookmarkEnd w:id="1"/>
      <w:r>
        <w:rPr>
          <w:rFonts w:cs="Times New Roman" w:ascii="Times New Roman" w:hAnsi="Times New Roman"/>
          <w:b/>
          <w:sz w:val="26"/>
          <w:szCs w:val="26"/>
        </w:rPr>
        <w:t>Положение о порядке взаимодействия органов Администрации города Вологды при подготовке и реализации проектов муниципально-частного партнерства</w:t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3686" w:leader="none"/>
        </w:tabs>
        <w:ind w:right="-284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Общие полож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3686" w:leader="none"/>
        </w:tabs>
        <w:ind w:right="-284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о порядке взаимодействия органов Администрации города Вологды при подготовке и реализации проектов муниципально-частного партнер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(далее – положение) устанавливает процедуру взаимодействия органов Администрации города Вологды, координацию деятельности органов Администрации города Вологды при подготовке проектов муниципально-частного партнерства (далее – проекты), принятия решений о реализации проектов, реализации и мониторинга реализации соглашений о муниципально-частном партнерстве (далее – соглашения)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-частное партнерство на территории городского округа основывается на принципах, установленных Федеральным законом от 13 июля </w:t>
        <w:br/>
        <w:t xml:space="preserve">2015 года № 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Федеральный закон </w:t>
        <w:br/>
        <w:t>№ 224-ФЗ).</w:t>
      </w:r>
    </w:p>
    <w:p>
      <w:pPr>
        <w:pStyle w:val="Normal"/>
        <w:autoSpaceDE w:val="false"/>
        <w:spacing w:lineRule="auto" w:line="36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ложение не распространяется на отношения, возникающие в связи с подготовкой, заключением, исполнением и прекращением концессионных соглашений, с установлением гарантий прав и законных интересов сторон концессионного соглашения, регулируемые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21 июля 2005 года № 115-ФЗ «О концессионных соглашениях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взаимодействия органов Администрации города Вологды при рассмотрении проектов, ведение реестра заключенных соглашений на основании информации, представленной органами Администрации города Вологды, осуществляет Департамент экономического развития Администрации  города Вологд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я и термины, используемые в настоящем положении, применяются в значениях, установленных Федеральный законом № 224-ФЗ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ложении используются следующие понятия: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ый партнер – городской округ город Вологда, от имени которого выступает Администрация города Вологды в лице отраслевого (функционального) органа Администрации города Вологды, осуществляющего координацию и регулирование деятельности в соответствующей отрасли, соответствующей назначению объектов соглашений;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исполнительной власти Вологодской области по осуществлению полномочий, установленных частью 2 статьи 17 Федерального закона № 224-ФЗ, - орган исполнительной власти Вологодской области, определенный правовым актом Правительства Вологодской области (далее - уполномоченный орган).</w:t>
      </w:r>
    </w:p>
    <w:p>
      <w:pPr>
        <w:pStyle w:val="ConsPlusNormal"/>
        <w:ind w:righ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284" w:leader="none"/>
        </w:tabs>
        <w:ind w:left="0" w:right="-284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, рассмотрение предложения публичного партнера о реализации проекта муниципально-частного партнерства и принятие решения о его реализаци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84" w:leader="none"/>
        </w:tabs>
        <w:ind w:right="-284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й партнер, от лица которого выступает орган Администрации города Вологды, осуществляющий координацию и регулирование деятельности в отрасли, соответствующей назначению объектов соглашений, обеспечивает разработку предложения о реализации проекта в соответствии с требованиями, установленными частью 3 статьи 8 Федерального закона № 224-ФЗ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284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53"/>
      <w:bookmarkEnd w:id="2"/>
      <w:r>
        <w:rPr>
          <w:rFonts w:cs="Times New Roman" w:ascii="Times New Roman" w:hAnsi="Times New Roman"/>
          <w:sz w:val="26"/>
          <w:szCs w:val="26"/>
        </w:rPr>
        <w:t>Публичный партнер направляет предложение о реализации проекта в заинтересованные органы Администрации города Вологды для подготовки заключения о возможности и целесообразности реализации проекта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 Администрации города Вологды, получившие предложение о реализации проекта на рассмотрение, в пределах осуществляемых ими полномочий представляют публичному партнеру заключение о возможности и целесообразности реализации проекта в срок, не превышающий 10 дней со дня его поступления.</w:t>
      </w:r>
    </w:p>
    <w:p>
      <w:pPr>
        <w:pStyle w:val="ConsPlusNormal"/>
        <w:spacing w:lineRule="auto" w:line="360"/>
        <w:ind w:right="-284" w:firstLine="709"/>
        <w:jc w:val="both"/>
        <w:rPr/>
      </w:pPr>
      <w:bookmarkStart w:id="3" w:name="P61"/>
      <w:bookmarkEnd w:id="3"/>
      <w:r>
        <w:rPr>
          <w:rFonts w:cs="Times New Roman" w:ascii="Times New Roman" w:hAnsi="Times New Roman"/>
          <w:sz w:val="26"/>
          <w:szCs w:val="26"/>
        </w:rPr>
        <w:t>2.4. В течение 10 дней со дня получения заключений от органов Администрации города Вологды публичный партнер созывает Инвестиционный совет при Мэре города Вологды для подготовки предложения о реализации проекта публичным партнером.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 Публичный партнер направляет подписанное Главой города Вологды предложение о реализации проекта и иные документы, указанные в статье 8 Федерального закона № 224-ФЗ, на рассмотрение в уполномоченный орган в срок, не превышающий 10 дней со дня его принятия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 Порядок и сроки проведения уполномоченным органом оценки эффективности проекта и определения его сравнительного преимущества определяются в соответствии с Федеральным законом № 224-ФЗ.</w:t>
      </w:r>
    </w:p>
    <w:p>
      <w:pPr>
        <w:pStyle w:val="ConsPlusNormal"/>
        <w:spacing w:lineRule="auto" w:line="360"/>
        <w:ind w:right="-284" w:firstLine="709"/>
        <w:jc w:val="both"/>
        <w:rPr/>
      </w:pPr>
      <w:bookmarkStart w:id="4" w:name="P70"/>
      <w:bookmarkEnd w:id="4"/>
      <w:r>
        <w:rPr>
          <w:rFonts w:cs="Times New Roman" w:ascii="Times New Roman" w:hAnsi="Times New Roman"/>
          <w:sz w:val="26"/>
          <w:szCs w:val="26"/>
        </w:rPr>
        <w:t>2.7. Решение о реализации проекта принимается Главой города Вологды при наличии положительного заключения уполномоченного органа в срок, не превышающий 60 дней со дня получения положительного заключения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ку проектов постановлений Главы города Вологды о реализации проектов, проведении конкурсов на право заключения соглашения о муниципально-частном партнерстве осуществляет публичный партнер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 Решением о реализации проекта утверждаются, за исключением случаев, предусмотренных частями 3.1 и 3.2 статьи 10 Федерального закона № 224-ФЗ: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цели и задачи реализации такого проекта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убличный партнер, а также перечень органов и юридических лиц, выступающих на стороне публичного партнера, в случае, если предполагается передача отдельных прав и обязанностей публичного партнера таким органам и юридическим лицам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ущественные условия соглашения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значения критериев эффективности проекта и значения показателей его сравнительного преимущества, на основании которых получено положительное заключение уполномоченного органа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ид конкурса (открытый конкурс или закрытый конкурс), а также перечень лиц, которым направляются приглашения принять участие в конкурсе (в случае проведения закрытого конкурса)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критерии конкурса и параметры критериев конкурса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конкурсная документация или порядок и сроки ее утверждения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сроки проведения конкурса на право заключения соглашения или в случае проведения совместного конкурса - соглашений;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срок и порядок размещени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сообщения о проведении открытого конкурса или в случае проведения закрытого конкурса срок направления определенным решением о реализации проекта лицам уведомления о проведении закрытого конкурса и приглашения принять участие в закрытом конкурсе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орядок и сроки заключения соглашения (в случае проведения совместного конкурса - соглашений)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состав конкурсной комиссии и порядок ее утверждения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 В случае если при реализации соглашения планируется использование средств бюджета города Вологды, заключение соглашения на срок, превышающий срок действия соответствующего решения о бюджете на очередной финансовый год и плановый период, осуществляется с учетом требований бюджетного законодательства Российской Федерации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ри реализации проекта планируется использование средств бюджета города Вологды, решение о реализации проекта принимается только при условии, что использование таких средств предусмотрено муниципальными правовыми актами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0. На основании решения Главы города Вологды о реализации проекта публичный партнер в срок, не превышающий 180 дней со дня принятия данного решения, в соответствии с главой 5 Федерального закона № 224-ФЗ обеспечивает организацию конкурса на право заключения соглашения, за исключением случаев, предусмотренных частями 8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10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24-ФЗ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 Условия соглашения установлены статьей 12 Федерального закона № 224-ФЗ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частному партнеру права владения и пользования земельным участком для осуществления указанной в соглашении деятельности, обеспечение возникновения права собственности частного партнера на объект соглашения, принадлежащий публичному партнеру на праве собственности, при условии соблюдения требова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224-ФЗ и соглашением, осуществляется в порядке, предусмотренном законом в соответствии с Земе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законодательными актами Российской Федерации и муниципальными правовыми актами городского округа города Вологды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говор аренды земельного участка, необходимого для осуществления деятельности, предусмотренной соглашением, с лицом, с которым заключено указанное соглашение, заключается Департаментом имущественных отношений Администрации города Вологды без проведения торгов на срок, который устанавливается соглашением и не может превышать срок действия такого соглашения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 Заключение, изменение, прекращение соглашения, переход прав и обязанностей по соглашению, замена частного партнера осуществляются в соответствии со статьей 13 Федерального закона № 224-ФЗ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 Публичный партнер осуществляет: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у проекта соглашения о проведении совместного конкурса с участием субъекта Российской Федерации - Вологодской области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согласование конкурсной документации;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ю заключения соглашения в соответствии со статьей 32 Федерального закона № 224-ФЗ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 При реализации соглашения публичный партнер осуществляет следующие функции: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ение в уполномоченный орган и Департамент экономического развития Администрации города Вологды информации в соответствии со статьей 11 Федерального закона № 224-ФЗ для размещения в информационно-телекоммуникационной сети «Интернет»;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соглашения в порядке, установленном постановлением Правительства Российской Федерации от 30 декабря 2015 года № 1490 «Об осуществлении публичным партнером контроля за исполнением соглашения о государственно-частном партнерстве и соглашения о муниципально-частном партнерстве»;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ние предложения частного партнера об изменении существенных условий соглашения, проведение переговоров с частным партнером по изменению существенных условий соглашения и принятие решения о разработке проекта решения Главы города Вологды о внесении изменений в решение Главы города Вологды о реализации проекта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ирование процедуры замены частного партнера при неисполнении или ненадлежащем исполнении им своих обязательств перед публичным партнером и (или) финансирующим лицом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в электронном виде посредством государственной автоматизированной информационной системы «Управление» сведений, установленных Приказом Министерства экономического развития Российской Федерации от 02 февраля 2021 года № 40 «Об утверждении Порядка мониторинга реализации соглашений о государственно-частном партнерстве, соглашений о муниципально-частном партнерстве» (далее – Приказ № 40) в целях обеспечения проведения мониторинга реализации соглашения;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ниторинг реализации соглашений, представление в уполномоченный орган исполнительной власти Вологодской области результатов мониторинга реализации соглашений в порядке и в сроки, установленные Приказом № 40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ткрытости и доступности информации о соглашениях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 В срок, не превышающий 5 дней со дня подписания соглашения, публичный партнер направляет копию соглашения в Департамент экономического развития Администрации города Вологды.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 Права публичного партнера на осуществление контроля за исполнением соглашения установлены статьей 14 Федерального закона № 224-ФЗ.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работка, рассмотрение предложения частного партнер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ализации проекта муниципально-частного партнерств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инятие решения о его реализ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Инициатор проекта, лицо, которое может быть частным партнером (далее –  инициатор проекта), направляет предложение о реализации проекта, разработанное в соответствии с требованиями Федерального закона № 224-ФЗ, на рассмотрение Главе города Вологды п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</w:rPr>
        <w:t>, утвержденной Постановлением Правительства Российской Федерации от 19 декабря 2015 года № 1386 «Об утверждении формы предложения о реализации проекта государственно-частного партнерства или проекта муниципально-частного партнерства, а также требований к сведениям, содержащимся в предложении о реализации проекта государственно-частного партнерства или проекта муниципально-частного партнерства»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Вологды направляет предложение о реализации проекта на рассмотрение Мэру городу Вологды, который определяет соответствующий орган Администрации города Вологды, осуществляющий координацию и регулирование деятельности в отрасли, соответствующей предложению о реализации проекта, который будет выступать от имени публичного партнера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 До направления предложения о реализации проекта между инициатором проекта и публичным партнером осуществляются предварительные переговоры, связанные с разработкой предложения,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экономического развития Российской Федерации от 20 ноября 2015 года № 864 «Об утверждении Порядка проведения предварительных переговоров, связанных с разработкой предложения о реализации проекта государственно-частного партнерства, проекта муниципально-частного партнерства, между публичным партнером и инициатором проекта»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 Инициатор проекта вправе выступить с инициативой проведения предварительных переговоров и направить публичному партнеру предложение о проведении предварительных переговоров, содержащее перечень вопросов для обсуждения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 В срок, не превышающий 10 дней со дня поступления предложения о проведении предварительных переговоров, публичный партнер в пределах своей компетенции рассматривает данное предложение и принимает одно из следующих решений путем направления инициатору проекта уведомления: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редварительных переговоров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возможности проведения предварительных переговоров с указанием причины такого отказа.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В случае принятия решения о проведении предварительных переговоров публичный партнер в срок: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ревышающий 5 дней со дня принятия указанного решения направляет имеющиеся материалы и документы участникам переговоров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10 дней с момента принятия указанного решения определяет форму проведения предварительных переговоров и организует их проведение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частию в предварительных переговорах привлекаются представители органов Администрации города Вологды, указанные в пункте 2.2 настоящего положения.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й партнер и инициатор проекта вправе привлекать к участию в предварительных переговорах консультантов, экспертов и представителей компетентных государственных органов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 Итоги проведения предварительных переговоров оформляются протоколом, в который включаются сведения о результатах проведения предварительных переговоров, достигнутых на соответствующем этапе, а также принятые решения об изменении содержания предложения о реализации проекта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 Протокол предварительных переговоров составляется публичным партнером в двух экземплярах и направляется инициатору проекта в срок, не превышающий 10 дней со дня проведения предварительных переговоров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 В срок, не превышающий 5 дней с момента получения двух экземпляров протокола предварительных переговоров, инициатор проекта подписывает их и передает один экземпляр протокола предварительных переговоров публичному партнеру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 В случае если инициатор проекта отказался от участия в предварительных переговорах, предложение о реализации проекта остается без рассмотрения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 Предложение о реализации проекта, направленное инициатором проекта, подлежит рассмотрению публичным партнером с учетом заключений о возможности и целесообразности реализации проекта органов Администрации города Вологды, указанных в пункте 2.2 настоящего положения. Публичный партнер проводит переговоры, в том числе в форме совместных совещаний, и направляет соответствующие запросы в органы Администрации города Вологды, указанные в пункте 2.2 настоящего положения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и ответы на запросы публичного партнера по реализации проекта, подготовленного инициатором проекта, представляются органами Администрации города Вологды в срок, не превышающий 10 дней с момента их поступления.</w:t>
      </w:r>
    </w:p>
    <w:p>
      <w:pPr>
        <w:pStyle w:val="ConsPlusNormal"/>
        <w:spacing w:lineRule="auto" w:line="360"/>
        <w:ind w:right="-284" w:firstLine="709"/>
        <w:jc w:val="both"/>
        <w:rPr/>
      </w:pPr>
      <w:bookmarkStart w:id="5" w:name="P128"/>
      <w:bookmarkEnd w:id="5"/>
      <w:r>
        <w:rPr>
          <w:rFonts w:cs="Times New Roman" w:ascii="Times New Roman" w:hAnsi="Times New Roman"/>
          <w:sz w:val="26"/>
          <w:szCs w:val="26"/>
        </w:rPr>
        <w:t>3.11. По результатам рассмотрения направленного инициатором проекта предложения о реализации проекта в срок, не превышающий 90 дней со дня поступления такого предложения, публичный партнер обязан рассмотреть данное предложение и осуществить подготовку проекта постановления Главы города Вологды, в котором рекомендуется принять одно из следующих решений: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" w:name="P129"/>
      <w:bookmarkEnd w:id="6"/>
      <w:r>
        <w:rPr>
          <w:rFonts w:cs="Times New Roman" w:ascii="Times New Roman" w:hAnsi="Times New Roman"/>
          <w:sz w:val="26"/>
          <w:szCs w:val="26"/>
        </w:rPr>
        <w:t>о направлении предложения о реализации проекта на рассмотрение в уполномоченный орган для проведения оценки эффективности проекта и определения его сравнительного преимущества;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невозможности реализации проекта в случаях, предусмотренных частью 7 статьи 8 Федерального закона № 224-ФЗ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2. В срок, не превышающий 10 дней со дня принятия одного из решений, указанных в пункте 3.11 раздела 3 настоящего положения, данное решение направляется инициатору проекта. Публичный партнер размещает указанные документы и предложение на официальном сайте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3. При принятии решения, указанного в абзаце втором пункта 3.11 раздела 3 настоящего положения, в срок, не превышающий 10 дней со дня его принятия, предложение о реализации проекта, а также копии протоколов предварительных переговоров и (или) переговоров (в случае если эти переговоры были проведены) направляются на рассмотрение в уполномоченный орган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4. Порядок и сроки проведения уполномоченным органом оценки эффективности проекта и определения его сравнительного преимущества определяются в соответствии с Федеральным законом № 224-ФЗ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5. Принятие решения о реализации проекта осуществляется в соответствии с пунктом 2.7 настоящего положения.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6. Решением о реализации проекта, принятого на основании предложения о реализации проекта, подготовленного инициатором проекта, утверждаются: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цели и задачи реализации такого проекта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убличный партнер, а также перечень органов и юридических лиц, выступающих на стороне публичного партнера, в случае, если предполагается передача отдельных прав и обязанностей публичного партнера таким органам и юридическим лицам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ущественные условия соглашения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7. Публичный партнер в процессе определения частного партнера для реализации проекта осуществляет: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щение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8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 224-ФЗ решения Главы города Вологды о реализации проекта на официальном сайте Вологодской городской Думы и Администрации города Вологды и на официальном сайте Российской Федерации в информационно-телекоммуникационной сети «Интернет» для размещения информации о проведении торгов в целях принятия заявлений в письменной форме от иных лиц о намерении участвовать в конкурсе на право заключения соглашения на условиях, предусмотренных указанным решением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, рассмотрение и принятие решения по заявлениям в письменной форме иных лиц о намерении участвовать в конкурсе на право заключения соглашения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11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24-ФЗ и в порядке, установленно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9 декабря 2015 года № 1387 «О порядке направления публичному партнеру заявления о намерении участвовать в конкурсе на право заключения соглашения о государственно-частном партнерстве, соглашения о муниципально-частном партнерстве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360"/>
        <w:ind w:right="-284"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проведения конкурса и заключения соглашения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 В случае получения положительного заключения от уполномоченного органа публичный партнер в течение 30 дней осуществляет подготовку проекта постановления Администрации города Вологды о принятии решения о реализации проекта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На основании принятого решения о реализации проекта публичный партнер обеспечивает проведение конкурса, направленного на заключение соглашения, в соответствии с требованиями статьи 19 Федерального закона № 224-ФЗ.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 включает в себя следующие этапы: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размещение сообщения о проведении конкурс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или в случае проведения закрытого конкурса срок направления лицам, определенным решением о реализации проекта, уведомления о проведении закрытого конкурса с приглашением принять участие в закрытом конкурсе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едставление заявок на участие в конкурсе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скрытие конвертов с заявками на участие в конкурсе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оведение предварительного отбора участников конкурса (в соответствии с решением о реализации проекта)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едставление конкурсных предложений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скрытие конвертов с конкурсными предложениями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рассмотрение, оценка конкурсных предложений и определение победителя конкурса;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подписание протокола о результатах проведения конкурса, размещение сообщения о результатах проведения конкурс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и уведомление участников конкурса о результатах проведения конкурса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Два и более публичных партнера вправе провести совместный конкурс на право заключения соглашения в порядке, установленном статьей 20 Федерального закона № 224-ФЗ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 Содержание конкурсной документации установлено статьей 21 Федерального закона № 224-ФЗ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 Для проведения конкурса публичным партнером создается конкурсная комиссия в соответствии со статьей 22 Федерального закона № 224-ФЗ.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6. Публичный партнер в течение 5 дней со дня подписания членами конкурсной комиссии протокола о результатах проведения конкурса на право заключения соглашения (далее – конкурс) направляет победителю конкурса экземпляр указанного протокола, проект соглашения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3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3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24-ФЗ.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 По итогам проведения конкурса соглашение заключается в порядке, установленном статьей 32 Федерального закона № 224-ФЗ.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я заключаются без проведения конкурса: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инициатором проекта, являющимся частным партнером, если в течение 45 дней с момента размещения проекта, подготовленного инициатором проекта,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от иных лиц не поступили заявления о намерении участвовать в конкурсе или если такие заявления о намерениях поступили от лиц, не соответствующих требованиям, предусмотренным частью 8 статьи 5 Федерального закона № 224-ФЗ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лицом, представившим заявку на участие в конкурсе и признанным участником конкурса, в случае если указанное лицо признано единственным участником конкурса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лицом, представившим единственную заявку на участие в конкурсе, в случае если по окончании срока подачи заявок на участие в конкурсе представлена только одна заявка на участие в конкурсе и указанное лицо соответствует требованиям для признания его участником конкурса;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лицом, представившим единственное конкурсное предложение, в случае его соответствия требованиям конкурсной документации, в том числе критериям конкурса.</w:t>
      </w:r>
    </w:p>
    <w:p>
      <w:pPr>
        <w:pStyle w:val="ConsPlusTitle"/>
        <w:numPr>
          <w:ilvl w:val="0"/>
          <w:numId w:val="0"/>
        </w:numPr>
        <w:spacing w:lineRule="auto" w:line="360"/>
        <w:ind w:right="-284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360"/>
        <w:ind w:right="-284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ключительные положения</w:t>
      </w:r>
    </w:p>
    <w:p>
      <w:pPr>
        <w:pStyle w:val="ConsPlusNormal"/>
        <w:spacing w:lineRule="auto" w:line="36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 Контроль за исполнением соглашения, в том числе за соблюдением частным партнером условий соглашения, осуществляется публичным партнером в порядке, установленном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30 декабря 2015 года № 1490 «Об осуществлении публичным партнером контроля за исполнением соглашения о государственно-частном партнерстве и соглашения о муниципально-частном партнерстве».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 Мониторинг реализации соглашений осуществляется публичным партнером в порядке, установленном Приказом № 40.</w:t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360"/>
        <w:ind w:right="-284"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D8A48891F73D5D3015BD73071C31CB10A819834129454ED20F8167A4DFC9C5741C905FC353AE2BAADA67EA09G5xFF" TargetMode="External"/><Relationship Id="rId3" Type="http://schemas.openxmlformats.org/officeDocument/2006/relationships/hyperlink" Target="consultantplus://offline/ref=41128028A11A28575515443E5A90ECE36D87ED3EAED79DA176A895D08B853A40B467A077E74DF7C294F0B28CD364ACF3403E1D18aB14N" TargetMode="External"/><Relationship Id="rId4" Type="http://schemas.openxmlformats.org/officeDocument/2006/relationships/hyperlink" Target="consultantplus://offline/ref=41128028A11A28575515443E5A90ECE36D87ED3EAED79DA176A895D08B853A40A667F87BE041BD93D2BBBD8DD6a719N" TargetMode="External"/><Relationship Id="rId5" Type="http://schemas.openxmlformats.org/officeDocument/2006/relationships/hyperlink" Target="consultantplus://offline/ref=41128028A11A28575515443E5A90ECE36D86E939AAD69DA176A895D08B853A40A667F87BE041BD93D2BBBD8DD6a719N" TargetMode="External"/><Relationship Id="rId6" Type="http://schemas.openxmlformats.org/officeDocument/2006/relationships/hyperlink" Target="consultantplus://offline/ref=41128028A11A28575515443E5A90ECE3688DEB34AAD09DA176A895D08B853A40B467A077E146A392D1AEEBDC902FA1F059221D18A9898CF4aD14N" TargetMode="External"/><Relationship Id="rId7" Type="http://schemas.openxmlformats.org/officeDocument/2006/relationships/hyperlink" Target="consultantplus://offline/ref=41128028A11A28575515443E5A90ECE3688DEA38A9D29DA176A895D08B853A40A667F87BE041BD93D2BBBD8DD6a719N" TargetMode="External"/><Relationship Id="rId8" Type="http://schemas.openxmlformats.org/officeDocument/2006/relationships/hyperlink" Target="consultantplus://offline/ref=41128028A11A28575515443E5A90ECE36D87ED3EAED79DA176A895D08B853A40B467A077E146A294D3AEEBDC902FA1F059221D18A9898CF4aD14N" TargetMode="External"/><Relationship Id="rId9" Type="http://schemas.openxmlformats.org/officeDocument/2006/relationships/hyperlink" Target="consultantplus://offline/ref=41128028A11A28575515443E5A90ECE36D87ED3EAED79DA176A895D08B853A40B467A077E146A294D4AEEBDC902FA1F059221D18A9898CF4aD14N" TargetMode="External"/><Relationship Id="rId10" Type="http://schemas.openxmlformats.org/officeDocument/2006/relationships/hyperlink" Target="consultantplus://offline/ref=41128028A11A28575515443E5A90ECE36D87ED3EAED79DA176A895D08B853A40B467A077E146A294D6AEEBDC902FA1F059221D18A9898CF4aD14N" TargetMode="External"/><Relationship Id="rId11" Type="http://schemas.openxmlformats.org/officeDocument/2006/relationships/hyperlink" Target="consultantplus://offline/ref=41128028A11A28575515443E5A90ECE3688DEB35A0D69DA176A895D08B853A40A667F87BE041BD93D2BBBD8DD6a719N" TargetMode="External"/><Relationship Id="rId12" Type="http://schemas.openxmlformats.org/officeDocument/2006/relationships/hyperlink" Target="consultantplus://offline/ref=41128028A11A28575515443E5A90ECE36D87ED3EAED79DA176A895D08B853A40B467A077E146A693D8AEEBDC902FA1F059221D18A9898CF4aD14N" TargetMode="External"/><Relationship Id="rId13" Type="http://schemas.openxmlformats.org/officeDocument/2006/relationships/hyperlink" Target="consultantplus://offline/ref=41128028A11A28575515443E5A90ECE36D87ED3EAED79DA176A895D08B853A40B467A077E146A691D3AEEBDC902FA1F059221D18A9898CF4aD14N" TargetMode="External"/><Relationship Id="rId14" Type="http://schemas.openxmlformats.org/officeDocument/2006/relationships/hyperlink" Target="consultantplus://offline/ref=41128028A11A28575515443E5A90ECE36D87E938A8D09DA176A895D08B853A40A667F87BE041BD93D2BBBD8DD6a719N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46:00Z</dcterms:created>
  <dc:creator>Shestakov_SA</dc:creator>
  <dc:description/>
  <cp:keywords/>
  <dc:language>en-US</dc:language>
  <cp:lastModifiedBy>Shestakov_SA</cp:lastModifiedBy>
  <cp:lastPrinted>2023-03-13T12:25:00Z</cp:lastPrinted>
  <dcterms:modified xsi:type="dcterms:W3CDTF">2023-03-13T10:57:00Z</dcterms:modified>
  <cp:revision>8</cp:revision>
  <dc:subject/>
  <dc:title/>
</cp:coreProperties>
</file>