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1. В графе 2 строки </w:t>
      </w:r>
      <w:r>
        <w:rPr>
          <w:sz w:val="26"/>
          <w:szCs w:val="26"/>
        </w:rPr>
        <w:t>«Участники муниципальной программы» слова «муниципального образования «Город Вологда»» заменить словами «города Вологды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Общий объем финансирования – 553408,4  тыс. рублей,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494677,1 тыс. рублей, по годам реализации: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0 год – 66829,2 тыс. рублей;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>2021 год – 69254,0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2 год – 95829,1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3 год – 86941,6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86941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 год – 88881,6 тыс. рублей.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 В разделе 1.2 «Правовое обоснование разработки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Слова «до 2020 года, утвержденной Указом Президента Российской Федерации от 9 июня 2010 года № 690 (с последующими изменениями)» заменить словами «до 2030 года, утвержденной Указом Президента Российской Федерации от 23 ноября 2020 года № 733 (с последующими изменениями)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2.Слова «муниципального образования «Город Вологда» заменить словами «городского округа города Вологды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3.3. После слов «О национальных целях и стратегических задачах развития Российской Федерации на период до 2024 года», «утвержденной постановлением Правительства Вологодской области от 17 октября 2016 года № 920», «утвержденной решением Вологодской городской Думы от 30 мая 2019 года № 1845» дополнить словами «(с последующими изменениями)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приложении № 1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2.1. В таблице «Система мероприятий муниципальной программы»: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1. В столбце «Исполнитель, участник муниципальной программы»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1.1.1.</w:t>
      </w:r>
      <w:r>
        <w:rPr>
          <w:sz w:val="26"/>
          <w:szCs w:val="26"/>
        </w:rPr>
        <w:t xml:space="preserve"> В строке 2.3 дополнить словами «МКУ «СГХ»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1.1.2. В строке 4.1, 4.4 слова «УИОС»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1.2. Строку 4.3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1.3. Строки 4.4-4.6 считать строками 4.3-4.5 соответственно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№ 1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2:00Z</dcterms:created>
  <dc:creator>Volkova_EV</dc:creator>
  <dc:description/>
  <dc:language>en-US</dc:language>
  <cp:lastModifiedBy>Земсков Артур Валерьевич</cp:lastModifiedBy>
  <cp:lastPrinted>2021-11-09T15:16:00Z</cp:lastPrinted>
  <dcterms:modified xsi:type="dcterms:W3CDTF">2023-05-04T12:42:00Z</dcterms:modified>
  <cp:revision>2</cp:revision>
  <dc:subject/>
  <dc:title>Р А С П О Р Я Ж Е Н И Е</dc:title>
</cp:coreProperties>
</file>