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Вологды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 № 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ar39"/>
      <w:bookmarkEnd w:id="0"/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з бюджета города Вологды субсидии Фонду капитального ремонта многоквартирных домов Вологодской области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 по адресу: г. Вологда, ул. Путейская,  д.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Настоящий Порядок разработан в соответствии с Федеральным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</w:rPr>
          <w:t>законом</w:t>
        </w:r>
      </w:hyperlink>
      <w:r>
        <w:rPr>
          <w:b w:val="false"/>
          <w:sz w:val="26"/>
          <w:szCs w:val="26"/>
        </w:rPr>
        <w:t xml:space="preserve"> от 06 октября 2003 года № 131-ФЗ «Об общих принципах организации местного самоуправления в Российской Федерации» (с последующими изменениями) статьей 78 Бюджетного 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</w:rPr>
          <w:t>кодекс</w:t>
        </w:r>
      </w:hyperlink>
      <w:r>
        <w:rPr>
          <w:b w:val="false"/>
          <w:sz w:val="26"/>
          <w:szCs w:val="26"/>
        </w:rPr>
        <w:t>а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с последующими изменениями), пунктом 3.10 Бюджета города Вологды на 2023 год и плановый период 2024 и 2025 годов, утвержденного решением Вологодской городской Думы от 22 декабря 2022 года № 819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 последующими изменениями),  устанавливает условия и порядок предоставления из бюджета города Вологды субсидии Фонду капитального ремонта многоквартирных домов Вологодской области, в целях финансового обеспечения затрат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 по адресу: г. Вологда, ул. Путейская, д. 16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учателем субсидии является Фонд капитального ремонта многоквартирных домов Вологодской области (далее - получатель субсидии)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Главным распорядителем бюджетных средств, до которого в соответствии с </w:t>
      </w:r>
      <w:hyperlink r:id="rId4">
        <w:r>
          <w:rPr>
            <w:rStyle w:val="InternetLink"/>
            <w:b w:val="false"/>
            <w:sz w:val="26"/>
            <w:szCs w:val="26"/>
          </w:rPr>
          <w:t>решением</w:t>
        </w:r>
      </w:hyperlink>
      <w:r>
        <w:rPr>
          <w:b w:val="false"/>
          <w:sz w:val="26"/>
          <w:szCs w:val="26"/>
        </w:rPr>
        <w:t xml:space="preserve"> Вологодской городской Думы от 22 декабря 2022 года                </w:t>
      </w:r>
      <w:hyperlink r:id="rId5">
        <w:r>
          <w:rPr>
            <w:rStyle w:val="InternetLink"/>
            <w:b w:val="false"/>
            <w:sz w:val="26"/>
            <w:szCs w:val="26"/>
          </w:rPr>
          <w:t>№ 819</w:t>
        </w:r>
      </w:hyperlink>
      <w:r>
        <w:rPr>
          <w:b w:val="false"/>
          <w:sz w:val="26"/>
          <w:szCs w:val="26"/>
        </w:rPr>
        <w:t xml:space="preserve"> «О Бюджете города Вологды на 2023 год и плановый период 2024 и 2025 годов» как до получателя бюджетных средств доводятся лимиты бюджетных обязательств на предоставление субсидии на 2023 год, является Департамент городского хозяйства Администрации города Вологды (далее - Департамент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нирование, учет и предоставление субсидии осуществляется Департаментом в соответствии с настоящим Порядком в пределах бюджетных ассигнований, предусмотренных в бюджете города Вологды на 2023 год, и доведенных лимитов бюджетных обязательст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субсидии в установленном порядке размещаются на едином портале бюджетной системы Российской Федерации в информационно-телекоммуникационной сети "Интернет" (далее - единый портал) (в разделе единого портала) не позднее 15-го рабочего дня, следующего за днем принятия решения о бюджете города Вологды (решения о внесении изменений в решение о бюджете города Вологды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>Получатель субсидии на первое число месяца, предшествующего месяцу, в котором планируется заключение договора о предоставлении субсидии с получателем субсидии (далее - Договор), должен соответствовать следующим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>Отсутствие просроченной задолженности по возврату в бюджет города Вологды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городским округом городом Вологдой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</w:t>
        <w:tab/>
        <w:t>Не должна находить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нее не введена процедура банкротства, ее деятельность не приостановлена в порядке, предусмотренном законодательством Российской Федерации; индивидуальный предприниматель (в случае, если управление многоквартирным домом осуществляется индивидуальным предпринимателем) не должен прекратить деятельность в качестве индивидуального предприним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</w:t>
        <w:tab/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правляющей организации (для юридических лиц), об индивидуальном предпринимателе (для индивидуальных предпринимател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5.</w:t>
        <w:tab/>
        <w:t xml:space="preserve">Не должна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</w:t>
      </w:r>
      <w:hyperlink r:id="rId6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</w:t>
        <w:tab/>
        <w:t>Не должна получать средства бюджета города Вологды на основании иных муниципальных правовых актов на цели, установленные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</w:t>
        <w:tab/>
        <w:t>Не должна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бязательными условиями предоставления субсидии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1. Осуществление получателем субсидии работ по капитальному ремонту систем электроснабжения, системы теплоснабжения, систем горячего и холодного водоснабжения в местах общего пользования многоквартирного дома, расположенного  по адресу: г. Вологда, ул. Путейская, д. 16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2.</w:t>
        <w:tab/>
        <w:t>Запрет приобретения получателями субсидии, а также иными юридическими лицами, получающими средства на основании договоров, заключенных с получателями субсидий, за счет полученных из бюджета города Вологды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</w:t>
        <w:tab/>
        <w:t xml:space="preserve">Согласие получателя субсидии,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</w:t>
      </w:r>
      <w:hyperlink r:id="rId7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8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, и на включение таких положений в Договор.</w:t>
      </w:r>
    </w:p>
    <w:p>
      <w:pPr>
        <w:pStyle w:val="Normal"/>
        <w:autoSpaceDE w:val="false"/>
        <w:spacing w:lineRule="auto" w:line="360"/>
        <w:ind w:right="-4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</w:t>
        <w:tab/>
        <w:t>Для предоставления субсидии получатель субсидии обращается в Департамент в рабочие дни: с 08.00 до 17.00 (перерыв: с 12.30 до 13.30) по адресу:                 г. Вологда, ул. М. Ульяновой, д. 6а, 1-й этаж, кабинет № 102 с письменным заявлением,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7.1. Копии проектной, сметной документаций на проведение работ по </w:t>
      </w:r>
      <w:r>
        <w:rPr>
          <w:bCs/>
          <w:sz w:val="26"/>
          <w:szCs w:val="26"/>
        </w:rPr>
        <w:t xml:space="preserve"> капитальному ремонту систем электроснабжения, системы теплоснабжения, систем горячего и холодного водоснабжения в местах общего пользования многоквартирного дома, расположенного  по адресу: г. Вологда, ул. Путейская, д. 16</w:t>
      </w:r>
      <w:r>
        <w:rPr>
          <w:sz w:val="26"/>
          <w:szCs w:val="26"/>
        </w:rPr>
        <w:t>, согласованных получателем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Копии положительного заключения государственной экспертизы сметной документации на проведение работ </w:t>
      </w:r>
      <w:r>
        <w:rPr>
          <w:bCs/>
          <w:sz w:val="26"/>
          <w:szCs w:val="26"/>
        </w:rPr>
        <w:t>по капитальному ремонту систем электроснабжения, системы теплоснабжения, систем горячего и холодного водоснабжения в местах общего пользования многоквартирного дома, расположенного  по адресу: г. Вологда, ул. Путейская, д. 16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3.</w:t>
        <w:tab/>
        <w:t>Реквизиты банковского счета получател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7.4.</w:t>
        <w:tab/>
        <w:t xml:space="preserve">Копии договора(ов) на выполнение работ по капитальному ремонту, заверенную(ые) уполномоченным лицом и печатью (при наличии) получателя субсидии (при их наличии на дату подачи заявления о предоставлении субсидии). Для целей настоящего Порядка принимаются такие договоры, заключенные только с подрядчиками, прошедшими предварительный отбор согласно </w:t>
      </w:r>
      <w:hyperlink r:id="rId9">
        <w:r>
          <w:rPr>
            <w:rStyle w:val="InternetLink"/>
            <w:sz w:val="26"/>
            <w:szCs w:val="26"/>
          </w:rPr>
          <w:t>Положению</w:t>
        </w:r>
      </w:hyperlink>
      <w:r>
        <w:rPr>
          <w:sz w:val="26"/>
          <w:szCs w:val="26"/>
        </w:rPr>
        <w:t xml:space="preserve">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му постановлением Правительства Российской Федерации от 1 июля 2016 года № 61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случае заключения договора(ов) на выполнение работ по капитальному ремонту после подписания Договора получатель субсидии обязан направить в Департамент копии договора(ов) на выполнение работ по капитальному ремонту, заверенную(ые) уполномоченным лицом и печатью (при наличии) получателя субсидии, в течение трех рабочих дней с даты их заклю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7.5.</w:t>
        <w:tab/>
        <w:t xml:space="preserve">Документов, подтверждающих соответствие управляющей организации требованиям, установленным </w:t>
      </w:r>
      <w:hyperlink r:id="rId10">
        <w:r>
          <w:rPr>
            <w:rStyle w:val="InternetLink"/>
            <w:sz w:val="26"/>
            <w:szCs w:val="26"/>
          </w:rPr>
          <w:t>пунктом 5</w:t>
        </w:r>
      </w:hyperlink>
      <w:r>
        <w:rPr>
          <w:sz w:val="26"/>
          <w:szCs w:val="26"/>
        </w:rPr>
        <w:t xml:space="preserve"> настоящего Порядка (по </w:t>
      </w:r>
      <w:hyperlink r:id="rId11">
        <w:r>
          <w:rPr>
            <w:rStyle w:val="InternetLink"/>
            <w:sz w:val="26"/>
            <w:szCs w:val="26"/>
          </w:rPr>
          <w:t>подпункту 5.1.</w:t>
        </w:r>
      </w:hyperlink>
      <w:r>
        <w:rPr>
          <w:sz w:val="26"/>
          <w:szCs w:val="26"/>
        </w:rPr>
        <w:t xml:space="preserve"> настоящего Порядка - справки из налоговой инспекции об исполнении налогоплательщиком обязанности по уплате налогов, сборов, страховых взносов, пеней, штрафов, процентов; по </w:t>
      </w:r>
      <w:hyperlink r:id="rId12">
        <w:r>
          <w:rPr>
            <w:rStyle w:val="InternetLink"/>
            <w:sz w:val="26"/>
            <w:szCs w:val="26"/>
          </w:rPr>
          <w:t>подпункту 5.2</w:t>
        </w:r>
      </w:hyperlink>
      <w:r>
        <w:rPr>
          <w:sz w:val="26"/>
          <w:szCs w:val="26"/>
        </w:rPr>
        <w:t xml:space="preserve"> настоящего Порядка - справки получателя субсидии об отсутствии у управляющей организации просроченной задолженности по возврату в бюджет города Вологды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городским округом городом Вологдой; по </w:t>
      </w:r>
      <w:hyperlink r:id="rId13">
        <w:r>
          <w:rPr>
            <w:rStyle w:val="InternetLink"/>
            <w:sz w:val="26"/>
            <w:szCs w:val="26"/>
          </w:rPr>
          <w:t>подпунктам 5.3</w:t>
        </w:r>
      </w:hyperlink>
      <w:r>
        <w:rPr>
          <w:sz w:val="26"/>
          <w:szCs w:val="26"/>
        </w:rPr>
        <w:t xml:space="preserve"> и </w:t>
      </w:r>
      <w:hyperlink r:id="rId14">
        <w:r>
          <w:rPr>
            <w:rStyle w:val="InternetLink"/>
            <w:sz w:val="26"/>
            <w:szCs w:val="26"/>
          </w:rPr>
          <w:t>5.5</w:t>
        </w:r>
      </w:hyperlink>
      <w:r>
        <w:rPr>
          <w:sz w:val="26"/>
          <w:szCs w:val="26"/>
        </w:rPr>
        <w:t xml:space="preserve"> настоящего Порядка - копии свидетельств ИНН и ОГРН, справку управляющей организации о том, что управляющая организация не находит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него не введена процедура банкротства, деятельность управляющей организации не приостановлена в порядке, предусмотренном законодательством Российской Федерации, справку получателя субсидии о том, что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</w:t>
      </w:r>
      <w:hyperlink r:id="rId15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 по </w:t>
      </w:r>
      <w:hyperlink r:id="rId16">
        <w:r>
          <w:rPr>
            <w:rStyle w:val="InternetLink"/>
            <w:sz w:val="26"/>
            <w:szCs w:val="26"/>
          </w:rPr>
          <w:t>подпункту 5.4</w:t>
        </w:r>
      </w:hyperlink>
      <w:r>
        <w:rPr>
          <w:sz w:val="26"/>
          <w:szCs w:val="26"/>
        </w:rPr>
        <w:t xml:space="preserve"> настоящего Порядка - справку управляющей организации об отсутствии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 в реестре дисквалифицированных лиц; по </w:t>
      </w:r>
      <w:hyperlink r:id="rId17">
        <w:r>
          <w:rPr>
            <w:rStyle w:val="InternetLink"/>
            <w:sz w:val="26"/>
            <w:szCs w:val="26"/>
          </w:rPr>
          <w:t>подпункту 5.6</w:t>
        </w:r>
      </w:hyperlink>
      <w:r>
        <w:rPr>
          <w:sz w:val="26"/>
          <w:szCs w:val="26"/>
        </w:rPr>
        <w:t xml:space="preserve"> настоящего Порядка - справку управляющей организации о неполучении средств из бюджета города Вологды на основании иных муниципальных правовых актов на цели, указанные в </w:t>
      </w:r>
      <w:hyperlink r:id="rId18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го Порядка; по </w:t>
      </w:r>
      <w:hyperlink r:id="rId19">
        <w:r>
          <w:rPr>
            <w:rStyle w:val="InternetLink"/>
            <w:sz w:val="26"/>
            <w:szCs w:val="26"/>
          </w:rPr>
          <w:t>подпункту 5.7</w:t>
        </w:r>
      </w:hyperlink>
      <w:r>
        <w:rPr>
          <w:sz w:val="26"/>
          <w:szCs w:val="26"/>
        </w:rPr>
        <w:t xml:space="preserve"> настоящего Порядка - справку управляющей организации о том, что он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Копии документов, указанных в настоящем подпункте, должны быть заверены подписью уполномоченного лицом получателя субсидии и скреплены печатью управляющей организации (при налич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6. </w:t>
        <w:tab/>
        <w:t>Согласие получателя субсидии, а также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 и органом муниципального финансового контроля за соблюдением целей, условий и порядка предоставления субсидии, а также о включении таких положений в Догово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Департамен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1" w:name="Par1"/>
      <w:bookmarkEnd w:id="1"/>
      <w:r>
        <w:rPr>
          <w:sz w:val="26"/>
          <w:szCs w:val="26"/>
        </w:rPr>
        <w:t>8.1.</w:t>
        <w:tab/>
        <w:t>Обеспечивает прием и регистрацию заявления о предоставлении субсидии с приложенным к нему перечнем документов в течение одного рабочего дня со дня его поступ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2.</w:t>
        <w:tab/>
        <w:t xml:space="preserve">В течение 15 рабочих дней со дня регистрации документов, указанных в </w:t>
      </w:r>
      <w:hyperlink w:anchor="Par1">
        <w:r>
          <w:rPr>
            <w:rStyle w:val="InternetLink"/>
            <w:sz w:val="26"/>
            <w:szCs w:val="26"/>
          </w:rPr>
          <w:t>подпункте 8.1</w:t>
        </w:r>
      </w:hyperlink>
      <w:r>
        <w:rPr>
          <w:sz w:val="26"/>
          <w:szCs w:val="26"/>
        </w:rPr>
        <w:t xml:space="preserve"> настоящего пункта, проводит проверку состава, оформления и достоверности представленных документов, обеспечивает рассмотрение указанных документов на предмет их соответствия требованиям настоящего Порядка и принимает одно из следующих реш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субсидии и заключении Догов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казе в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9.</w:t>
        <w:tab/>
        <w:t>Основаниями для решения об отказе в предоставлении субсидии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соответствие представленного пакета документов требованиям </w:t>
      </w:r>
      <w:hyperlink r:id="rId20">
        <w:r>
          <w:rPr>
            <w:rStyle w:val="InternetLink"/>
            <w:sz w:val="26"/>
            <w:szCs w:val="26"/>
          </w:rPr>
          <w:t xml:space="preserve">пункта </w:t>
        </w:r>
      </w:hyperlink>
      <w:r>
        <w:rPr>
          <w:sz w:val="26"/>
          <w:szCs w:val="26"/>
        </w:rPr>
        <w:t>7 настоящего Порядка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становление факта недостоверности представленной получателем субсидии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на дату подачи заявления нераспределенного остатка объема доведенных лимитов бюджетных обязательств на предоставление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данном случае в адрес получателя субсидии Департаментом направляется соответствующее письменное уведомление (с указанием причин отказа в предоставлении субсидии) заказным почтовым отправлением с уведомлением о вручении либо нарочно в течение трех рабочих дней со дня принятия так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 xml:space="preserve">Принятие решения о предоставления субсидии получателю субсидии является основанием для заключения Договора. При этом размер субсидии определяется с учетом представленных документов, проектно-сметной документации, но не более предельного размера субсидии, указанного в </w:t>
      </w:r>
      <w:hyperlink r:id="rId21">
        <w:r>
          <w:rPr>
            <w:rStyle w:val="InternetLink"/>
            <w:sz w:val="26"/>
            <w:szCs w:val="26"/>
          </w:rPr>
          <w:t>пункте 3.</w:t>
        </w:r>
      </w:hyperlink>
      <w:r>
        <w:rPr>
          <w:sz w:val="26"/>
          <w:szCs w:val="26"/>
        </w:rPr>
        <w:t xml:space="preserve">10 Бюджета города Вологды на 2023 год и плановый период 2024 и 2025 годов, утвержденного </w:t>
      </w:r>
      <w:hyperlink r:id="rId22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22 декабря 2022 года № 819, для проведения капитального ремонта </w:t>
      </w:r>
      <w:r>
        <w:rPr>
          <w:bCs/>
          <w:sz w:val="26"/>
          <w:szCs w:val="26"/>
        </w:rPr>
        <w:t>систем электроснабжения, системы теплоснабжения, систем горячего и холодного водоснабжения в местах общего пользования многоквартирного дома, расположенного  по адресу: г. Вологда, ул. Путейская, д. 16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казанном случае в адрес заявителя в течение трех рабочих дней со дня принятия такого решения направляется два экземпляра Договора, подписанных со стороны Департамента, с предложением их подписания со стороны получателя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1.</w:t>
        <w:tab/>
      </w:r>
      <w:r>
        <w:rPr>
          <w:sz w:val="26"/>
          <w:szCs w:val="26"/>
        </w:rPr>
        <w:t>Предоставление субсидии осуществляется на основании Догов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оговор, дополнительное соглашение к Договору, в том числе дополнительное соглашение о расторжении Договора (при необходимости) заключается по типовой форме, утвержденной постановлением Администрации города Вологды (далее - Типовая форм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2. Субсидия подлежит перечислению в соответствии с </w:t>
      </w:r>
      <w:hyperlink r:id="rId23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Cs/>
          <w:sz w:val="26"/>
          <w:szCs w:val="26"/>
        </w:rPr>
        <w:t xml:space="preserve"> Администрации города Вологды от 31 декабря 2014 года № 10713 «Об организации исполнения бюджета города Вологды» (с последующими изменениями) не позднее 10 рабочих дней </w:t>
      </w:r>
      <w:r>
        <w:rPr>
          <w:sz w:val="26"/>
          <w:szCs w:val="26"/>
        </w:rPr>
        <w:t xml:space="preserve">со дня представления получателем субсидии копий акта(ов) </w:t>
      </w:r>
      <w:r>
        <w:rPr>
          <w:bCs/>
          <w:sz w:val="26"/>
          <w:szCs w:val="26"/>
        </w:rPr>
        <w:t>рабочей комиссии о приемке выполненных работ на объекте, акта о приемке выполненных работ (КС-2), справки о стоимости выполненных работ и затрат (КС-3), акта об изменении объемов работ (при наличии изменений), локального сметного расчета на фактические объемы (при наличии акта об изменении объемов работ) на банковский счет, реквизиты которого предоставлены получателем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казанные документы являются документами, подтверждающими фактически произведенные затраты получателем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ванс на проведение работ по капитальному ремонту за счет средств субсидии не выплачив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3. Результатом предоставления субсидии является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 по адресу: г. Вологда, ул. Путейская, д. 16.Точная дата завершения и конечное значение результатов определяются Догов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едоставления субсидии должны соответствовать типам результатов предоставления субсидии,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>Получатель субсидии обеспечивают раздельный учет расходов, связанных с проведением работ по капитальному ремонту многоквартирного дома по адресу: г. Вологда, ул. Путейская, д.16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В целях обеспечения контроля за использованием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5.1. Получатель субсидии представляет в Департамент отчетность о достижении значений результатов предоставления субсидии, об осуществлении расходов, источником финансового обеспечения которых является субсидия, (далее - отчет) в сроки, установленные Договором, по форме, определенной Типовой формой (но не реже одного раза в кварта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епартамент вправе устанавливать в Договоре сроки и формы представления получателем субсидии дополнительной отчетности о достижении значений результатов предоставлени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5.2. Получатель субсидии обязан обеспечить соблюдение условий и порядка предоставления и использования субсидии, предусмотренных настоящим Порядком, в течение всего срока предоставлени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5.3. Департамент (как главный распорядитель бюджетных средств городского округа города Вологды) осуществляет проверку соблюдения получателем субсидии порядка и условий предоставления субсидий, в том числе в части достижения результатов предоставления субсидии, а орган муниципального финансового контроля осуществляет проверки в соответствии со </w:t>
      </w:r>
      <w:hyperlink r:id="rId24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25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6. Получатель субсидии несет ответственность за нецелевое использование субсидии, несоблюдение условий, установленных при ее предоставлении, и недостоверность предоставляемых сведен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7. В случае выявления нарушения получателем субсидии условий, установленных при предоставлении субсидии, выявленного, в том числе по фактам проверок, проведенных Департаментом и органами муниципального финансового контроля, а также в случае недостижения значений результатов, указанных в </w:t>
      </w:r>
      <w:hyperlink r:id="rId26">
        <w:r>
          <w:rPr>
            <w:rStyle w:val="InternetLink"/>
            <w:sz w:val="26"/>
            <w:szCs w:val="26"/>
          </w:rPr>
          <w:t>пункте 13</w:t>
        </w:r>
      </w:hyperlink>
      <w:r>
        <w:rPr>
          <w:sz w:val="26"/>
          <w:szCs w:val="26"/>
        </w:rPr>
        <w:t xml:space="preserve"> настоящего Порядка, субсидия подлежит возврату в бюджет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1. На основании требования Департамента - в течение 10 рабочих дней со дня получения получателем субсидии указанн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7.2.</w:t>
        <w:tab/>
        <w:t>На основании представления и (или) предписания органов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8.</w:t>
        <w:tab/>
        <w:t>Департамент проводит мониторинг достижения результатов предоставления субсидии исходя из достижения значений результатов предоставления субсидии, определенных Договоро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становленны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обеспечивает проверку отчета о реализации плана мероприятий по достижению результатов предоставления субсидии, отчета о достижении значений результатов предоставления субсидии и направляет их ежеквартально в срок не позднее 15 рабочего дня месяца, следующего за отчетным кварталом, в Департамент финансов Администрации города Вологды в целях формирования информации о мониторинге достижения результатов предоставления субсидии в отношении субсидий, предоставляемых из бюджет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9.</w:t>
        <w:tab/>
        <w:t xml:space="preserve">Требования Департамента о возврате субсидии направляются получателю субсидии в течение 10 рабочих дней со дня обнаружения обстоятельств, предусмотренных </w:t>
      </w:r>
      <w:hyperlink w:anchor="Par10">
        <w:r>
          <w:rPr>
            <w:rStyle w:val="InternetLink"/>
            <w:sz w:val="26"/>
            <w:szCs w:val="26"/>
          </w:rPr>
          <w:t>пунктом</w:t>
        </w:r>
      </w:hyperlink>
      <w:r>
        <w:rPr>
          <w:sz w:val="26"/>
          <w:szCs w:val="26"/>
        </w:rPr>
        <w:t xml:space="preserve"> 17 настоящего Порядка, заказным почтовым отправлением с уведомлением о вручении либо нароч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ставления и (или) предписания органов муниципального финансового контроля о возврате субсидии при обнаружении обстоятельств, предусмотренных </w:t>
      </w:r>
      <w:hyperlink w:anchor="Par10">
        <w:r>
          <w:rPr>
            <w:rStyle w:val="InternetLink"/>
            <w:sz w:val="26"/>
            <w:szCs w:val="26"/>
          </w:rPr>
          <w:t>пунктом 17</w:t>
        </w:r>
      </w:hyperlink>
      <w:r>
        <w:rPr>
          <w:sz w:val="26"/>
          <w:szCs w:val="26"/>
        </w:rPr>
        <w:t xml:space="preserve"> настоящего Порядка, направляются получателю субсидии в порядке и сроки, установленные </w:t>
      </w:r>
      <w:hyperlink r:id="rId27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3 июля 2020 года № 1095 «Об утверждении федерального стандарта внутреннего государственного (муниципального) финансового контроля «Реализация результатов проверок, ревизий и обследований»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0.</w:t>
        <w:tab/>
        <w:t xml:space="preserve">При невозвращении субсидии в случае, указанном в </w:t>
      </w:r>
      <w:hyperlink w:anchor="Par10">
        <w:r>
          <w:rPr>
            <w:rStyle w:val="InternetLink"/>
            <w:sz w:val="26"/>
            <w:szCs w:val="26"/>
          </w:rPr>
          <w:t>пункте 17</w:t>
        </w:r>
      </w:hyperlink>
      <w:r>
        <w:rPr>
          <w:sz w:val="26"/>
          <w:szCs w:val="26"/>
        </w:rPr>
        <w:t xml:space="preserve"> настоящего Порядка, взыскание выплаченных сумм субсидии осуществляется в судеб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566" w:gutter="0" w:header="45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Cfs1">
    <w:name w:val="cfs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3" w:before="2060" w:after="60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DDF5C331D5D700B7BD081EB33968A7E55DE9C20DD6B4B246CB1C2A989ABFC06A07962E5CF4086EC1F96E16E629479E0015FD5C9025E76F0I0H" TargetMode="External"/><Relationship Id="rId3" Type="http://schemas.openxmlformats.org/officeDocument/2006/relationships/hyperlink" Target="consultantplus://offline/ref=B910E5A8F192F97C22147FB42D76C44101C50A5041B58F104EF179F2E6cF11Q" TargetMode="External"/><Relationship Id="rId4" Type="http://schemas.openxmlformats.org/officeDocument/2006/relationships/hyperlink" Target="consultantplus://offline/ref=2057B3169E36A089C0627C20370F890323F06604CD3711303BE5124585805A74989F928860F48E58AF2C66E4B8CAAAB126A15A8764345156854F1AF7f3d4I" TargetMode="External"/><Relationship Id="rId5" Type="http://schemas.openxmlformats.org/officeDocument/2006/relationships/hyperlink" Target="consultantplus://offline/ref=2057B3169E36A089C0627C20370F890323F06604CD37133D3EED124585805A74989F928860F48E58AF2C66E4B8CAAAB126A15A8764345156854F1AF7f3d4I" TargetMode="External"/><Relationship Id="rId6" Type="http://schemas.openxmlformats.org/officeDocument/2006/relationships/hyperlink" Target="consultantplus://offline/ref=3EC6B92A047BCC9BBBAC614D7B3397E05AEA024101F094570877240586D4A18355832C5B15E16738AD14F50F848E953DD5B309BB76D2E14A4Al9I" TargetMode="External"/><Relationship Id="rId7" Type="http://schemas.openxmlformats.org/officeDocument/2006/relationships/hyperlink" Target="consultantplus://offline/ref=884D8088B83C48DCD52A593B8D069D3712673DDF339A5611A0390B80B257483C415BC33F1092A5FBB45921E9EFE8492A0463CF00576DF4wBI" TargetMode="External"/><Relationship Id="rId8" Type="http://schemas.openxmlformats.org/officeDocument/2006/relationships/hyperlink" Target="consultantplus://offline/ref=884D8088B83C48DCD52A593B8D069D3712673DDF339A5611A0390B80B257483C415BC33F1090A3FBB45921E9EFE8492A0463CF00576DF4wBI" TargetMode="External"/><Relationship Id="rId9" Type="http://schemas.openxmlformats.org/officeDocument/2006/relationships/hyperlink" Target="consultantplus://offline/ref=5706385606EADE61092B95A2925959B1E3CD0240BB6C65D28FDF0D8647EB10EB692D0B5C1B963A20C7DE5B56D5B7995428F8B3559FF4E833eFgFJ" TargetMode="External"/><Relationship Id="rId10" Type="http://schemas.openxmlformats.org/officeDocument/2006/relationships/hyperlink" Target="consultantplus://offline/ref=A0668C7B911DCC6695E59B158BD9BB1CC434794B29192311873054FB3ECF059E4A5708CC905EFED60ACF5C97A4A80A8A7E86864CEAB57CF6854820D4C1Z8J" TargetMode="External"/><Relationship Id="rId11" Type="http://schemas.openxmlformats.org/officeDocument/2006/relationships/hyperlink" Target="consultantplus://offline/ref=A0668C7B911DCC6695E59B158BD9BB1CC434794B29192311873054FB3ECF059E4A5708CC905EFED60ACF5C97A3A80A8A7E86864CEAB57CF6854820D4C1Z8J" TargetMode="External"/><Relationship Id="rId12" Type="http://schemas.openxmlformats.org/officeDocument/2006/relationships/hyperlink" Target="consultantplus://offline/ref=A0668C7B911DCC6695E59B158BD9BB1CC434794B29192311873054FB3ECF059E4A5708CC905EFED60ACF5C97A2A80A8A7E86864CEAB57CF6854820D4C1Z8J" TargetMode="External"/><Relationship Id="rId13" Type="http://schemas.openxmlformats.org/officeDocument/2006/relationships/hyperlink" Target="consultantplus://offline/ref=A0668C7B911DCC6695E59B158BD9BB1CC434794B29192311873054FB3ECF059E4A5708CC905EFED60ACF5C97A1A80A8A7E86864CEAB57CF6854820D4C1Z8J" TargetMode="External"/><Relationship Id="rId14" Type="http://schemas.openxmlformats.org/officeDocument/2006/relationships/hyperlink" Target="consultantplus://offline/ref=A0668C7B911DCC6695E59B158BD9BB1CC434794B29192311873054FB3ECF059E4A5708CC905EFED60ACF5C97AFA80A8A7E86864CEAB57CF6854820D4C1Z8J" TargetMode="External"/><Relationship Id="rId15" Type="http://schemas.openxmlformats.org/officeDocument/2006/relationships/hyperlink" Target="consultantplus://offline/ref=A0668C7B911DCC6695E585189DB5E518C53D274428182041DC6752AC619F03CB0A170E99D31AF3D60AC408C4E3F653DA32CD8B49FCA97CF0C9Z8J" TargetMode="External"/><Relationship Id="rId16" Type="http://schemas.openxmlformats.org/officeDocument/2006/relationships/hyperlink" Target="consultantplus://offline/ref=A0668C7B911DCC6695E59B158BD9BB1CC434794B29192311873054FB3ECF059E4A5708CC905EFED60ACF5C97A0A80A8A7E86864CEAB57CF6854820D4C1Z8J" TargetMode="External"/><Relationship Id="rId17" Type="http://schemas.openxmlformats.org/officeDocument/2006/relationships/hyperlink" Target="consultantplus://offline/ref=A0668C7B911DCC6695E59B158BD9BB1CC434794B29192311873054FB3ECF059E4A5708CC905EFED60ACF5C97AEA80A8A7E86864CEAB57CF6854820D4C1Z8J" TargetMode="External"/><Relationship Id="rId18" Type="http://schemas.openxmlformats.org/officeDocument/2006/relationships/hyperlink" Target="consultantplus://offline/ref=A0668C7B911DCC6695E59B158BD9BB1CC434794B29192311873054FB3ECF059E4A5708CC905EFED60ACF5C94A6A80A8A7E86864CEAB57CF6854820D4C1Z8J" TargetMode="External"/><Relationship Id="rId19" Type="http://schemas.openxmlformats.org/officeDocument/2006/relationships/hyperlink" Target="consultantplus://offline/ref=A0668C7B911DCC6695E59B158BD9BB1CC434794B29192311873054FB3ECF059E4A5708CC905EFED60ACF5C96A7A80A8A7E86864CEAB57CF6854820D4C1Z8J" TargetMode="External"/><Relationship Id="rId20" Type="http://schemas.openxmlformats.org/officeDocument/2006/relationships/hyperlink" Target="consultantplus://offline/ref=74E1F811667FACB62EDFB296BB7FEF3FE8F64739C3B078DABC45B949CF40D38603D7FC1ADF5202E18D79C928A58C83508CF4665E8FEBE5666DCF257FT7p9J" TargetMode="External"/><Relationship Id="rId21" Type="http://schemas.openxmlformats.org/officeDocument/2006/relationships/hyperlink" Target="consultantplus://offline/ref=669AFA359061F697D866F72022439DCCBCD68284147C6FC79B4903AE5C0BCD79187BD99E5F7E87E1554C38F37F3117E7939ACC8720820C5B2A0D8094A002J" TargetMode="External"/><Relationship Id="rId22" Type="http://schemas.openxmlformats.org/officeDocument/2006/relationships/hyperlink" Target="consultantplus://offline/ref=669AFA359061F697D866F72022439DCCBCD68284147C6DCA9E4103AE5C0BCD79187BD99E5F7E87E150453EF7783117E7939ACC8720820C5B2A0D8094A002J" TargetMode="External"/><Relationship Id="rId23" Type="http://schemas.openxmlformats.org/officeDocument/2006/relationships/hyperlink" Target="consultantplus://offline/ref=69886E24C41DE880B7E021CFB2253408B742F7179310E5A1305EDCFB303D277588DD8EE9D2FCB76F11EBB8104C02717983V3PEM" TargetMode="External"/><Relationship Id="rId24" Type="http://schemas.openxmlformats.org/officeDocument/2006/relationships/hyperlink" Target="consultantplus://offline/ref=1572B2FF8BEA3E97E524CC81A0FF53E6C2D47F4EE9B64EB710830C4045F6AC84787266A84D5F40DC5023BF7E93EFBCFC5EEECA27BA64R5p6N" TargetMode="External"/><Relationship Id="rId25" Type="http://schemas.openxmlformats.org/officeDocument/2006/relationships/hyperlink" Target="consultantplus://offline/ref=1572B2FF8BEA3E97E524CC81A0FF53E6C2D47F4EE9B64EB710830C4045F6AC84787266A84D5D46DC5023BF7E93EFBCFC5EEECA27BA64R5p6N" TargetMode="External"/><Relationship Id="rId26" Type="http://schemas.openxmlformats.org/officeDocument/2006/relationships/hyperlink" Target="consultantplus://offline/ref=1572B2FF8BEA3E97E524D28CB6930DE2C3DF2341E3B54CE34CD20A171AA6AAD1383260FF091B49D60472FA299EE5E0B31ABFD924B27855B8D1923B7BRFpDN" TargetMode="External"/><Relationship Id="rId27" Type="http://schemas.openxmlformats.org/officeDocument/2006/relationships/hyperlink" Target="consultantplus://offline/ref=1572B2FF8BEA3E97E524CC81A0FF53E6C2D7794DE9B34EB710830C4045F6AC84787266AA4A5F44D60479AF7ADABBB9E356F4D421A46455BERCpCN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4:05:00Z</dcterms:created>
  <dc:creator>1</dc:creator>
  <dc:description/>
  <cp:keywords/>
  <dc:language>en-US</dc:language>
  <cp:lastModifiedBy>Ворошилова Ирина Васильевна</cp:lastModifiedBy>
  <cp:lastPrinted>2022-10-11T15:08:00Z</cp:lastPrinted>
  <dcterms:modified xsi:type="dcterms:W3CDTF">2023-04-19T13:18:00Z</dcterms:modified>
  <cp:revision>3</cp:revision>
  <dc:subject/>
  <dc:title>ГЛАВА Г</dc:title>
</cp:coreProperties>
</file>