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Проект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внесен Администрацией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прел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прел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8 267 289,7» заменить цифрами «18 191 595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668 399,3» заменить цифрами «18 667 842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401 109,6» и «9,4» заменить соответственно цифрами «476 247,0» и «11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третьем цифры «15 384 955,4» заменить цифрами «15 432 679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четвертом цифры «453 982,1» заменить цифрами «406 258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абзаце втором пункта 2.2 раздела 2 цифры «13 760 648,8» заменить цифрами «13 684 954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107 764,2» заменить цифрами «107 869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Дополнить новым пунктом 3.1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11. Установить, что из бюджета города Вологды в 2023 году выделяются субсидии юридическим лицам, указанным в постановлении Правительства Вологодской области от 15 апреля 2022 года № 487 «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» (с последующими изменениями), в сумме не более 14 269,3 тыс. рублей за счет иного межбюджетного трансферта из областного бюджета бюджету муниципального образования области на финансовое обеспечение мероприятий по размещению и питанию лиц, прибывших в экстренном массовом порядке, в пунктах временного размещения и питания за счет средств резервного фонда Правительства Вологод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субсидия предоставляется в целях финансового обеспечения (возмещения) затрат по размещению и питанию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, в пунктах временного размещения и питания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 Пункты 3.11–3.17 считать соответственно пунктами 3.12–3.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 В пункте 3.14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1. В абзаце втором цифры «6 240 429,4» заменить цифрами «6 217 470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2. В абзаце третьем цифры «3 564 334,3» заменить цифрами «3 586 425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В абзаце втором пункта 3.16 (в новой нумерации) цифры «5 498 707,6» заменить цифрами «5 432 486,2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преля 2023 года </w:t>
      </w:r>
    </w:p>
    <w:p>
      <w:pPr>
        <w:pStyle w:val="Normal"/>
        <w:rPr/>
      </w:pPr>
      <w:r>
        <w:rPr>
          <w:sz w:val="26"/>
          <w:szCs w:val="26"/>
        </w:rPr>
        <w:t xml:space="preserve">№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3-04-18T08:55:00Z</cp:lastPrinted>
  <dcterms:modified xsi:type="dcterms:W3CDTF">2023-04-18T08:17:00Z</dcterms:modified>
  <cp:revision>154</cp:revision>
  <dc:subject/>
  <dc:title/>
</cp:coreProperties>
</file>