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 города Вологды «</w:t>
      </w:r>
      <w:r>
        <w:rPr>
          <w:b/>
          <w:bCs/>
          <w:iCs/>
          <w:sz w:val="26"/>
          <w:szCs w:val="26"/>
        </w:rPr>
        <w:t xml:space="preserve">О внесении изменений в постановление Администрации города Вологды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от 27 декабря 2022 года № 2131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ГОСТ Р 70346-2022</w:t>
        </w:r>
      </w:hyperlink>
      <w:r>
        <w:rPr>
          <w:sz w:val="26"/>
          <w:szCs w:val="26"/>
        </w:rPr>
        <w:t xml:space="preserve"> «Здания многоквартирные жилые «Зеленые». Методика оценки и критерии проектирования, строительства и эксплуатации»,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Экологического стандарта городского округа города Вологды, утвержденного постановлением Администрации города Вологды от 8 июля 2022 года № 998, п</w:t>
      </w:r>
      <w:r>
        <w:rPr>
          <w:bCs/>
          <w:sz w:val="26"/>
          <w:szCs w:val="26"/>
        </w:rPr>
        <w:t xml:space="preserve">остановлением Администрации города Вологды от 27 декабря 2022 года № 2131 </w:t>
      </w:r>
      <w:r>
        <w:rPr>
          <w:sz w:val="26"/>
          <w:szCs w:val="26"/>
        </w:rPr>
        <w:t xml:space="preserve">утвержден перечень мероприятий, повышающих класс энергоэффективности при проектировании и строительстве (реконструкции) объектов капитального строительства на территории городского округа города Вологды (далее – Перечень мероприятий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предусматривает внесение изменений в указанное постановление в части включения в утвержденный Перечень мероприятий рекомендаций по установке оповещающих датчиков СО и СО2 (газоанализаторов) и подключения их к элементам управления с функцией регулировки количества свежего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едложенные изменения связаны с реализацией застройщиками городского округа города Вологды  Экологического стандарта городского округа города Вологды, утвержденного постановлением Администрации города Вологды от 08 июля 2022 года № 998, а также возможности повышения класса энергоэффективности при проектировании и строительстве (реконструкции) объектов капитального строительства на территории городского округа города Вологды в первую очередь в целях создания комфортных и экологически безопасных условий проживания граждан в многоквартирных до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постановления не повлечет необходимости внесения изменений в иные муниципальные правовые ак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требует официального опубликования в газете «Вологодские новости» и размещения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постановления не потребует дополнительных затрат из бюджета города Волог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постановления Администрации города Вологды не повлечет негативных социально-экономических последств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роектом не затрагиваются вопросы осуществления предпринимательской и инвестиционной деятельности, в связи с чем проведение оценки регулирующего воздействия не требу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Мэра города Вологды -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ства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А.Н. Бар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auiue">
    <w:name w:val="Iau?iue Знак"/>
    <w:qFormat/>
    <w:rPr>
      <w:sz w:val="26"/>
      <w:lang w:val="ru-RU" w:bidi="ar-SA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993" w:hanging="0"/>
      <w:jc w:val="center"/>
    </w:pPr>
    <w:rPr>
      <w:b/>
      <w:sz w:val="26"/>
      <w:szCs w:val="20"/>
    </w:rPr>
  </w:style>
  <w:style w:type="paragraph" w:styleId="1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2AC988795EE1F8711A7D0D7AA1B515DDAC9A4727B2766663D2770C321759790CC8ECE24B4FCECA0C6D9A0A6CbCM" TargetMode="External"/><Relationship Id="rId3" Type="http://schemas.openxmlformats.org/officeDocument/2006/relationships/hyperlink" Target="consultantplus://offline/ref=052AC988795EE1F8711A7C1569CDEB11DAAEC04D25B8283936D67D596A4800294B99EAB70B15C3CF126F9F0ACAB20CC343DB563CC736C44586EAE9D862b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30:00Z</dcterms:created>
  <dc:creator>ADMGOR</dc:creator>
  <dc:description/>
  <cp:keywords/>
  <dc:language>en-US</dc:language>
  <cp:lastModifiedBy>Егорова Ксения Александровна</cp:lastModifiedBy>
  <cp:lastPrinted>2018-02-27T08:22:00Z</cp:lastPrinted>
  <dcterms:modified xsi:type="dcterms:W3CDTF">2023-04-13T12:49:00Z</dcterms:modified>
  <cp:revision>4</cp:revision>
  <dc:subject/>
  <dc:title>Пояснительная записка к проекту постановления Главы города Вологды</dc:title>
</cp:coreProperties>
</file>