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а Вологды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 № _____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right="168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Приложение № 2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11057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муниципальной программе «Обеспечение жильем отдельных категорий граждан»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ведения о целевых показателях муниципальной программы (подпрограмм муниципальной программы)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 методика их расчета 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. Перечень целевых показателей муниципальной программы (под</w:t>
      </w:r>
      <w:r>
        <w:rPr>
          <w:rFonts w:cs="Times New Roman" w:ascii="Times New Roman" w:hAnsi="Times New Roman"/>
          <w:b/>
          <w:bCs/>
          <w:sz w:val="26"/>
          <w:szCs w:val="26"/>
        </w:rPr>
        <w:t>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55"/>
        <w:gridCol w:w="2950"/>
        <w:gridCol w:w="1532"/>
        <w:gridCol w:w="1274"/>
        <w:gridCol w:w="1271"/>
        <w:gridCol w:w="920"/>
        <w:gridCol w:w="982"/>
        <w:gridCol w:w="983"/>
        <w:gridCol w:w="1115"/>
        <w:gridCol w:w="962"/>
      </w:tblGrid>
      <w:tr>
        <w:trPr>
          <w:tblHeader w:val="true"/>
          <w:trHeight w:val="43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и, направленные на достижение целей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Единица измерения целевого показателя</w:t>
            </w:r>
          </w:p>
        </w:tc>
        <w:tc>
          <w:tcPr>
            <w:tcW w:w="7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Значения целевых показателей</w:t>
            </w:r>
          </w:p>
        </w:tc>
      </w:tr>
      <w:tr>
        <w:trPr>
          <w:tblHeader w:val="true"/>
          <w:trHeight w:val="57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18 год (базовый год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1 год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2 год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3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trHeight w:val="2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1 «Улучшение жилищных условий молодых семей»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олодым семьям, нуждающимся в улучшении жилищных условий,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2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дпрограмма 2 «Расселение аварийного жилищного фонда на территории города Вологды»</w:t>
            </w:r>
          </w:p>
        </w:tc>
      </w:tr>
      <w:tr>
        <w:trPr>
          <w:trHeight w:val="17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исполнения судебных а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жилищных прав собственника жилого помещения при изъятии земельного участка для муниципальных нужд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32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ер социальной поддержки гражданам в виде единовременной денежной выплаты на ремонт жилого помещ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 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стойчивого сокращения непригодного для проживания жилищного фон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9,49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6,1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55,3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1350,2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9*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***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84**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4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26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мер социальной поддержки по обеспечению жильем ветеранов боевых действий, инвалидов и семей, имеющих детей-инвалидов, вставших на учет в качестве нуждающихся в улучшении жилищных условий до 1 января                  2005 года, ветеранов Великой Отечественной войны и приравненных к ним лиц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37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15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дпрограмма 4 «Обеспечение создания условий для реализации муниципальной программы «Обеспечение жильем отдельных категорий граждан»</w:t>
            </w:r>
          </w:p>
        </w:tc>
      </w:tr>
      <w:tr>
        <w:trPr>
          <w:trHeight w:val="8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длежащего исполнения возложенных полномочий Департаментом имущественных отношений Администрации города Вологды - ответственным исполнителем муниципальной программ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 Данное количество квадратных метров рассчитано исходя из следующих показателей: 1 этап (2020 год) – 2869,39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90,10 кв. 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1 этап (2020 год) – 23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0 год) – 10 че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* Данное количество квадратных метров рассчитано исходя из следующих показателей: 2 этап (2021 год) – 680,0 кв. м, 3 этап (2021 год) – 123,2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482,9 кв. 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2 этап (2021 год) – 52 чел., 3 этап (2021 год) – 9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1 год) – 32 че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*** Данное количество квадратных метров рассчитано исходя из следующих показателей: 3 этап (2022 год) – 9255,0 кв. м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100,3 кв. 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ное количество граждан рассчитано исходя из следующих показателей: 3 этап (2022 год) – 644 чел., по иным программам, в рамках которых не предусмотрено финансирование за счет средств Фонда содействия реформированию жилищно-коммунального хозяйства, бюджета Вологодской области (2022 год) – 8 чел.</w:t>
      </w:r>
    </w:p>
    <w:p>
      <w:pPr>
        <w:pStyle w:val="Normal"/>
        <w:tabs>
          <w:tab w:val="clear" w:pos="708"/>
          <w:tab w:val="left" w:pos="851" w:leader="none"/>
          <w:tab w:val="left" w:pos="559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**** Данные показатели предусмотрены в соответствии с областной адресной программой № 8 «Переселение граждан из аварийного жилищного фонда в муниципальных образованиях Вологодской области на 2019-2025 годы» </w:t>
      </w: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  <w:t>(срок расселения граждан до 1 декабря 2024 года).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II. Методика расчета показателей п</w:t>
      </w:r>
      <w:r>
        <w:rPr>
          <w:rFonts w:cs="Times New Roman" w:ascii="Times New Roman" w:hAnsi="Times New Roman"/>
          <w:b/>
          <w:bCs/>
          <w:sz w:val="26"/>
          <w:szCs w:val="26"/>
        </w:rPr>
        <w:t>рограммы (подпрограмм муниципальной программы)</w:t>
      </w:r>
    </w:p>
    <w:p>
      <w:pPr>
        <w:pStyle w:val="Normal"/>
        <w:tabs>
          <w:tab w:val="clear" w:pos="708"/>
          <w:tab w:val="left" w:pos="5595" w:leader="none"/>
        </w:tabs>
        <w:spacing w:lineRule="auto" w:line="240" w:before="0" w:after="0"/>
        <w:ind w:right="-278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59"/>
        <w:gridCol w:w="1517"/>
        <w:gridCol w:w="3745"/>
        <w:gridCol w:w="2071"/>
        <w:gridCol w:w="2805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точник данных, используемых для расчета показате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ериодичность сбора данны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Формула (при необходимости) и краткий алгоритм расчета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«Улучшение жилищных условий молодых семей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риобретенных молодыми семьями жилых помещ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>
          <w:trHeight w:val="309" w:hRule="atLeast"/>
        </w:trPr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«Расселение аварийного жилищного фонда на территории города Вологды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улучшивших жилищные условия во исполнение судебных а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жилых помещений, изъятых у собственник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емей, получивших меры социальной поддержки в виде единовременной денежной выплаты на ремонт жилого помещ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ь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квадратных метров расселенного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 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граждан, расселенных из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мониторинга, проводимого Департаментом имущественных отношений Администрации города Вологд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3 «Улучшение жилищных условий ветеранов </w:t>
            </w:r>
            <w:r>
              <w:rPr>
                <w:rFonts w:cs="Times New Roman" w:ascii="Times New Roman" w:hAnsi="Times New Roman"/>
                <w:sz w:val="26"/>
              </w:rPr>
              <w:t xml:space="preserve">боевых действи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валидов и семей, имеющих детей-инвалидов, ветеранов Великой Отечественной войны и приравненных к ним лиц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боевых действий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инвалидов и семей, имеющих детей-инвалидов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ветеранов Великой Отечественной войны и приравненных к ним лиц, получивших свидетельства о праве на получение единовременной денежной выплаты на строительство (приобретение) жилья за счет средств федерального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4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 4 «Обеспечение создания условий для реализации муниципальной программы «Обеспечение жильем отдельных категорий граждан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епень выполнения графика реализации мероприятий муниципальной программ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цен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нные мониторинга, проводимого Департаментом имущественных отношений Администрации города Вологды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=Квып / Кобщ x 100%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- степень выполнения графика реализации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ып - количество мероприятий графика реализации муниципальной программы, запланированных к выполнению на отчетный период, по которым достигнут ожидаемый непосредственный результат, выполненных в полном объеме и завершенных в установленные сро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бщ - количество мероприятий графика реализации муниципальной программы, запланированных к выполнению на отчетный период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567" w:top="170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8:43:00Z</dcterms:created>
  <dc:creator>Bolotnikova_OA</dc:creator>
  <dc:description/>
  <cp:keywords/>
  <dc:language>en-US</dc:language>
  <cp:lastModifiedBy>Вострухина Евгения Валерьевна</cp:lastModifiedBy>
  <cp:lastPrinted>2023-02-27T15:20:00Z</cp:lastPrinted>
  <dcterms:modified xsi:type="dcterms:W3CDTF">2023-04-14T07:16:00Z</dcterms:modified>
  <cp:revision>12</cp:revision>
  <dc:subject/>
  <dc:title/>
</cp:coreProperties>
</file>