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т ______ №_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«Социальная поддержка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4</w:t>
      </w:r>
      <w:r>
        <w:rPr/>
        <w:t xml:space="preserve"> году</w:t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436"/>
        <w:gridCol w:w="1593"/>
        <w:gridCol w:w="1594"/>
        <w:gridCol w:w="1594"/>
        <w:gridCol w:w="1594"/>
        <w:gridCol w:w="2833"/>
      </w:tblGrid>
      <w:tr>
        <w:trPr>
          <w:tblHeader w:val="true"/>
          <w:trHeight w:val="4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13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 </w:t>
            </w:r>
          </w:p>
        </w:tc>
      </w:tr>
      <w:tr>
        <w:trPr>
          <w:trHeight w:val="54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орм семейного устройства детей-сирот и детей, оставшихся без попечения родителей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й защищенности совершеннолетних недееспособных граждан, их прав и законных интересов</w:t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</w:tr>
      <w:tr>
        <w:trPr>
          <w:trHeight w:val="5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Финансовая поддержка семей при рождении детей»</w:t>
            </w:r>
          </w:p>
        </w:tc>
      </w:tr>
      <w:tr>
        <w:trPr>
          <w:trHeight w:val="16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малоимущих многодетных семей по оплате жилого помещения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х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, проживающих и работающих в сельской местности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 в виде компенсации расходов по оплате услуг отопления отдельным категориям граждан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тдельным категориям педагогических работников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мер социальной поддержки отдельным категориям медицинских работников  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семьям в связи с рождением одновременно трех и более детей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гражданам Российской Федерации, сдавшим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, челов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екоторым категориям медицинских работников по договорам ипотечного кредитования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некоторых категорий медицинских работников, получивших меры социальной поддержки по договорам ипотечного кредитования, с учетом критериев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пенсион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ы вознаграждений лицам, имеющим звание «Почетный гражданин города Вологды»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в муниципальных организациях, осуществляющих образовательную деятельность</w:t>
            </w:r>
          </w:p>
        </w:tc>
      </w:tr>
      <w:tr>
        <w:trPr>
          <w:trHeight w:val="7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от числа обратившихся и имеющих право на меры социальной поддерж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Обеспечение предоставления мер социальной поддержки в виде единовременной денежной выплаты гражданам Российской Федерации состоящим на воинском учете в Военном комиссариате города Вологды и Вологодского муниципального округа, в добровольном порядке заключившим с 1 января 2024 года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7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12121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Российской Федерации в добровольном порядке заключившим с 1 января 2024 года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</w:tr>
      <w:tr>
        <w:trPr>
          <w:trHeight w:val="5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пенсионеров на условиях договора пожизненной ренты</w:t>
            </w:r>
          </w:p>
        </w:tc>
      </w:tr>
      <w:tr>
        <w:trPr>
          <w:trHeight w:val="16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мфортных условий жизнедеятельности инвалидов и других малоподвижных групп населения путем адаптации жилых помещений, прилегающих к ним территорий, транспорта для их нужд</w:t>
            </w:r>
          </w:p>
        </w:tc>
      </w:tr>
      <w:tr>
        <w:trPr>
          <w:trHeight w:val="16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ветеранов Великой Отечественной войны 1941 - 1945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из многодетных семей, обучающимся в муниципальных общеобразовательных организациях</w:t>
            </w:r>
          </w:p>
        </w:tc>
      </w:tr>
      <w:tr>
        <w:trPr>
          <w:trHeight w:val="35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родителям (законным представителям) детей, посещающих образовательные организации, реализующие основную общеобразовательную программу дошкольного образования</w:t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Доля 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 получающих ежемесячную денежную  выплату на оплату услуг, связанных с пребыванием ребенка в частной дошкольной образовательной организации от числа родителей (законных представителей),  обратившихся за получением данной выплаты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а оплату услуг по передаче данных и предоставлению доступа к информационно-телекоммуникационной сети «Интернет»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бучающимся с ограниченными возможностями здоровья, обучающимся по адаптированным основным общеобразовательным программам индивидуально на дому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4.1.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с ограниченными возможностями здоровья, обучающим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, 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в виде бесплатного обеспечения продуктами детского питания молочной кухни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31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7:00Z</dcterms:created>
  <dc:creator>User02</dc:creator>
  <dc:description/>
  <cp:keywords/>
  <dc:language>en-US</dc:language>
  <cp:lastModifiedBy>Баклажка Марина Витальевна</cp:lastModifiedBy>
  <cp:lastPrinted>2015-03-03T15:39:00Z</cp:lastPrinted>
  <dcterms:modified xsi:type="dcterms:W3CDTF">2024-04-02T14:23:00Z</dcterms:modified>
  <cp:revision>22</cp:revision>
  <dc:subject/>
  <dc:title>УТВЕРЖДЕНА</dc:title>
</cp:coreProperties>
</file>