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7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6350</wp:posOffset>
                </wp:positionH>
                <wp:positionV relativeFrom="paragraph">
                  <wp:posOffset>-171450</wp:posOffset>
                </wp:positionV>
                <wp:extent cx="3003550" cy="1885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т ______________ №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«Социальная поддержка гражда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148.5pt;mso-wrap-distance-left:9.05pt;mso-wrap-distance-right:9.05pt;mso-wrap-distance-top:0pt;mso-wrap-distance-bottom:0pt;margin-top:-13.5pt;mso-position-vertical-relative:text;margin-left:5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от ______________ № 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«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«Социальная поддержка граждан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роприятий муниципальной программы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961"/>
        <w:gridCol w:w="2146"/>
        <w:gridCol w:w="1662"/>
        <w:gridCol w:w="17"/>
        <w:gridCol w:w="26"/>
        <w:gridCol w:w="1540"/>
        <w:gridCol w:w="20"/>
        <w:gridCol w:w="4492"/>
      </w:tblGrid>
      <w:tr>
        <w:trPr>
          <w:tblHeader w:val="true"/>
          <w:trHeight w:val="37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дачи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 участник муниципальной программ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 муниципальной программы</w:t>
            </w:r>
          </w:p>
        </w:tc>
      </w:tr>
      <w:tr>
        <w:trPr>
          <w:tblHeader w:val="true"/>
          <w:trHeight w:val="606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 реализации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 реализации</w:t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89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</w:tr>
      <w:tr>
        <w:trPr>
          <w:trHeight w:val="190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орм семейного устройства детей-сирот и детей, оставшихся без попечения родителей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й защищенности совершеннолетних недееспособных граждан, их прав и законных интересов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функций Управления опеки и попечительства Администрации города Вологды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янва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</w:tr>
      <w:tr>
        <w:trPr>
          <w:trHeight w:val="53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</w:tr>
      <w:tr>
        <w:trPr>
          <w:trHeight w:val="147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</w:tc>
      </w:tr>
      <w:tr>
        <w:trPr>
          <w:trHeight w:val="118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малоимущих многодетных семей по оплате жилого помеще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, проживающих и работающих в сельской местност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 в виде компенсации расходов по оплате услуг отопления отдельным категориям граждан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тдельным категориям педагогических работник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</w:tr>
      <w:tr>
        <w:trPr>
          <w:trHeight w:val="125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семьям в связи с рождением одновременно трех и более детей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мер социальной поддержки отдельным категориям медицинских работников 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1 декабря 2024 года 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гражданам Российской Федерации, сдавшим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4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екоторым категориям медицинских работников по договорам ипотечного кредитова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1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педагогическим работникам муниципальных общеобразовательных организаций, проживающим и работающим в сельской местност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октября 2020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2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в муниципальных организациях, осуществляющих образовательную деятельность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3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color w:val="2121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 xml:space="preserve"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числа обратившихся и имеющих право на меры социальной поддержки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пенсионн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2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ы вознаграждений лицам, имеющим звание «Почетный гражданин города Вологды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в виде единовременной денежной выплаты гражданам Российской Федерации состоящим на воинском учете в Военном комиссариате города Вологды и Вологодского муниципального округа, в добровольном порядке заключившим с 1 января 2024 года контракт о прохождении военной службы в Вооруженных силах Российской Федераци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4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января 2024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Российской Федерации в добровольном порядке заключившим с 1 января 2024 года контракт о прохождении военной службы в Вооруженных силах Российской Федерации, получивших меры социальной поддержки, от числа обратившихся и имеющих право на меры социальной поддержки</w:t>
            </w:r>
          </w:p>
        </w:tc>
      </w:tr>
      <w:tr>
        <w:trPr>
          <w:trHeight w:val="36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</w:tr>
      <w:tr>
        <w:trPr>
          <w:trHeight w:val="12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пенсионеров на условиях договора пожизненной ренты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</w:tr>
      <w:tr>
        <w:trPr>
          <w:trHeight w:val="88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мфортных условий жизнедеятельности инвалидов и других малоподвижных групп населения путем адаптации жилых помещений, прилегающих к ним территорий, транспорта для их нужд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Служба городского хозяйства»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</w:tr>
      <w:tr>
        <w:trPr>
          <w:trHeight w:val="1244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ветеранов Великой Отечественной войны 1941-1945 г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Служба городского хозяйства»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</w:tr>
      <w:tr>
        <w:trPr>
          <w:trHeight w:val="70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86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4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из многодетных семей, обучающимся в муниципальных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</w:tc>
      </w:tr>
      <w:tr>
        <w:trPr>
          <w:trHeight w:val="343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родителям (законным представителям) детей, посещающих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7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</w:tr>
      <w:tr>
        <w:trPr>
          <w:trHeight w:val="253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35" w:hRule="atLeast"/>
        </w:trPr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</w:tc>
      </w:tr>
      <w:tr>
        <w:trPr>
          <w:trHeight w:val="233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2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 получающих ежемесячную денежную  выплату на оплату услуг, связанных с пребыванием ребенка в частной дошкольной образовательной организации от числа родителей (законных представителей),  обратившихся за получением данной выплаты.</w:t>
            </w:r>
          </w:p>
        </w:tc>
      </w:tr>
      <w:tr>
        <w:trPr>
          <w:trHeight w:val="233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а оплату услуг по передаче данных и предоставлению доступа к информационно-телекоммуникационной сети «Интернет»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</w:tr>
      <w:tr>
        <w:trPr>
          <w:trHeight w:val="23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бучающимся с ограниченными возможностями здоровья, обучающимся по адаптированным основным общеобразовательным программам индивидуально на дом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сентября 2020 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3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в виде бесплатного обеспечения продуктами детского питания молочной кух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1 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7 год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мые сокра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ГХ – Департамент городского хозяйства Администрации города Волог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Г – Департамент градостроительства Администрации города Вологд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ОП – Управление опеки и попечительства Администрации города Вологды;</w:t>
      </w:r>
    </w:p>
    <w:p>
      <w:pPr>
        <w:pStyle w:val="Normal"/>
        <w:spacing w:lineRule="auto" w:line="240" w:before="0" w:after="0"/>
        <w:ind w:right="-3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О - Управление образования Администрации города Вологды;</w:t>
      </w:r>
    </w:p>
    <w:p>
      <w:pPr>
        <w:pStyle w:val="Normal"/>
        <w:spacing w:lineRule="auto" w:line="240" w:before="0" w:after="0"/>
        <w:ind w:right="-3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КУ «Служба городского хозяйства» – Муниципальное казенное учрежд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Служба городского хозяйства»;</w:t>
      </w:r>
    </w:p>
    <w:p>
      <w:pPr>
        <w:pStyle w:val="Normal"/>
        <w:spacing w:lineRule="auto" w:line="240" w:before="0" w:after="0"/>
        <w:ind w:right="-3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 – Управление делами Администрации города Вологды.»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34:00Z</dcterms:created>
  <dc:creator>User02</dc:creator>
  <dc:description/>
  <cp:keywords/>
  <dc:language>en-US</dc:language>
  <cp:lastModifiedBy>Баклажка Марина Витальевна</cp:lastModifiedBy>
  <cp:lastPrinted>2024-03-28T17:59:00Z</cp:lastPrinted>
  <dcterms:modified xsi:type="dcterms:W3CDTF">2024-04-02T14:17:00Z</dcterms:modified>
  <cp:revision>16</cp:revision>
  <dc:subject/>
  <dc:title>УТВЕРЖДЕНА</dc:title>
</cp:coreProperties>
</file>