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176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целевых показателях муниципальной программы и методика их рас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. Перечень целевых показателей муниципальн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29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5"/>
        <w:gridCol w:w="3465"/>
        <w:gridCol w:w="1276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\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Единица </w:t>
              <w:br/>
              <w:t>измере-ния целевого показа-теля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чения целевых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зо-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</w:t>
            </w:r>
          </w:p>
        </w:tc>
      </w:tr>
      <w:tr>
        <w:trPr>
          <w:tblHeader w:val="true"/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социальной защищенности недееспособных граждан, детей-сирот и детей, оставшихся без попечения родителей, обеспечение защиты их прав и законных интерес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5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вершеннолетних недееспособных граждан, переданных под опеку физических лиц, от общего числа совершеннолетних недееспособных граждан, проживающих вне стационарных организаций социального обслуживания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выполнения графика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OLE_LINK42"/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повышения качества жизни отдельных категорий граждан, нуждающихся в социальной поддержке</w:t>
            </w:r>
            <w:bookmarkEnd w:id="0"/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единовременную денежную выплату взамен предоставления земельного участка гражданам, имеющим трех и боле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9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детных семей, получивших меры социальной поддержки, предоставленные с учетом критерие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оживающих и работающих в сельской местности, получивших меры социальной поддержки, предоставленные с учетом критериев, установленных действующим законодатель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в виде компенсации расходов по оплате услуг отопления, с учетом критерие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получивших меры социальной поддержки, с учетом критериев, установленных действующим законодательст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емей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 xml:space="preserve">Доля лиц, получивших меры социальной поддержки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бразовательным программам основного общего, среднего общего образования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числа обратившихся и имеющих право на меры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едицин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еловек,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муниципальных общеобразовательных организаций, проживающих и работающих в сельской местности, получающих меры социальной поддержки с учетом критериев, установленных действующим законодательст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которых категорий медицинских работников, получивших меры социальной поддержки по договорам ипотечного кредитования, с учетом критериев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от общего числа граждан, имеющих на них право в соответствии с действующим законодательством, обратившихся за их предост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выплаты вознаграждений, предусмотренных для лиц, имеющих звание «Почетный гражданин города Волог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 РФ в добровольном порядке заключившим с 1 января 2024 года контракт о прохождении военной службы в Вооруженных силах РФ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оциальных обязательств города Вологды в сфере жилищно-коммунального хозяйств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на условиях договора пожизненной ренты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ветеранов Великой Отечественной войны 1941-1945 годов, от числа обратившихся и с учетом критериев, установленных действующим законодатель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9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где  реализованы меры по приспособлению жилых помещений и общего имущества в многоквартирном доме с учетом потребностей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доступности и качества социальных услуг, предоставляемых семьям с детьми, создание благоприятных условий для их полноценной жизни, обеспечение всестороннего развития подрастающего поко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из многодетных семей, обучающихся в муниципальных общеобразовательных организациях, получающих меры социальной поддержки, в общей численности детей данн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числа родителей (законных представителей), обратившихся за получением данной компенс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нуждающихся в дополнительных мерах социальной поддержки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общего числа родителей (законных представителей), нуждающихся в данных мерах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80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 родителей (законных представителей) детей в возрасте от 1,5 до 3 лет, посещающих образовательные организации, осуществляющие образовательную деятельность (за исключением государственных и муниципальных), и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на территории Вологодской области получающих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ежемесячную денежную  выплату на оплату услуг, связанных с пребыванием ребенка в частной дошкольной образовательной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7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7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, в общей численности детей, родители (законные представители) которых обратились за предоставлением меры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7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получающих меры социальной поддержки  в виде бесплатного обеспечения продуктами детского питания молочной кухни, в общем количестве детей, родители (законные представители) которых обратились за предоставлением меры соц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    В части выплат за декабрь 2020 года;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   город Вологда, Чернышевского ул., 121, кв. 86;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** город Вологда, Воркутинская ул., д. 22, кв. 25.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I. Методика расчета показателей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4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559"/>
        <w:gridCol w:w="3355"/>
        <w:gridCol w:w="2126"/>
        <w:gridCol w:w="3827"/>
      </w:tblGrid>
      <w:tr>
        <w:trPr>
          <w:tblHeader w:val="true"/>
          <w:trHeight w:val="8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муниципальной програм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>
          <w:trHeight w:val="2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/ 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количество детей-сирот и детей, оставшихся без попечения родителей, проживающих в семьях граждан, на конец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го года, чел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общая численность детей-сирот и детей, оставшихся без попечения родителей, на конец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го года, чел.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вершеннолетних недееспособных граждан, переданных под опеку физических лиц, от общего числа совершеннолетних недееспособных граждан, проживающих вне стационарных организаций социального обслуживания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за период (го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 / H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 – количество совершеннолетних недееспособных граждан, переданных под опеку физических лиц, проживающих вне стационарных организаций социального обслуживания области, чел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 – общее количество совершеннолетних недееспособных граждан, проживающих вне  стационарных организаций социального обслуживания области, на конец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го года, чел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где реализованы меры по приспособлению жилых помещений и общего имущества в многоквартирном доме с учетом потребностей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Департамента городского хозяй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на условиях договора пожизненной ренты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Департамента городского хозяй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ветеранов Великой Отечественной войны 1941-1945 годов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Департамента городского хозяй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единовременную денежную выплату взамен предоставления земельного участка гражданам, имеющим трех и более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сть Департамента градостро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К x 100%, где:</w:t>
              <w:br/>
              <w:t>Кi  - количество граждан, получивших единовременную выплату взамен предоставления земельного участка гражданам, имеющим трех и более детей, за отчетный период, чел.;</w:t>
              <w:br/>
              <w:t>К – общее количество граждан, поставленных на учет, которым не предложена единовременная денежная выплата взамен предоставления земельного участка, чел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детных семей, получивших меры социальной поддержки, предоставленные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многодетных семей, получивших меры социальной поддержки с учетом критериев нуждаемости в i-м году, чел.;</w:t>
              <w:br/>
              <w:t>Mi – общее количество многодетных семей,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оживающих и работающих в сельской местности, получивших меры социальной поддержки,  предоставленные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граждан, получивших меры социальной поддержки  с учетом критериев нуждаемости в i-м году, чел.;</w:t>
              <w:br/>
              <w:t>Mi – общее количество граждан, 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в виде компенсации расходов по оплате услуг отопления,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граждан, получивших меры социальной поддержки с учетом критериев нуждаемости в i-м году, чел.;</w:t>
              <w:br/>
              <w:t>Mi – общее количество граждан, 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едицин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медицинских работников, получивших меры социальной поддержки  с учетом критериев нуждаемости в i-м году, чел.;</w:t>
              <w:br/>
              <w:t>Mi – общее количество медицинских работников,  имеющих право на предоставление мер социальной поддержки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еловек,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</w:t>
              <w:br/>
              <w:t>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емей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семей, получивших меры социальной поддержки с учетом критериев нуждаемости в i-м году, чел.;</w:t>
              <w:br/>
              <w:t>Mi – общее количество семей, 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из многодетных семей, обучающихся в муниципальных общеобразовательных организациях, получающих меры социальной поддержки, в общей численности детей данно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ая информация Управления образования Администрации города Волог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/Моб x 100%, где:</w:t>
              <w:br/>
              <w:t>Мп  - доля детей из многодетных семей, обучающихся в муниципальных общеобразовательных организациях, получающих меры социальной поддержки;</w:t>
              <w:br/>
              <w:t>Моб – общая численность детей из многодетных семей, обучающихся в муниципальных общеобразовательных организациях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числа родителей (законных представителей), обратившихся за получением данной компенс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ая информация Управления образования Администрации города Волог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4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нуждающихся в дополнительных мерах социальной поддержки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общего числа родителей (законных представителей), нуждающихся в данных мерах соц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ая информация Управления образования Администрации города Волог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ая информация Управления образования Администрации города Волог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л/Кнуж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л – 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уж – доля детей-инвалидов, которые нуждаются в создании условий для получения качественного образования с использованием дистанционных образовательных технологий и которым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педагогических работников, получивших меры социальной поддержки с учетом критериев нуждаемости в i-м году, чел.;</w:t>
              <w:br/>
              <w:t>Mi – общее количество педагогических работников,  имеющих право на предоставление мер социальной поддержки, чел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муниципальных общеобразовательных  организаций, проживающих и работающих в сельской местности, получающих меры социальной поддержки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с ограниченными возможностями здоровья, обучающимся по адаптированным основным общеобразовательным программам индивидуально на дому, получающих меры социальной поддержки, в общей численности детей, родители (законные представители) которых обратились за предоставлением меры соц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/Моб x 100%, где:</w:t>
              <w:br/>
              <w:t>Мп  - доля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;</w:t>
              <w:br/>
              <w:t>Моб – общая численность детей с ограниченными возможностями здоровья, обучающихся в муниципальных общеобразовательных организация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которых категорий медицинских работников, получивших меры социальной поддержки по договорам ипотечного кредитования,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ые данные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некоторых категорий медицинских работников, получивших меры социальной поддержки по договорам ипотечного кредитования с учетом критериев нуждаемости в i-м году, чел.;</w:t>
              <w:br/>
              <w:t>Mi – общее количество медицинских работников,  имеющих право на предоставление мер социальной поддержки, чел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получающих меры социальной поддержки  в виде бесплатного обеспечения продуктами детского питания молочной кухни, в общем количестве детей, родители (законные представители) которых обратились за предоставлением меры соц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п/Моб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%, где:</w:t>
              <w:br/>
              <w:t>Мп  -  количество детей, получающих меры социальной поддержки;</w:t>
              <w:br/>
              <w:t>Моб – общая численность детей, родители (законные представители) которых обратились за предоставлением меры социальной поддержк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>Доля лиц, получивших меры социальной поддержки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бразовательным программам основного общего, среднего общего образования, от числа обративш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п/Моб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%, где:</w:t>
              <w:br/>
              <w:t xml:space="preserve">Мп  -  </w:t>
            </w: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>Доля лиц, получивших меры социальной поддержки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бразовательным программам основного общего, среднего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  <w:br/>
              <w:t xml:space="preserve">Моб – </w:t>
            </w: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>общая численность лиц, обратившихся и имеющих право на меры социальной поддержк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6"/>
                <w:szCs w:val="26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>Доля  родителей (законных представителей) детей в возрасте от 1,5 до 3 лет, посещающих образовательные организации, осуществляющие образовательную деятельность (за исключением государственных и муниципальных), и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на территории Вологодской области получающих ежемесячную денежную  выплату на оплату услуг, связанных с пребыванием ребенка в частной дошкольной образовательной организации от числа родителей (законных представителей),  обратившихся за получением данной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 / Моб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 - количество родителей (законных представителей), получающих меры социальной поддерж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 - общая численность родителей (законных представителей) обратившихся за предоставлением меры социальной поддержк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от общего числа граждан, имеющих на них право в соответствии с действующим законодательством, обратившихся за их предоста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ые данные Управления делами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пi / Кгоi x 100% , 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пi - количество граждан, получивших меры социальной поддержки в i-м году,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оi - количество граждан, обратившихся за мерами социальной поддержки, имеющих на них право в соответствии с действующим законодательством, в i-м году,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выплаты вознаграждений, предусмотренных для лиц, имеющих звание «Почетный гражданин города Вологды</w:t>
            </w:r>
            <w:r>
              <w:rPr>
                <w:rFonts w:cs="Times New Roman" w:ascii="Times New Roman" w:hAnsi="Times New Roman"/>
                <w:sz w:val="2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ые данные Управления делами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гпi / Кгоi x 100%, гд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пi – количество граждан, получивших выплаты вознаграждений, предусмотренных для лиц, имеющих звание «Почетный гражданин города Вологды» в i-м году,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оi - количество граждан, обратившихся за выплатами вознаграждений, предусмотренных для лиц, имеющих звание «Почетный гражданин города Вологды», имеющих на них право в соответствии с действующим законодательством, в i-м году,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выполнения графика 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ып / Кобщ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ып - количество  мероприятий графика реализации муниципальной программы, запланированных к выполнению на отчетный период, по которым достигнут ожидаемый непосредственный результат, выполненных в полном объеме и завершенных в установленные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щ - количество  мероприятий графика реализации муниципальной программы, запланированных к выполнению н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 РФ в добровольном порядке заключившим с 1 января 2024 года контракт о прохождении военной службы в Вооруженных силах РФ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ые данные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граждан РФ в добровольном порядке заключившим с 1 января 2024 года контракт о прохождении военной службы в Вооруженных силах РФ, получивших меры социальной поддержки  с учетом критериев нуждаемости в i-м году, чел.;</w:t>
              <w:br/>
              <w:t>Mi – общее количество граждан РФ в добровольном порядке заключившим с 1 января 2024 года контракт о прохождении военной службы в Вооруженных силах РФ,  имеющих право на предоставление мер социальной поддержки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0490" w:right="-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33">
    <w:name w:val="xl33"/>
    <w:basedOn w:val="Normal"/>
    <w:qFormat/>
    <w:pPr>
      <w:shd w:fill="CC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3:34:00Z</dcterms:created>
  <dc:creator>User02</dc:creator>
  <dc:description/>
  <cp:keywords/>
  <dc:language>en-US</dc:language>
  <cp:lastModifiedBy>Баклажка Марина Витальевна</cp:lastModifiedBy>
  <cp:lastPrinted>2022-11-10T15:41:00Z</cp:lastPrinted>
  <dcterms:modified xsi:type="dcterms:W3CDTF">2024-04-02T14:20:00Z</dcterms:modified>
  <cp:revision>16</cp:revision>
  <dc:subject/>
  <dc:title>УТВЕРЖДЕНА</dc:title>
</cp:coreProperties>
</file>