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0 октября 2014 года № 767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 и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6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Социальная поддержка граждан», утвержденную  постановлением  Администрации города Вологды от 10 октября 2014 года № 7670 (с последующими изменениями), следующие изменения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В графе 2 строки «Срок реализации муниципальной программы»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ова и цифры «2020-2025 годы» заменить на слова и цифры «2020-2027 год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Строку «Целевые показатели муниципальной программы» дополнить пунктом 27: «Доля граждан Российской Федерации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, от числа обратившихся и имеющих право на меры социальной поддержки»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1.1.3. Строку «Объем финансового обеспечения муниципальной программы» изложить в следующей редакци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945"/>
      </w:tblGrid>
      <w:tr>
        <w:trPr>
          <w:trHeight w:val="27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Общий объем финансирования – 2 201 590,0 тыс. рублей, в том числе за счет средств бюджета города Вологды – 1186097,2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0 год – 22 72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1 год – 26 239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2 год – 119 33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3 год – 138 48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4 год – 336 549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5 год – 180 920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6 год – 180 920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7 год – 180 920,2 тыс. рублей</w:t>
            </w:r>
          </w:p>
        </w:tc>
      </w:tr>
    </w:tbl>
    <w:p>
      <w:pPr>
        <w:pStyle w:val="Normal"/>
        <w:spacing w:lineRule="auto" w:line="348"/>
        <w:ind w:right="-283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 В графе 2 строки «Ожидаемые результаты реализации муниципальной программы»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1. Слова и цифры «В 2020-2025 годах» заменить на слова и цифры «В 2020-2027 годах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2. В пунктах 1,2,6 цифры «2025» заменить цифрами «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3. В пунктах 3,4,7,8,9, цифры «2020-2025» заменить цифрами «2020-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4. В пункте 10 цифры «2020-2024» заменить цифрами «2020-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4.5. В пунктах 11,12 цифры «2020-2023» заменить цифрами «2020-2024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6. В пунктах 13,22,23 цифры «2022-2025» заменить цифрами «2022-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7. В пунктах 14, 16, 17, 19, слова и цифры «ежегодно в 2020-2025 годах» заменить словами «за весь период реализации программы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8. В пункте 15 слова и цифры «ежегодно в 2020-2022 годах» заменить словами «за весь период реализации муниципальной программы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4.9. В пунктах 20, 21, слова и цифры «ежегодно в 2021-2025 годах» заменить словами «за весь период реализации с 2021 года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10. В пункте 18 слово «ежегодно» заменить словом «за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11. Пункт 24 изложить в новой редакции: «Обеспечение степени выполнения графика реализации муниципальной программы на уровне 100% ежегодно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4.12. Пункт 25 изложить в новой редакции: «</w:t>
      </w:r>
      <w:r>
        <w:rPr>
          <w:sz w:val="26"/>
          <w:szCs w:val="26"/>
        </w:rPr>
        <w:t>Обеспечение доли детей-сирот и детей, оставшихся без попечения родителей, потерявшим в период обучения обоих родителей или единственного родителя, в общей численности детей-сирот и детей, оставшихся без попечения родителей, на уровне 100%  в 2023-2027 годах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4.13. Пункт 26 изложить в новой редакции: «Обеспечение доли граждан Российской Федерации в добровольном порядке заключившим с 1 января 2024 года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, на уровне 100% в 2024 году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2. В Приложении № 1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2.1. В графе 5 строки 1.1;1.2;1.3; 2.1; 2.2; 2.3; 2.4; 2.6; 2.9; 2.11; 2.12;2.13; 3.1; 3.3;4.1; 4.2;4.3;4.4; 4.5 цифры «2025» заменить на цифры «2027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2.2. В графе 5 строки 2.5 цифры «2024» заменить на цифры «2027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2.3. В графе 5 строки 2.7;2.8;3.2 цифры «2023» заменить на цифры «2024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2.4. Строку 2 «Создание условий для повышения качества жизни отдельных категорий граждан, нуждающихся в социальной поддержке» дополнить строкой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808"/>
        <w:gridCol w:w="1134"/>
        <w:gridCol w:w="1559"/>
        <w:gridCol w:w="1418"/>
        <w:gridCol w:w="2126"/>
      </w:tblGrid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ер социальной поддержки в виде единовременной денежной выплаты гражданам РФ состоящим на воинском учете в Военном комиссариате города Вологды и Вологодского муниципального округа, в добровольном порядке заключившим с 1 января 2024 года контракт о прохождении военной службы в Вооруженных силах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24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января 2024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 РФ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, от числа обратившихся и имеющих право на меры социальной поддержки</w:t>
            </w:r>
          </w:p>
        </w:tc>
      </w:tr>
    </w:tbl>
    <w:p>
      <w:pPr>
        <w:pStyle w:val="Normal"/>
        <w:widowControl w:val="false"/>
        <w:autoSpaceDE w:val="false"/>
        <w:spacing w:lineRule="auto" w:line="34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3. В приложении 2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6"/>
          <w:szCs w:val="26"/>
        </w:rPr>
        <w:t>1.3.1. Строку 2 «</w:t>
      </w:r>
      <w:bookmarkStart w:id="0" w:name="OLE_LINK42"/>
      <w:r>
        <w:rPr>
          <w:sz w:val="26"/>
          <w:szCs w:val="26"/>
        </w:rPr>
        <w:t>Создание условий для повышения качества жизни отдельных категорий граждан, нуждающихся в социальной поддержке</w:t>
      </w:r>
      <w:bookmarkEnd w:id="0"/>
      <w:r>
        <w:rPr>
          <w:sz w:val="26"/>
          <w:szCs w:val="26"/>
        </w:rPr>
        <w:t>»</w:t>
      </w:r>
      <w:r>
        <w:rPr>
          <w:rFonts w:cs="Arial"/>
          <w:sz w:val="26"/>
          <w:szCs w:val="26"/>
        </w:rPr>
        <w:t xml:space="preserve"> раздела «</w:t>
      </w:r>
      <w:r>
        <w:rPr>
          <w:sz w:val="26"/>
          <w:szCs w:val="26"/>
        </w:rPr>
        <w:t>I. Перечень целевых показателей муниципальной программы» дополнить строкой</w:t>
      </w:r>
      <w:r>
        <w:rPr/>
        <w:t>:</w:t>
      </w:r>
    </w:p>
    <w:tbl>
      <w:tblPr>
        <w:tblW w:w="1042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6"/>
        <w:gridCol w:w="2693"/>
        <w:gridCol w:w="709"/>
        <w:gridCol w:w="708"/>
        <w:gridCol w:w="567"/>
        <w:gridCol w:w="709"/>
        <w:gridCol w:w="567"/>
        <w:gridCol w:w="709"/>
        <w:gridCol w:w="567"/>
        <w:gridCol w:w="709"/>
        <w:gridCol w:w="567"/>
        <w:gridCol w:w="708"/>
      </w:tblGrid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 РФ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.2. Раздел «II. Методика расчета показателей муниципальной программы» дополнить строкой 27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559"/>
        <w:gridCol w:w="1843"/>
        <w:gridCol w:w="2410"/>
      </w:tblGrid>
      <w:tr>
        <w:trPr>
          <w:trHeight w:val="1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 РФ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отчетные данные Управления опеки и попечительства Администрации города Волог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i/Мi x 100%, где:</w:t>
              <w:br/>
              <w:t>Кi  - общее количество граждан РФ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  с учетом критериев нуждаемости в i-м году, чел.;</w:t>
              <w:br/>
              <w:t>Mi – общее количество граждан РФ в добровольном порядке заключившим с 1 января 2024 года контракт о прохождении военной службы в Вооруженных силах РФ,  имеющих право на предоставление мер социальной поддержки,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приложении 4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1. В графе 6 строки 1.1.1. цифры «91,5» заменить на цифры «92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2. Строку 2 «Создание условий для повышения качества жизни отдельных категорий граждан, нуждающихся в социальной поддержке» дополнить строкой 2.13. и 2.13.1.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14"/>
        <w:gridCol w:w="992"/>
        <w:gridCol w:w="1134"/>
        <w:gridCol w:w="992"/>
        <w:gridCol w:w="851"/>
        <w:gridCol w:w="1134"/>
      </w:tblGrid>
      <w:tr>
        <w:trPr>
          <w:trHeight w:val="7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8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  <w:shd w:fill="FFFFFF" w:val="clear"/>
              </w:rPr>
              <w:t>Обеспечение предоставления мер социальной поддержки в виде единовременной денежной выплаты гражданам РФ состоящим на воинском учете в Военном комиссариате города Вологды и Вологодского муниципального округа, в добровольном порядке заключившим с 1 января 2024 года контракт о прохождении военной службы в Вооруженных силах РФ</w:t>
            </w:r>
          </w:p>
        </w:tc>
      </w:tr>
      <w:tr>
        <w:trPr>
          <w:trHeight w:val="7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Доля граждан РФ в добровольном порядке заключившим с 1 января 2024 года контракт о прохождении военной службы в Вооруженных силах РФ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пеки и попечительства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циальная поддержка граждан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29 марта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И.о. Мэра города Вологды                                                                     А.Н. Накрошаев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71" w:right="680" w:gutter="0" w:header="720" w:top="1134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yperlink" Target="consultantplus://offline/ref=F3560D6F3F270C85C57FFD3E5AF0F96E994453E04A9DCD23EC05FF365E371A3466D4154095DF72124C5F5DBCEAd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28:00Z</dcterms:created>
  <dc:creator>Volkova_EV</dc:creator>
  <dc:description/>
  <cp:keywords/>
  <dc:language>en-US</dc:language>
  <cp:lastModifiedBy>Баклажка Марина Витальевна</cp:lastModifiedBy>
  <cp:lastPrinted>2022-11-02T10:53:00Z</cp:lastPrinted>
  <dcterms:modified xsi:type="dcterms:W3CDTF">2024-04-02T14:14:00Z</dcterms:modified>
  <cp:revision>15</cp:revision>
  <dc:subject/>
  <dc:title>Р А С П О Р Я Ж Е Н И Е</dc:title>
</cp:coreProperties>
</file>