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0 ноября 2023 года № 192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Цифровая трансформация муниципального управления в городском округе городе Вологду», утвержденную постановлением Администрации города Вологды от 10 ноября 2023 года № 1922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470789,9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840233,4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153576,0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6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7 год – 114442,9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8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9 год – 114442,9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30 год – 114442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Департаменту цифровизаци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Цифровая трансформация муниципального управления в городском округе городе Вологду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эра города Вологды                                                                               А.Н.Накрошае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3:27:00Z</dcterms:created>
  <dc:creator>Volkova_EV</dc:creator>
  <dc:description/>
  <dc:language>en-US</dc:language>
  <cp:lastModifiedBy>Цацуро Юлия Сергеевна</cp:lastModifiedBy>
  <cp:lastPrinted>2023-05-16T10:28:00Z</cp:lastPrinted>
  <dcterms:modified xsi:type="dcterms:W3CDTF">2024-04-01T13:27:00Z</dcterms:modified>
  <cp:revision>2</cp:revision>
  <dc:subject/>
  <dc:title>Р А С П О Р Я Ж Е Н И Е</dc:title>
</cp:coreProperties>
</file>