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изменения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 (далее – муниципальная программа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изложив ее в новой редак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в городском округе городе Вологде» в течение двух рабочих дней со дня принятия настоящего постановления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3. Контроль за исполнением настоящего постановления возложить на Управление делами Администрации города Вологды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, вступает в силу с  даты подписания и распространяется на правоотношения, возникшие с 1 января 2024 год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  <w:r>
        <w:rPr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А.Н. Накрошае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16:00Z</dcterms:created>
  <dc:creator>Volkova_EV</dc:creator>
  <dc:description/>
  <cp:keywords/>
  <dc:language>en-US</dc:language>
  <cp:lastModifiedBy>Чеблакова Юлия Владимировна</cp:lastModifiedBy>
  <cp:lastPrinted>2023-05-16T10:28:00Z</cp:lastPrinted>
  <dcterms:modified xsi:type="dcterms:W3CDTF">2024-03-29T11:24:00Z</dcterms:modified>
  <cp:revision>20</cp:revision>
  <dc:subject/>
  <dc:title>Р А С П О Р Я Ж Е Н И Е</dc:title>
</cp:coreProperties>
</file>