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3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6"/>
        <w:gridCol w:w="5997"/>
      </w:tblGrid>
      <w:tr>
        <w:trPr>
          <w:trHeight w:val="1277" w:hRule="atLeast"/>
        </w:trPr>
        <w:tc>
          <w:tcPr>
            <w:tcW w:w="866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132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132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132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9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34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ложение № 1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4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муниципальной программ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Совершенствование муниципального управления в  городском округе городе Вологде»</w:t>
            </w:r>
          </w:p>
        </w:tc>
      </w:tr>
    </w:tbl>
    <w:p>
      <w:pPr>
        <w:pStyle w:val="ConsPlusNormal"/>
        <w:numPr>
          <w:ilvl w:val="0"/>
          <w:numId w:val="0"/>
        </w:numPr>
        <w:ind w:left="11328" w:hanging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0" w:name="P828"/>
      <w:bookmarkStart w:id="1" w:name="P828"/>
      <w:bookmarkEnd w:id="1"/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стема мероприятий 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подпрограмм муниципальной программы)</w:t>
      </w:r>
    </w:p>
    <w:p>
      <w:pPr>
        <w:pStyle w:val="Normal"/>
        <w:spacing w:before="0" w:after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3545"/>
        <w:gridCol w:w="1984"/>
        <w:gridCol w:w="1474"/>
        <w:gridCol w:w="1474"/>
        <w:gridCol w:w="29"/>
        <w:gridCol w:w="5812"/>
      </w:tblGrid>
      <w:tr>
        <w:trPr>
          <w:tblHeader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задачи,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, участник муниципальной программы*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</w:t>
            </w:r>
          </w:p>
        </w:tc>
        <w:tc>
          <w:tcPr>
            <w:tcW w:w="5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целевого показателя муниципальной программы </w:t>
            </w:r>
          </w:p>
        </w:tc>
      </w:tr>
      <w:tr>
        <w:trPr>
          <w:tblHeader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а реал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ончания реализации</w:t>
            </w:r>
          </w:p>
        </w:tc>
        <w:tc>
          <w:tcPr>
            <w:tcW w:w="5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</w:rPr>
              <w:t>Развитие и повышение качества кадрового состава муниципальной службы, привлечение высококвалифицированных специалистов</w:t>
            </w:r>
          </w:p>
        </w:tc>
      </w:tr>
      <w:tr>
        <w:trPr>
          <w:trHeight w:val="3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рмирование, обучение и эффективное использование кадровых резер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января 2020 г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 декабря 2027 года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доля лиц, назначенных на вакантные должности в отчетном периоде, включенных в кадровые резервы, от количества замещенных вакантных должностей в отчетном период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2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Формирование системы непрерывного обучения муниципальных служащих и работников Администрации города Вологды, в том числе обучение лиц, состоящих в кадровых резервах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января 2020 год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 декабря 2027 года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муниципальных служащих, работников Администрации города Вологды, прошедших обучение по программам дополнительного профессионального образования, на семинарах за счет средств бюджета города Вологды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лиц, включенных в кадровые резервы, прошедших обучение по программам дополнительного профессионального образования, на семинарах за счет средств бюджета города Вологды</w:t>
            </w:r>
          </w:p>
        </w:tc>
      </w:tr>
      <w:tr>
        <w:trPr/>
        <w:tc>
          <w:tcPr>
            <w:tcW w:w="15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. Обеспечение социально-экономического развития в сфере муниципального управления</w:t>
            </w:r>
          </w:p>
        </w:tc>
      </w:tr>
      <w:tr>
        <w:trPr>
          <w:trHeight w:val="1000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.1</w:t>
            </w:r>
          </w:p>
        </w:tc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в Администрации города Вологды проектов «Организационная эффективность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января 2020 года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 декабря 2027 года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муниципальных служащих, человек, в расчете на 1000 человек населения города Вологды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бюджета городского округа на содержание работников органов местного самоуправления в расчете на одного жителя городского округа</w:t>
            </w:r>
          </w:p>
        </w:tc>
      </w:tr>
      <w:tr>
        <w:trPr/>
        <w:tc>
          <w:tcPr>
            <w:tcW w:w="15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Минимизация причин и условий, способствующих проявлению коррупции</w:t>
            </w:r>
          </w:p>
        </w:tc>
      </w:tr>
      <w:tr>
        <w:trPr>
          <w:trHeight w:val="7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правового информирования населения города Вологды по вопросам противодействия корруп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О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 2020 г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 декабря 2027 года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граждан, оценивающих уровень коррупции в Администрации города Вологды как низкий, ниже среднего</w:t>
            </w:r>
          </w:p>
        </w:tc>
      </w:tr>
      <w:tr>
        <w:trPr/>
        <w:tc>
          <w:tcPr>
            <w:tcW w:w="151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Организационное обеспечение деятельности по профилактике коррупционных правонарушений в Администрации города Вологды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лана по противодействию коррупции в Администрации города Вологд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января 2020 год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 декабря 2027 года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ля мероприятий, предусмотренных Планом по противодействию коррупции в Администрации города Вологды, реализованных в установленные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 Обеспечение исполнения органами местного самоуправления городского округа города Вологды возложенных полномочий. Обеспечение надлежащего исполнения МКУ «Хозяйственная служба» возложенных функ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выполнения функций Администрации города Волог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Д, ПУ, ОМР, ОСУП, Мэр города Вологды;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пециалис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 января 2022 год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31 декабря 2027 г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епень выполнения графика реализации муниципальной программ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МКУ «Хозяйственная служб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У «Хозяйственная служб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 января 2022 год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31 декабря 2027 г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выполнения показателей бюджетной сметы МКУ «Хозяйственная служба»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rPr/>
      </w:pPr>
      <w:r>
        <w:rPr>
          <w:color w:val="000000"/>
          <w:sz w:val="26"/>
          <w:szCs w:val="26"/>
        </w:rPr>
        <w:t>*Используемые сокращения: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УД – Управление делами Администрации города Вологды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ПУ – Правовое управление Администрации города Вологды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ОСУП – Отдел совершенствования управленческих процессов Администрации города Вологды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УИОС – Управление информации и общественных связей Администрации города Вологды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ОМР – Отдел мобилизационной работы Администрации города Вологды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МКУ «Хозяйственная служба» – муниципальное казенное учреждение «Хозяйственная служба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специалисты – специалисты по обеспечению деятельности Мэра города Вологды, первого заместителя Мэра города Вологды, заместителя Мэра города Вологды по социальным вопросам (помощники/референты/главный инспектор)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1418" w:top="19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58:00Z</dcterms:created>
  <dc:creator>Saharova_AV</dc:creator>
  <dc:description/>
  <cp:keywords/>
  <dc:language>en-US</dc:language>
  <cp:lastModifiedBy>Чеблакова Юлия Владимировна</cp:lastModifiedBy>
  <cp:lastPrinted>2024-03-28T14:08:00Z</cp:lastPrinted>
  <dcterms:modified xsi:type="dcterms:W3CDTF">2024-03-29T07:24:00Z</dcterms:modified>
  <cp:revision>16</cp:revision>
  <dc:subject/>
  <dc:title/>
</cp:coreProperties>
</file>