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4 ноября 2019 года № 159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постановлением Администрации города Вологды </w:t>
        <w:br/>
        <w:t>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</w:t>
      </w:r>
      <w:r>
        <w:rPr>
          <w:sz w:val="26"/>
        </w:rPr>
        <w:t xml:space="preserve"> основании статей 27 и 44 Устава городского округа города Вологды ПОСТАНОВЛЯЮ:</w:t>
      </w:r>
    </w:p>
    <w:p>
      <w:pPr>
        <w:pStyle w:val="Style19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муниципальную программу «Управление муниципальными финансами городского округа города Вологды», утвержденную постановлением Администрации города Вологды от 14 ноября 2019 года № 1596 (с последующими изменениями), следующие изменения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аспорт муниципальной программы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513"/>
      </w:tblGrid>
      <w:tr>
        <w:trPr>
          <w:trHeight w:val="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Управление муниципальными финансами городского округа города Вологды» (далее – муниципальная программа)</w:t>
            </w:r>
          </w:p>
        </w:tc>
      </w:tr>
      <w:tr>
        <w:trPr>
          <w:trHeight w:val="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финансов Администрации города Вологды</w:t>
            </w:r>
          </w:p>
        </w:tc>
      </w:tr>
      <w:tr>
        <w:trPr>
          <w:trHeight w:val="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финансов Администрации города Вологд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й департамент Администрации города Вологды;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градостроительства Администрации города Вологды;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городского хозяйства Администрации города Вологды;</w:t>
            </w:r>
          </w:p>
          <w:p>
            <w:pPr>
              <w:pStyle w:val="Footnot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имущественных отношений Администрации города Вологды;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цифровизации Администрации города Вологды;</w:t>
            </w:r>
          </w:p>
          <w:p>
            <w:pPr>
              <w:pStyle w:val="Footnot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экономического развития Администрации города Вологды;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овершенствования управленческих процессов Администрации города Вологды;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архитектуры Администрации города Вологды;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делами Администрации города Вологды;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информации и общественных связей Администрации города Вологды;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по молодежной политике Администрации города Вологды;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 и историко-культурного наследия Администрации города Вологды;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Вологды;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пеки и попечительства Администрации города Вологд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физической культуры и массового спорта Администрации города Вологд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учреждение «Централизованная бухгалтерия, обслуживающая муниципальные учреждения города Вологды»  (далее – МКУ «ЦБОМУ»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домственные органам Администрации города Вологды учреждения и предприятия, осуществляющие закупки в рамках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(с последующими изменениями)</w:t>
            </w:r>
          </w:p>
        </w:tc>
      </w:tr>
      <w:tr>
        <w:trPr>
          <w:trHeight w:val="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финансов Администрации города Вологд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й департамент Администрации города Вологды;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градостроительства Администрации города Вологды;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городского хозяйства Администрации города Вологды;</w:t>
            </w:r>
          </w:p>
          <w:p>
            <w:pPr>
              <w:pStyle w:val="Footnot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имущественных отношений Администрации города Вологды;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цифровизации Администрации города Вологды;</w:t>
            </w:r>
          </w:p>
          <w:p>
            <w:pPr>
              <w:pStyle w:val="Footnot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экономического развития Администрации города Вологды;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овершенствования управленческих процессов Администрации города Вологды;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архитектуры Администрации города Вологды;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делами Администрации города Вологды;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информации и общественных связей Администрации города Вологды;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по молодежной политике Администрации города Вологды;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 и историко-культурного наследия Администрации города Вологды;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Вологды;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пеки и попечительства Администрации города Вологд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физической культуры и массового спорта Администрации города Вологды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КУ «ЦБОМУ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домственные органам Администрации города Вологды учреждения и предприятия, осуществляющие закупки в рамках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(с последующими изменениями)</w:t>
            </w:r>
          </w:p>
        </w:tc>
      </w:tr>
      <w:tr>
        <w:trPr>
          <w:trHeight w:val="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е управление муниципальными финансами городского округа города Вологды</w:t>
            </w:r>
          </w:p>
        </w:tc>
      </w:tr>
      <w:tr>
        <w:trPr>
          <w:trHeight w:val="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доходной базы местного бюджет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бюджетных расход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уровня долговой устойчивост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открытости и прозрачности муниципальных финансов</w:t>
            </w:r>
          </w:p>
        </w:tc>
      </w:tr>
      <w:tr>
        <w:trPr>
          <w:trHeight w:val="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2027 годы</w:t>
            </w:r>
          </w:p>
        </w:tc>
      </w:tr>
      <w:tr>
        <w:trPr>
          <w:trHeight w:val="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ст налоговых и неналоговых доходов в местный бюджет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бюджетного эффекта от реализации Программы оптимизации расходов бюджета города Вологды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росроченной кредиторской задолженности в общем объеме расходов бюджета города Вологды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асходов бюджета города Вологды, формируемых в рамках муниципальных программ, к общему объему расходов бюджета города Вологды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учреждений, подведомственных органам Администрации города Вологды, передавших функции ведения бюджетного (бухгалтерского) учета в МКУ «ЦБОМУ»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бъема муниципальных средств, израсходованных путем проведения «безальтернативных» закупок в общем объеме муниципальных закупок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выполнения графика реализации муниципальной программы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асходов на обслуживание муниципального долга в общем объеме расходов бюджета города Вологды, за исключением объема расходов, осуществляемых за счет субвенций, предоставляемых из областного бюджета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актуализированной информации информационного ресурса «Интерактивный бюджет»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змещений информации о бюджете города Вологды и исполнении бюджета города Вологды на официальном сайте Администрации города Вологды</w:t>
            </w:r>
          </w:p>
        </w:tc>
      </w:tr>
      <w:tr>
        <w:trPr>
          <w:trHeight w:val="2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– 2 753 668,7 тыс. рублей, в том числе за счет средств бюджета города Вологды – 2 665 802,6 тыс. 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54 332,8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96 993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26 604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од – 206 387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4 год – 409 522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5 год – 450 368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6 год – 450 368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7 год – 471 226,1 тыс. рублей</w:t>
            </w:r>
          </w:p>
        </w:tc>
      </w:tr>
      <w:tr>
        <w:trPr>
          <w:trHeight w:val="6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ст налоговых и неналоговых доходов в местный бюджет на 1% ежегодно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рограммы оптимизации расходов бюджета города Вологды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объема просроченной кредиторской задолженности бюджета города Вологды до 0,73% от общего объема расходов бюджета города Вологд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увеличение доли расходов бюджета города Вологды, формируемых в рамках муниципальных программ, до </w:t>
            </w:r>
            <w:r>
              <w:rPr>
                <w:iCs/>
                <w:sz w:val="26"/>
                <w:szCs w:val="26"/>
              </w:rPr>
              <w:t>98,5</w:t>
            </w:r>
            <w:r>
              <w:rPr>
                <w:sz w:val="26"/>
                <w:szCs w:val="26"/>
              </w:rPr>
              <w:t>% от общего объема расходов бюджета города Вологды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ание доли учреждений, подведомственных органам Администрации города Вологды, передавших функции ведения бюджетного (бухгалтерского) учета в МКУ «ЦБОМУ», на уровне 100%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доли объема муниципальных средств, израсходованных путем проведения «безальтернативных» закупок в общем объеме муниципальных закупок до 11%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тепени выполнения графика реализации муниципальной программы на уровне 100% ежегодно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доли расходов на обслуживание муниципального долга до 3,1% от общего объема расходов бюджета города Вологды, за исключением объема расходов, осуществляемых за счет субвенций, предоставляемых из областного бюджет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ание информационного ресурса «Интерактивный бюджет» в актуальном состоян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змещений информации о бюджете</w:t>
            </w:r>
            <w:r>
              <w:rPr>
                <w:color w:val="000000"/>
                <w:sz w:val="26"/>
                <w:szCs w:val="26"/>
              </w:rPr>
              <w:t xml:space="preserve"> города Вологды и исполнении бюджета города Вологды на официальном сайте Администрации города Вологды не менее 12 ежегодно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абзаце четвертом раздела 2 слова и цифры «на 2021 – 2025 годы» исключить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В разделе 7 цифры «2023» заменить цифрами «2024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Приложения № 1-3 изложить в новой редакции согласно приложениям </w:t>
        <w:br/>
        <w:t>№ 1-3 к настоящему постановлению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1.5.  В приложении № 4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1. В наименовании цифры «2023» заменить цифрами «2024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1.5.2. В графе 2 строк 2.1.1 и 2.1.2 слова «на 2023 год и плановый период 2024 и 2025 годов» исключить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3. Строки 4.1 и 4.1.1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4678"/>
        <w:gridCol w:w="709"/>
        <w:gridCol w:w="709"/>
        <w:gridCol w:w="708"/>
        <w:gridCol w:w="709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населения о параметрах бюджета города Вологды и исполнении бюджета города Вологды на официальном сайте Администрации города Вологды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актуальной информации о бюджете города Вологды и исполнении бюджета города Вологды на официальном сайте Администрации города Вологды, 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Департаменту финансов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Управление муниципальными финансами городского округа города Вологды» в течение двух рабочих дней со дня принятия настоящего постановления.</w:t>
      </w:r>
    </w:p>
    <w:p>
      <w:pPr>
        <w:pStyle w:val="Style19"/>
        <w:spacing w:lineRule="auto" w:line="360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3. Настоящее постановление подлежит официальному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 </w:t>
      </w:r>
      <w:r>
        <w:rPr>
          <w:sz w:val="26"/>
        </w:rPr>
        <w:t>и распространяется на правоотношения, возникшие с 1 января 2024 года</w:t>
      </w:r>
      <w:r>
        <w:rPr>
          <w:sz w:val="26"/>
          <w:szCs w:val="26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                                                                                  С.А.Воропанов</w:t>
      </w:r>
    </w:p>
    <w:sectPr>
      <w:headerReference w:type="default" r:id="rId3"/>
      <w:headerReference w:type="first" r:id="rId4"/>
      <w:type w:val="nextPage"/>
      <w:pgSz w:w="11906" w:h="16838"/>
      <w:pgMar w:left="1871" w:right="567" w:gutter="0" w:header="72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Знак"/>
    <w:qFormat/>
    <w:rPr>
      <w:sz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Текст сноски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8:58:00Z</dcterms:created>
  <dc:creator>Volkova_EV</dc:creator>
  <dc:description/>
  <cp:keywords/>
  <dc:language>en-US</dc:language>
  <cp:lastModifiedBy>Лаврентьева Виктория Владимировна</cp:lastModifiedBy>
  <cp:lastPrinted>2024-02-29T16:55:00Z</cp:lastPrinted>
  <dcterms:modified xsi:type="dcterms:W3CDTF">2024-03-04T12:43:00Z</dcterms:modified>
  <cp:revision>64</cp:revision>
  <dc:subject/>
  <dc:title>Р А С П О Р Я Ж Е Н И Е</dc:title>
</cp:coreProperties>
</file>