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"/>
        <w:gridCol w:w="555"/>
        <w:gridCol w:w="1372"/>
        <w:gridCol w:w="1372"/>
        <w:gridCol w:w="65"/>
        <w:gridCol w:w="38"/>
        <w:gridCol w:w="1270"/>
        <w:gridCol w:w="1707"/>
        <w:gridCol w:w="710"/>
        <w:gridCol w:w="566"/>
        <w:gridCol w:w="601"/>
        <w:gridCol w:w="674"/>
        <w:gridCol w:w="1201"/>
        <w:gridCol w:w="3761"/>
        <w:gridCol w:w="1275"/>
        <w:gridCol w:w="1275"/>
        <w:gridCol w:w="1275"/>
      </w:tblGrid>
      <w:tr>
        <w:trPr>
          <w:trHeight w:val="998" w:hRule="atLeast"/>
        </w:trPr>
        <w:tc>
          <w:tcPr>
            <w:tcW w:w="13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  <w:br/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96" w:hRule="atLeast"/>
        </w:trPr>
        <w:tc>
          <w:tcPr>
            <w:tcW w:w="13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№ 1</w:t>
              <w:br/>
              <w:t xml:space="preserve"> к муниципальной программ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феры культуры города Волог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470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ИСТЕМА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ероприятий муниципальной программы (подпрограмм муниципальной программы)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дпрограммы муниципальной программы, задачи, мероприятия</w:t>
            </w:r>
          </w:p>
        </w:tc>
        <w:tc>
          <w:tcPr>
            <w:tcW w:w="3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итель, участник муниципальной программ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целевого показателя муниципальной программы (подпрограммы муниципальной программы)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а реализ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ончания реализации</w:t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470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1 «Развитие учреждений культуры»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вноценного доступа населения к информационным ресурсам путем развития и модернизации информационно-библиотечной системы города Вологд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еятельности муниципальных библиотек как информационно-просветительских и культурных центров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 и историко-культурного наследия Администрации города Вологды (далее - УКИН),  муниципальные учреждения, подведомственные Управлению культуры и историко-культурного наследия Администрации города Вологды (далее – Учреждения УКИН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зданий, занесенных в собственные электронные библиографические базы данных, от общего объема фонда МБУК «ЦБС г. Вологды»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сещений общедоступных библиоте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 города Вологды  на одного жителя в год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енность населения городского округа к культуре через посещения учреждений (мероприятий) культур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Культурная среда»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2 год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реоснащенных муниципальных библиотек по модельному стандарту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творческого потенциала, инициатив и запросов населения в сфере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ультурно-досуговых мероприятий в учреждениях культуры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досуговых мероприятий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енность населения городского округа к культуре через посещения учреждений (мероприятий) культур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.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, развитие и популяризация лучших образцов традиционной народной культуры и народного творчеств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мастеров, имеющих статус мастера народных художественных промыслов и осуществляющих деятельность в сфере народно-художественных промыслов на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 округа города Вологды  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ривлекаемых к участию в мастер-классах по традиционной народной культуре, в общей численности детей в возрасте от 5 до 18 лет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крепления единого культурного пространства на территории города Вологд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щегородских мероприят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одимых  общегородских культурно-массовых мероприятий на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 округа города Вологды  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сполнительских искусств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1.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концертных организаци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концертных мероприятий на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 округа города Вологды  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енность населения городского округа к культуре через посещения учреждений (мероприятий) культур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овышению доступности и качества услуг муниципальных учреждений сферы культур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1.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ых ремонтных работ и  обновление материально-технической базы в учреждениях культуры с целью повышения доступности и качества предоставляем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ремонтированных объектов капитального строительства, сооружений, находящихся в собственности  городского округа города Вологды, переданных муниципальным учреждениям культур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согласно существующей потребности муниципальных учреждений культур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0 года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словий для развития муниципальных музеев города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1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музеев гор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мая 2023 г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декабря 2027 год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рганизованных выставок предметов искусства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I. Подпрограмма 2 «Сохранение объектов культурного наследия, находящихся в собств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родского округа города Вологды»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39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для обеспечения сохранности объектов культурного наследия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ходящихся в собств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 округа города Вологды  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345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сохранности объектов культурного наслед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находящихся в собств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города Вологды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ъектов культурного наследия, находящихся в собств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 округа города Волог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удовлетворительном состоянии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ъектов культурного наследия, находящихся в собств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 округа города Волог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ых установлены информационные надписи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доля объектов культурного наследия, находящихся в собств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 округа города Вологды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, в отношении которых Управлением культуры и историко-культурного наследия Администрации города Вологды проведен мониторинг состояния объектов культурного наследия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4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дпрограмма 3 «Развитие архивного дела»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39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Обеспечение нормативных требований хранения архивных документов и повышение качества информационного обслуживания населения 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888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345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словий хранения документов в муниципальном архиве города и обеспечение потребностей населения в архивной информации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реждения У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кументов, находящихся в условиях, обеспечивающих их постоянное (вечное) хранение, в общем количестве архивных документов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исполнения функций, возложенных в сфере архивного дела, от общего числа обратившихся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пользователей архивной информацией на 10 тысяч человек населения города Вологд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4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Обеспечение условий для реализации муниципальной программы»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1.</w:t>
            </w:r>
          </w:p>
        </w:tc>
        <w:tc>
          <w:tcPr>
            <w:tcW w:w="13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Надлежащее выполнение функций Управления культуры и историко-культурного наследия Администрации города Вологды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8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1.</w:t>
            </w:r>
          </w:p>
        </w:tc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Управления культуры и историко-культурного наследия Администрации города Вологд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И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2 г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425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16:00Z</dcterms:created>
  <dc:creator>Kurochkina_AN</dc:creator>
  <dc:description/>
  <cp:keywords/>
  <dc:language>en-US</dc:language>
  <cp:lastModifiedBy>Lebedeva_MV</cp:lastModifiedBy>
  <cp:lastPrinted>2022-02-10T16:34:00Z</cp:lastPrinted>
  <dcterms:modified xsi:type="dcterms:W3CDTF">2024-02-29T14:03:00Z</dcterms:modified>
  <cp:revision>3</cp:revision>
  <dc:subject/>
  <dc:title/>
</cp:coreProperties>
</file>