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2262"/>
        <w:gridCol w:w="283"/>
        <w:gridCol w:w="239"/>
        <w:gridCol w:w="2510"/>
        <w:gridCol w:w="1220"/>
        <w:gridCol w:w="928"/>
        <w:gridCol w:w="12"/>
        <w:gridCol w:w="984"/>
        <w:gridCol w:w="12"/>
        <w:gridCol w:w="311"/>
        <w:gridCol w:w="22"/>
        <w:gridCol w:w="494"/>
        <w:gridCol w:w="21"/>
        <w:gridCol w:w="274"/>
        <w:gridCol w:w="560"/>
        <w:gridCol w:w="25"/>
        <w:gridCol w:w="829"/>
        <w:gridCol w:w="25"/>
        <w:gridCol w:w="826"/>
        <w:gridCol w:w="25"/>
        <w:gridCol w:w="115"/>
        <w:gridCol w:w="376"/>
        <w:gridCol w:w="339"/>
        <w:gridCol w:w="25"/>
        <w:gridCol w:w="394"/>
        <w:gridCol w:w="483"/>
        <w:gridCol w:w="12"/>
        <w:gridCol w:w="847"/>
        <w:gridCol w:w="850"/>
        <w:gridCol w:w="104"/>
        <w:gridCol w:w="1335"/>
        <w:gridCol w:w="1269"/>
        <w:gridCol w:w="239"/>
        <w:gridCol w:w="994"/>
      </w:tblGrid>
      <w:tr>
        <w:trPr>
          <w:trHeight w:val="1263" w:hRule="atLeast"/>
        </w:trPr>
        <w:tc>
          <w:tcPr>
            <w:tcW w:w="9464" w:type="dxa"/>
            <w:gridSpan w:val="1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  <w:br/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 № ___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3" w:hRule="atLeast"/>
        </w:trPr>
        <w:tc>
          <w:tcPr>
            <w:tcW w:w="9464" w:type="dxa"/>
            <w:gridSpan w:val="1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62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2</w:t>
              <w:br/>
              <w:t xml:space="preserve"> 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феры культуры города Вологды»</w:t>
            </w:r>
          </w:p>
          <w:p>
            <w:pPr>
              <w:pStyle w:val="Normal"/>
              <w:spacing w:lineRule="auto" w:line="240" w:before="0" w:after="0"/>
              <w:ind w:left="1168" w:right="42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7" w:hRule="atLeast"/>
        </w:trPr>
        <w:tc>
          <w:tcPr>
            <w:tcW w:w="15984" w:type="dxa"/>
            <w:gridSpan w:val="3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ведения о целевых показателях муниципальной программы (подпрограмм муниципальной программ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 методика их расчета</w:t>
            </w:r>
          </w:p>
        </w:tc>
        <w:tc>
          <w:tcPr>
            <w:tcW w:w="2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15984" w:type="dxa"/>
            <w:gridSpan w:val="3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I. Перечень целевых показателей муниципальной п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ограммы (подпрограмм муниципальной программы)</w:t>
            </w:r>
          </w:p>
        </w:tc>
        <w:tc>
          <w:tcPr>
            <w:tcW w:w="2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3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87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4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7 базовый 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9 год (оценка)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год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2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2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159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грамма «Развитие сферы культуры города Вологды»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ав граждан на участие в культурной жизни и пользование учреждениями культуры, доступ к культурным ценностям и информации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й на 1 жителя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7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хранение и популяризаци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родского округа города Вологды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городского округа города Вологды, в отношении которых Управлением культуры и историко-культурного наследия Администрации города Вологды проведен мониторинг состояния объектов культурного наслед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5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Повышение качества и доступности услуг в сфере архивного дела города Вологды в соответствии с интересами и потребностями общества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ности и развития архивного фонда города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число пользователей архивной информацией на 10 тысяч человек населения города Волог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159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дпрограмма 1 «Развитие учреждений культуры»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54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вноценного доступа населения к информационным ресурсам путем развития и модернизации информационно-библиотечной системы города Вологды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изданий, занесенных в собственные электронные библиографические базы данных, от общего объема фонда МБУК «ЦБС г. Вологды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общедоступных библиотек  городского округа города Вологды  на одного жителя в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й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8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1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реоснащенных муниципальных библиотек по модельному стандарт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реализаци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ворческого потенциала, инициатив и запросов населения в сфере культуры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культурно-досуговых мероприят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посещений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6,9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9,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61" w:right="-19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3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66" w:right="-18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69" w:right="-18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8,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70" w:right="-18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7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3,1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мастеров, имеющих статус мастера народных художественных промыслов и осуществляющих деятельность в сфере народно-художественных промыслов на территории  городского округа города Волог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ривлекаемых к участию в мастер-классах по традиционной народной культуре, в общей численности детей в возрасте от 5 до 18 л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укрепления единого культурного пространства на территории города Вологды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 проводимых общегородских культурно-массовых мероприятий на территории  городского округа города Волог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сполнительских искусств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концертных мероприятий  на территории  городского округа города Волог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посещений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97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9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повышению доступности и качества услуг муниципальных учреждений сферы культуры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объектов капитального строительства, сооружений, находящихся в собственности  городского округа города Вологды, переданных муниципальным учреждениям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63" w:righ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ов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обретение оборудования согласно существующей потребности муниципальных учреждений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организаций культуры по отношению к уровню 2010 г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8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4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5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азвития муниципальных музеев города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выставок предметов искус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94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52"/>
        <w:gridCol w:w="3033"/>
        <w:gridCol w:w="1219"/>
        <w:gridCol w:w="961"/>
        <w:gridCol w:w="996"/>
        <w:gridCol w:w="848"/>
        <w:gridCol w:w="855"/>
        <w:gridCol w:w="854"/>
        <w:gridCol w:w="851"/>
        <w:gridCol w:w="855"/>
        <w:gridCol w:w="923"/>
        <w:gridCol w:w="796"/>
        <w:gridCol w:w="850"/>
      </w:tblGrid>
      <w:tr>
        <w:trPr>
          <w:trHeight w:val="350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одпрограмма 2 «Сохранение объектов культурного наследия, находящихся в собственност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ского округа города Вологды</w:t>
            </w:r>
          </w:p>
        </w:tc>
      </w:tr>
      <w:tr>
        <w:trPr>
          <w:trHeight w:val="264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обеспечения сохранности объектов культурного наследия,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находящихся в собственно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родского округа города Вологд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 городского округа города Вологды, в удовлетворительном состоян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26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 городского округа города Вологды, на которых установлены информационные надпис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52"/>
        <w:gridCol w:w="3033"/>
        <w:gridCol w:w="1220"/>
        <w:gridCol w:w="961"/>
        <w:gridCol w:w="996"/>
        <w:gridCol w:w="848"/>
        <w:gridCol w:w="855"/>
        <w:gridCol w:w="854"/>
        <w:gridCol w:w="851"/>
        <w:gridCol w:w="855"/>
        <w:gridCol w:w="867"/>
        <w:gridCol w:w="851"/>
        <w:gridCol w:w="850"/>
      </w:tblGrid>
      <w:tr>
        <w:trPr>
          <w:trHeight w:val="570" w:hRule="exac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Развитие архивного дела»</w:t>
            </w:r>
          </w:p>
        </w:tc>
      </w:tr>
      <w:tr>
        <w:trPr>
          <w:trHeight w:val="2130" w:hRule="exac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ных требо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а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хивных документов и повышение качества информационного обслужи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селения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кументов, находящих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11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ребителей, удовлетворенных качеством исполнения функций, возложенных в сфере архивного дела, от общего числа обративш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4 «Обеспечение условий для реализации муниципальной программы»</w:t>
            </w:r>
          </w:p>
        </w:tc>
      </w:tr>
      <w:tr>
        <w:trPr>
          <w:trHeight w:val="51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длежащее выполнение функций Управления культуры и историко-культурного наследия Администрации города Вологд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595" w:leader="none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I. Методика расчета показателей муниципальной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6"/>
        <w:gridCol w:w="1559"/>
        <w:gridCol w:w="3054"/>
        <w:gridCol w:w="2049"/>
        <w:gridCol w:w="4820"/>
      </w:tblGrid>
      <w:tr>
        <w:trPr>
          <w:trHeight w:val="1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показателя муниципальной </w:t>
            </w:r>
          </w:p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граммы (подпрограммы муниципальной программ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й на 1 жителя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ые данные Управления культуры и историко-культурного наследия Администрации города Вологды (далее - УКИН) на основании данных форм федерального статистического наблюдения № 6-Н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НК, 12- НК.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ибл + Кукдт + Кконц.орг., где:</w:t>
            </w:r>
          </w:p>
          <w:p>
            <w:pPr>
              <w:pStyle w:val="Normal"/>
              <w:spacing w:lineRule="auto" w:line="240" w:before="0" w:after="0"/>
              <w:ind w:right="-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ибл – коэффициент посещаемости библиотек, который рассчитывается как отношение числа посещений библиотек к среднегодовой численности постоянного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дт – коэффициент посещаемости учреждений культурно-досугового типа, который рассчитывается как отношение числа посетителей культурно-досуговых мероприятий к среднегодовой численности постоянного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конц.орг. – коэффициент посещаемости концертных организаций, который рассчитывается как отношение числа зрителей на мероприятиях, проведенных силами концертных организаций, самостоятельных коллективов и силами сторонних  организаций в пределах своей территории, к среднегодовой численности постоянного населения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городского округа города Вологды, в отношении которых Управлением культуры и историко-культурного наследия Администрации города Вологды проведен мониторинг состояния объектов культурного наслед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культурного наследия, находящихся в муниципальной собственности, составленный УК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Нмс/ ОКНобщ. * 100 %, где: </w:t>
              <w:br/>
              <w:t>ОКНмс - количество объектов культурного наследия, находящихся в собственности городского округа города Вологды, в отношении которых проведен мониторинг состояния объектов культурного наследия,  единиц;</w:t>
              <w:br/>
              <w:t>ОКНобщ.– общее количество объектов культурного наследия, находящихся в собственности городского округа города Вологды, единиц</w:t>
            </w:r>
          </w:p>
        </w:tc>
      </w:tr>
      <w:tr>
        <w:trPr>
          <w:trHeight w:val="3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 число пользователей архивной информацией на 10 тысяч человек населения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х архивных учреждени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года, следующего за отчетным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*10000/Чн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 - количество пользователей информацией муниципального архива города за отчетный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н - среднегодовая численность постоянного населения города согласно статистическим данным территориального органа Федеральной службы государственной статистики по городу Вологде</w:t>
            </w:r>
          </w:p>
        </w:tc>
      </w:tr>
      <w:tr>
        <w:trPr>
          <w:trHeight w:val="1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изданий, занесенных в собственные электронные библиографические базы данных, от общего объема фонда МБУК «ЦБС г. Волог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УКИН на основании данных форм федерального статистического наблюдения 6-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об./ Фобщ. * 100 %, где: </w:t>
              <w:br/>
              <w:t>Исоб. – собственные электронные библиографические базы данных в наименованиях, единиц;</w:t>
              <w:br/>
              <w:t>Фобщ. – общий объем фонда МБУК «ЦБС г. Вологда» в наименованиях, единиц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личество посещений общедоступных библиоте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а Вологд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на одного жителя в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УКИН на основании данных форм федерального статистического наблюдения 6-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.тг / Чн., где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.тг - количество посещений общедоступных библиотек на конец отчетного года, единиц;</w:t>
              <w:br/>
              <w:t>Чн. - среднегодовая численность постоянного населения, человек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ереоснащенных муниципальных библиотек по модельному стандар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ность МБУК «ЦБС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Вологды»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посещени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УКИН на основании данных форм федерального статистического наблюдения 7-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мастеров, имеющих статус мастера народных художественных промыслов и осуществляющих деятельность в сфере народно-художественных промыслов на территории городского округа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, размещенные на официальном сайте Департамента культуры Вологодской области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детей, привлекаемых к участию в мастер-классах по традиционной народной культуре, в общей численности детей в возрасте от 5 до 18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сть МАУК «Центр ремесел», МАУК «Центр культурного развития города Вологды»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дот 5-18 лет./ Чдобщ. * 100 %, где: </w:t>
              <w:br/>
              <w:t>Пдот 5 до 18 лет – количество детей в возрасте от 5 до 18 лет, привлекаемых к участию в мастер-классах по традиционной народной культуре, человек;</w:t>
              <w:br/>
              <w:t>Чдобщ. – общая численность детей в возрасте от 5 до 18 лет, человек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одимых общегородских культурно-массовых мероприятий на территории городского округа города Волог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план общегородских культурно-массовых мероприяти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1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концертных мероприятий на территории городского округа города Волог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посещений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УКИН на основании данных форм федерального статистического наблюдения 12-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объектов капитального строительства, сооружений, находящихся в собственности городского округа города Вологды, переданных муниципальным учреждениям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ов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1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обретение оборудования согласно существующей потребност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приобр./ Обобщ.потр. * 100 %, где: </w:t>
              <w:br/>
              <w:t>ОБприобр. – количество приобретенного оборудования, единиц;</w:t>
              <w:br/>
              <w:t>ОБобщ.потр. – общая потребность учреждений в приобретении оборудования, единиц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сещений организаций культуры по отношению к уровн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ые данные УКИН на основании данных форм федерального статистического наблюдения № 6-Н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НК, 12- НК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.тг / Кп201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 100 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.тг - количество посещений организаций культуры на конец отчетного года, единиц;</w:t>
              <w:br/>
              <w:t>Кп2010 - количество посещений организаций культуры на конец 2010 года, единиц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выставок предметов искус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сть МБУК «Галерея современного искусства «Красный мост»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культурного наследия, находящихся в собственности городского округа города Вологды, в удовлетворительном состоя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культурного наследия, находящихся в муниципальной собственности, составленный УК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Н уд./ ОКНобщ. * 100 %, где: </w:t>
              <w:br/>
              <w:t>ОКН уд.– количество объектов культурного наследия, находящихся в собственности городского округа города Вологды, в удовлетворительном состоянии, единиц;</w:t>
              <w:br/>
              <w:t>ОКНобщ.– общее количество объектов культурного наследия, находящихся в собственности городского округа города Вологды, единиц</w:t>
            </w:r>
          </w:p>
        </w:tc>
      </w:tr>
      <w:tr>
        <w:trPr>
          <w:trHeight w:val="3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а Вологд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на которых установлены  информационные надпис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культурного наследия, находящихся в муниципальной собственности, составленный УК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Нинф./ ОКНобщ. * 100 %, где: </w:t>
              <w:br/>
              <w:t>ОКНинф.– количество объектов культурного наследия, находящихся в собственности городского округа города Вологды, на которых установлены  информационные надписи, единиц;</w:t>
              <w:br/>
              <w:t>ОКНобщ.– общее количество объектов культурного наследия, находящихся в собственности городского округа города Вологды, единиц</w:t>
            </w:r>
          </w:p>
        </w:tc>
      </w:tr>
      <w:tr>
        <w:trPr>
          <w:trHeight w:val="2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кументов, находящих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х архивных учреждений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орм/К общ* 100 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орм - количество документов муниципальных архивов города, находящихся в условиях, обеспечивающих их постоянное (вечное) хра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щ - общее количество документов, хранящихся в муниципальных архивах города</w:t>
            </w:r>
          </w:p>
        </w:tc>
      </w:tr>
      <w:tr>
        <w:trPr>
          <w:trHeight w:val="2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ребителей, удовлетворенных качеством исполнения функций, возложенных в сфере архивного дела, от общего числа обративших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опросов, проведенных муниципальными архивными учрежд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уд/ Ообщ* 100 %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уд - количество потребителей, удовлетворенных качеством исполнения функций, возложенных в сфере архивного дел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бщ - общее количество потребителей, обратившихся за оказанием муниципальных услуг в сфере архивного дела</w:t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УКИН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=Квып / Кобщ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- количество  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бщ - количество  мероприятий графика реализации муниципальной программы, запланированных к выполнению на отчетный период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23:00Z</dcterms:created>
  <dc:creator>Kurochkina_AN</dc:creator>
  <dc:description/>
  <cp:keywords/>
  <dc:language>en-US</dc:language>
  <cp:lastModifiedBy>Lebedeva_MV</cp:lastModifiedBy>
  <cp:lastPrinted>2022-02-10T16:44:00Z</cp:lastPrinted>
  <dcterms:modified xsi:type="dcterms:W3CDTF">2024-02-29T15:23:00Z</dcterms:modified>
  <cp:revision>2</cp:revision>
  <dc:subject/>
  <dc:title/>
</cp:coreProperties>
</file>