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         №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ЦЕЛЕВЫХ ПОКАЗАТЕЛЯХ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ОДПРОГРАММЫ МУНИЦИПАЛЬНОЙ ПРОГРАММЫ) И МЕТОДИКА ИХ РАСЧ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Перечень целевых показател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муниципальной программы (подпрограмм)</w:t>
      </w:r>
    </w:p>
    <w:tbl>
      <w:tblPr>
        <w:tblW w:w="15390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1976"/>
        <w:gridCol w:w="3985"/>
        <w:gridCol w:w="1275"/>
        <w:gridCol w:w="11"/>
        <w:gridCol w:w="131"/>
        <w:gridCol w:w="709"/>
        <w:gridCol w:w="122"/>
        <w:gridCol w:w="35"/>
        <w:gridCol w:w="711"/>
        <w:gridCol w:w="16"/>
        <w:gridCol w:w="693"/>
        <w:gridCol w:w="22"/>
        <w:gridCol w:w="715"/>
        <w:gridCol w:w="825"/>
        <w:gridCol w:w="26"/>
        <w:gridCol w:w="20"/>
        <w:gridCol w:w="709"/>
        <w:gridCol w:w="22"/>
        <w:gridCol w:w="828"/>
        <w:gridCol w:w="23"/>
        <w:gridCol w:w="828"/>
        <w:gridCol w:w="24"/>
        <w:gridCol w:w="851"/>
        <w:gridCol w:w="147"/>
        <w:gridCol w:w="147"/>
      </w:tblGrid>
      <w:tr>
        <w:trPr>
          <w:tblHeader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ей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целевого показателя</w:t>
            </w:r>
          </w:p>
        </w:tc>
        <w:tc>
          <w:tcPr>
            <w:tcW w:w="73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год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вершенствование материально-технической базы муниципальных образовательных организаций и создание безопасных условий их функционирования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рганизаций дополнительного образования, здания которых находятся в аварийном состоянии или требуют капитального ремонта, в общем количестве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зданий образовательных организаций, в которых выполнены мероприятия по антитеррористической защищ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образовательных организаций, в которых выполнены мероприятия по строительству, реконструкции, капитальному ремонту и ремон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даний, в которых выполнены мероприятия по благоустройству зд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инвалидов в возрасте от 1,5 до 7 лет, охваченных дошкольным образованием, от общей численности  детей-инвалидов так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ыпускников-инвалидов 9 и 11 классов, охваченных профориентацион-ной работой, в общей численности выпускников-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детей-инвалидов в возрасте от 5 до 18 лет, получающих дополнительное образование, в общей численности детей-инвалидов такого возра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зданий и помещений муниципальных дошкольных образовательных организаций и муниципальных общеобразовательных организаций приспособленных для беспрепятственного доступа инвалидов (детей – инвалид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епень выполнения графика реализации муниципальной программы «Развитие образования»</w:t>
            </w:r>
          </w:p>
          <w:p>
            <w:pPr>
              <w:pStyle w:val="ConsPlusNormal1"/>
              <w:ind w:firstLine="24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ДОШКОЛЬНОГО ОБРАЗОВАНИЯ»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, состоящих на учете для определения в муниципальные дошкольные образовательные организации, в общей численности детей в возрасте от 1 до 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6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</w:rPr>
              <w:t>доля детей в возрасте 1,5 до 7 лет, получающих услуги дошкольного образования, в общей численности детей дан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воспитанников в возрасте до 3 лет, посещающих государственные и муниципальные организации, осуществляющие образовательную деятельность  по образовательным программам дошкольного образования, присмотр и у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етей, получающих дошкольное образование в негосударственном секторе, в общей численности детей, получающих 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АЗВИТИЕ ОБЩЕГО ОБРАЗОВАНИЯ»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организации предоставления общедоступного общего образования                        в соответствии                                  с федеральными государственными образовательными стандартами                     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ельный вес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8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2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26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26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27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5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5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51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4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овательных организаций, которые приняли участие в апробации и тестировании федеральной информационно-сервисной платформы цифровой образовательной среды и набора типовых информационных ре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хвата обучающихся 6-11 классов профориентационными мероприят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чителей в возрасте до 35 лет, которые вовлечены в различные формы поддержки и сопровождения в первые три год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ических работников образовательных учреждений общего образования к средней заработной плате в регионе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в которых проведены ремонт, реконструкция и строительство стадионов, в общей численности муниципальных общеобразовательных организаций, имеющих стади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, в которых улучшены условия для организации питания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«умных» спортивных площ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дельный вес численности обучающихся по основным образовательным программам начального общего, основного общего, среднего общего образования (4-11 кл.), участвующих во Всероссийской олимпиаде школьников, в общей численности обучающихся 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4-11 к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по основным обще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ов, прошедших повышение квалификации по вопросам работы с детьми с ограниченными возможностями здоровья, в том числе по предмету «Технология», в год получения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коррекционных школ, осваивающих предметную область «Технология» по обновленным образовательным программам общего образования и на обновленной материально-технической базе, от общего количества детей коррекционных школ указанной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с ограниченными возможностями здоровья, обучающихся в коррекционных школах в муниципальном образовании в условиях современной здоровьесберегающей образовательной среды, обеспечивающей индивидуальный образовательный маршрут с учетом особых образовательных потре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существлена поддержка образования для детей с ограниченными возможностями здоровья; обновлена материально-техническая б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доля обучающихся общеобразовательных организаций, вовлеченных в различные формы сопровождения и настав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реализующих программы начального, основного и среднего общего образования, которые реализуют общеобразовательные программы в сетев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учающихся общеобразовательных организаций, осваивающих две и более предметных области («Естественно-научные предметы», «Естественные науки», «Математика и информатика», «Обществознание и естествознание», «Технология») и (или) курсы внеурочной деятельности общеинтеллектуальной направленности с использованием средств обучения и воспитания Школьного Квантори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осваивающих дополнительные общеобразовательные программы технической и естественно-научной направленности с использованием средств обучения и воспитания Школьного Квантори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от 5 до 18 лет, принявших участие в проведенных, в том числе дистанционно, Школьным Кванториумом внеклассных мероприятиях, тематика которых соответствует направлениям деятельности Школьного Кванториу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, в том числе дистанционно, внеклассных мероприятий  для детей от 5 до 18 лет, тематика которых соответствует направлениям деятельности Школьного Квантори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5-11 классов, принявших участие во всероссийской олимпиаде школьников или олимпиадах школьников, проводимых в порядке, устанавливаемом федеральным органом исполнительной власти не ниже регионального уровня по предметам естественно-научной, математической или технологическ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Школьного Кванториума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внедривших    целевую модель цифровой образовательной среды в отчетн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, охваченных деятельностью общеобразовательных организаций, в которых внедрены в образовательную программу современные цифров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304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 и профессиональных образовательных организаций области, в которых внедрена целевая модель цифровой образовательной среды (накопительны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обеспеченных Интернет-соединением со скоростью соединения  100 Мб/с – для образовательных организаций, расположенных в городах, 50 Мб/с – для образовательных организаций, расположенных в сельской местности и поселках городского типа, а также гарантированным интернет-траф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8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разовательных организаций, реализующих основные и (или) дополнительные общеобразовательные программы,  которые обновили информационное наполнение и функциональные возможности открытых и общедоступных информационных ресурсов (официальных сайтов в информационно-телекоммуникационной сети «Интернет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в которых введена должность советника директора по воспитанию и взаимодействию с детскими общественными объеди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РАЗВИТИЕ ДОПОЛНИТЕЛЬНОГО ОБРАЗОВАНИЯ, ОТДЫХА И ЗАНЯТОСТИ ДЕТЕЙ»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организации предоставления дополнительного образования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,1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оличество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-ным общеразвивающим программам, соответствующим приоритетным направлениям технологического развития Российской Федерации на базе созданного детского технопарка «Кванториум»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/>
            </w:pPr>
            <w:r>
              <w:rPr>
                <w:rFonts w:cs="Times New Roman" w:ascii="Times New Roman" w:hAnsi="Times New Roman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етей, принявших участие в публичных мероприятиях детского технопарка «Кванториум»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детей и молодежи в  возрасте от 5 до 18 лет, охваченных дополнительными общеразвивающими программами технической и естественно-научной направленности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д</w:t>
            </w:r>
            <w:r>
              <w:rPr>
                <w:rFonts w:cs="Times New Roman" w:ascii="Times New Roman" w:hAnsi="Times New Roman"/>
                <w:szCs w:val="22"/>
              </w:rPr>
              <w:t xml:space="preserve">оля детей в возрасте 5 - 18 лет, получающих дополнительное образование с использованием сертификата дополнительного образования, в общей численности детей указанного возраста, проживающих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ля детей в возрасте от 5 до 18 лет,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 городского округа города Вологды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рганизаций дополнительного образования, соответствующих современным требованиям обучения, в общем количестве муниципальных организаций дополнительного образова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ов учреждений дополнительного образования детей, в том числе педагогов в системе учреждений культуры, к средней заработной плате учителей в регион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олодых педагогов в муниципальных организациях дополнительного образова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тдельных групп сотрудников, прошедших  переподготовку  (повышение квалификации) по программам (курсам, модулям), в т.ч.:</w:t>
            </w:r>
          </w:p>
        </w:tc>
        <w:tc>
          <w:tcPr>
            <w:tcW w:w="8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- педагогические работники, в том числе наставники без педагогического образов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руководители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ривлекаемые специалисты, в том числе из предприятий</w:t>
              <w:br/>
              <w:t xml:space="preserve">реального сектора экономики, образовательные волонтеры и др.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частие в региональных этапах всероссийских и  международных  мероприятий различной направленности, в которых примут участие обучающиеся на новых местах:</w:t>
            </w:r>
          </w:p>
        </w:tc>
        <w:tc>
          <w:tcPr>
            <w:tcW w:w="8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число мероприятий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 в год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в них участников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конструированных и (или) капитально отремонтированных зданий муниципальных детских школ искусств по видам искусст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тысяч</w:t>
            </w:r>
          </w:p>
          <w:p>
            <w:pPr>
              <w:pStyle w:val="21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единиц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отдыха и оздоровления дете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детей, охваченных отдыхом и оздоровлением  в лагерях дневного пребывания, муниципальных загородных лагерях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6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функционирующих площадок проекта «Город детства»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детей, принявших участие в общегородских мероприятиях, в общей численности обучающихся муниципальных образовательных организаций 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 созданных некапитальных строений, сооружений (быстровозводимых конструкции) для организаций отдыха детей и их оздоровле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14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 «СОДЕЙСТВИЕ СОЗДАНИЮ В ГОРОДСКОМ ОКРУГЕ ГОРОДЕ ВОЛОГДЕ (ИСХОДЯ ИЗ ПРОГНОЗИРУЕМОЙ ПОТРЕБНОСТИ) НОВЫХ МЕСТ В ОБЩЕОБРАЗОВАТЕЛЬНЫХ ОРГАНИЗАЦИЯХ»</w:t>
            </w:r>
          </w:p>
        </w:tc>
        <w:tc>
          <w:tcPr>
            <w:tcW w:w="8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ие односменного и двусменного режимов обучения в 1 – 11 (12) классах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т в муниципальных общеобразовательных организациях городского округа города Вологды, в том числе введенных путем капитального строительства объектов инфраструктуры общего образован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7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7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 «ВО СЛАВУ ОТЕЧЕСТВА. ПАТРИОТИЧЕСКОЕ ВОСПИТАНИЕ ДЕТЕЙ И МОЛОДЕЖИ ГОРОДА ВОЛОГДЫ»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 и развитие условий для формирования патриотических чувств, духовно-нравственных ценностей и идеалов,</w:t>
            </w:r>
            <w:r>
              <w:rPr>
                <w:rFonts w:cs="Times New Roman" w:ascii="Times New Roman" w:hAnsi="Times New Roman"/>
              </w:rPr>
              <w:t xml:space="preserve">  развитие системы непрерывного патриотического воспитания детей и молодеж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 педагогических работников образовательных организаций, проходящих ежегодно обучение по темам духовно-нравственного и патриотического воспитания, в общей численности педагогических работников образователь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учающихся образовательных организаций, принимающих участие  в  мероприятиях</w:t>
            </w:r>
            <w:r>
              <w:rPr>
                <w:rFonts w:cs="Times New Roman" w:ascii="Times New Roman" w:hAnsi="Times New Roman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, в общей численности обучающихся </w:t>
            </w:r>
            <w:r>
              <w:rPr>
                <w:rFonts w:cs="Times New Roman" w:ascii="Times New Roman" w:hAnsi="Times New Roman"/>
              </w:rPr>
              <w:t>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униципальных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. Методика расчета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(подпрограм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884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536"/>
        <w:gridCol w:w="1276"/>
        <w:gridCol w:w="1701"/>
        <w:gridCol w:w="1701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, используемых для расчета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сбора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дошкольных 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– число муниципальных дошкольных образовательных организаций, здания которых находятся в аварийном состоянии или требуют капитального ремо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– число муниципальных общеобразовательных организаций, здания которых находятся в аварийном состоянии или требуют капитального ремо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рганизаций дополнительного образования, здания которых находятся в аварийном состоянии или требуют капитального ремонта, в общем количестве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организаций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вар</w:t>
            </w:r>
            <w:r>
              <w:rPr>
                <w:rFonts w:cs="Times New Roman" w:ascii="Times New Roman" w:hAnsi="Times New Roman"/>
              </w:rPr>
              <w:t xml:space="preserve"> – число муниципальных организаций дополнительного образования, здания которых находятся в аварийном состоянии или требуют капитального ремо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зданий образовательных организаций, в которых выполнены мероприятия по антитеррористической защищ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разовательных организаций, в которых выполнены мероприятия по строительству, реконструкции, капитальному ремонту и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даний, в которых выполнены мероприятия по благоустройству зданий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0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дошкольных образовательных организаций, в которых создана универсальная безбарьерная среда для инклюзивного образования детей –инвалидов, в общем количестве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дошкольных 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– число муниципальных дошкольных образовательных организаций, в которых созданы условия для получения детьми –инвалидами качествен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 в возрасте от 1,5 до 7 лет, охваченных дошкольным образованием, от общей численности детей-инвалидов  так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/ 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Cs w:val="22"/>
              </w:rPr>
              <w:t xml:space="preserve"> x 100%, где: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– численность детей-инвалидов от 1,5 до 7 лет, получивших место в дошкольных образовательных организациях, человек;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Cs w:val="22"/>
              </w:rPr>
              <w:t>–общая численность детей-инвалидов от 1,5 до 7 лет, чьи родители изъявили желание и зарегистрировались в электронной очереди в дошкольную образовательную организа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в которых создана универсальная безбарьерная среда для инклюзивного образования детей –инвалидов, в общем количестве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– число муниципальных общеобразовательных организаций, в которых созданы условия для получения детьми-инвалидами качествен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Кн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– общая численность детей-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– численность детей-инвалидов школьного возра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Кн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– общая численность детей-инвалидов школьного возра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– численность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ис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– число детей с ограниченными возможностями здоровья, осваивающих дополнительные общеобразовательные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ист </w:t>
            </w:r>
            <w:r>
              <w:rPr>
                <w:rFonts w:cs="Times New Roman" w:ascii="Times New Roman" w:hAnsi="Times New Roman"/>
              </w:rPr>
              <w:t>– число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Кн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– количество выпускников-инвалидов 9 и 11 классов, охваченных  рофориентационной работ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– общая численность выпускников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Кн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– доля детей-инвалидов в возрасте от 5 до 18 лет, получающих дополнительное обра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 – общая численность детей-инвалидов в возрасте от 5 до 18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Для зданий и помещений муниципальных дошкольных образовательных организаций и муниципальных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приспособленных</w:t>
            </w:r>
            <w:r>
              <w:rPr>
                <w:rFonts w:cs="Times New Roman" w:ascii="Times New Roman" w:hAnsi="Times New Roman"/>
                <w:szCs w:val="22"/>
              </w:rPr>
              <w:t xml:space="preserve"> для беспрепятственного доступа инвалидов (детей – инвали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кл</w:t>
            </w:r>
            <w:r>
              <w:rPr>
                <w:rFonts w:cs="Times New Roman" w:ascii="Times New Roman" w:hAnsi="Times New Roman"/>
              </w:rPr>
              <w:t xml:space="preserve"> – число зданий и помещений муниципальных дошкольных и муниципальных общеобразовательных организаций, в которых созданы условия для беспрепятственного доступа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етей – инвалидов)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зданий и помещений дошкольных образовательных организаций и муниципальных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выполнения графика реализации муниципальной программы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Г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ып /Кобщ x100%, где: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вып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, по которым достигнут ожидаемый результат, выполненных в полном объеме и завершенных в установленные сроки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щ –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, состоящих на учете для определения в муниципальные дошкольные образовательные организации, в общей численности детей в возрасте от 1 до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от 1 до  6 лет, состоящих на учете для определения в муниципальные дошкольные образовательные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 дошкольного возраста в возрасте от 1 до  6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 дошкольного возраста в возрасте от 1 до  6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услуги дошкольного образования, в общей численности детей дан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 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от 3 до 7 лет, получающих услуги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численность детей дошкольного возраста от 3 до 7 лет, нуждающихся в услугах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дошк</w:t>
            </w:r>
            <w:r>
              <w:rPr>
                <w:rFonts w:cs="Times New Roman" w:ascii="Times New Roman" w:hAnsi="Times New Roman"/>
              </w:rPr>
              <w:t xml:space="preserve"> / 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дошк</w:t>
            </w:r>
            <w:r>
              <w:rPr>
                <w:rFonts w:cs="Times New Roman" w:ascii="Times New Roman" w:hAnsi="Times New Roman"/>
              </w:rPr>
              <w:t xml:space="preserve"> – среднемесячная заработная плата педагогических работников дошкольных образовате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редняя заработная плата в сфере общего образования в регио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эл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предоставленных муницип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– число муниципальных услуг, предоставленных в электронной фор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воспитанников в возрасте до 3 лет, посещающих государственные и муниципальные организации, осуществляющие образовательную деятельность  по образовательным программам дошкольного образования, присмотр и у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n / (Кn  + Кн ) 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от полутора до трех лет, получающих услуги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численность детей дошкольного возраста от 1,5 до 3 лет, поставленных на учет для предоставления места в образовательной организации, реализующей образовательные программы дошкольного образования, у которых желаемая дата зачисления не позднее 1 сентября текущего учебного го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етей, получающих дошкольное образование в негосударственном секторе, в общей численности детей, получающих 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 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 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n </w:t>
            </w:r>
            <w:r>
              <w:rPr>
                <w:rFonts w:cs="Times New Roman" w:ascii="Times New Roman" w:hAnsi="Times New Roman"/>
              </w:rPr>
              <w:t xml:space="preserve"> - численность детей, получающих дошкольное образование в негосударственном секторе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, получающих дошколь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ат</w:t>
            </w:r>
            <w:r>
              <w:rPr>
                <w:rFonts w:cs="Times New Roman" w:ascii="Times New Roman" w:hAnsi="Times New Roman"/>
              </w:rPr>
              <w:t xml:space="preserve"> – количество выпускников муниципальных общеобразовательных организаций, не получивших аттестат о среднем общем образов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выпускников муниципальных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– число муниципальных общеобразовательных организаций, соответствующих современным требованиям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списки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од</w:t>
            </w:r>
            <w:r>
              <w:rPr>
                <w:rFonts w:cs="Times New Roman" w:ascii="Times New Roman" w:hAnsi="Times New Roman"/>
              </w:rPr>
              <w:t xml:space="preserve"> / N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од</w:t>
            </w:r>
            <w:r>
              <w:rPr>
                <w:rFonts w:cs="Times New Roman" w:ascii="Times New Roman" w:hAnsi="Times New Roman"/>
              </w:rPr>
              <w:t xml:space="preserve"> – количество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чьи родители обратились за предоставлением денежных выплат на проезд и приобретение комплекта одежды для посещения школьных занятий, спортивной формы для занятий физической культур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списки обучающихся, по очной форме обучения из числа детей из малоимущих семей, многодетных семей, детей, состоящих на учете в противотубер-кулезном диспансере, получающих льготное 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уб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уб</w:t>
            </w:r>
            <w:r>
              <w:rPr>
                <w:rFonts w:cs="Times New Roman" w:ascii="Times New Roman" w:hAnsi="Times New Roman"/>
              </w:rPr>
              <w:t xml:space="preserve"> – количество обучающихся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обучающихся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чьи родители обратились за получением льготного 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ельный вес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н / N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н – численность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бщ – общая численность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+ N</w:t>
            </w:r>
            <w:r>
              <w:rPr>
                <w:rFonts w:cs="Times New Roman" w:ascii="Times New Roman" w:hAnsi="Times New Roman"/>
                <w:vertAlign w:val="subscript"/>
              </w:rPr>
              <w:t>вт</w:t>
            </w:r>
            <w:r>
              <w:rPr>
                <w:rFonts w:cs="Times New Roman" w:ascii="Times New Roman" w:hAnsi="Times New Roman"/>
              </w:rPr>
              <w:t>)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количество детей, относящихся к первой группе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вт</w:t>
            </w:r>
            <w:r>
              <w:rPr>
                <w:rFonts w:cs="Times New Roman" w:ascii="Times New Roman" w:hAnsi="Times New Roman"/>
              </w:rPr>
              <w:t xml:space="preserve"> – количество детей, относящихся ко второй группе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овательных организаций, которые приняли участие в апробации и тестировании федеральной информационно-сервисной платформы цифровой образовательной среды и набора типовых информационны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хвата обучающихся 6-11 классов профориентационными меропри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роф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роф</w:t>
            </w:r>
            <w:r>
              <w:rPr>
                <w:rFonts w:cs="Times New Roman" w:ascii="Times New Roman" w:hAnsi="Times New Roman"/>
              </w:rPr>
              <w:t xml:space="preserve"> – число обучающихся 6-11 классов, охваченных профориентационными мероприят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 </w:t>
            </w:r>
            <w:r>
              <w:rPr>
                <w:rFonts w:cs="Times New Roman" w:ascii="Times New Roman" w:hAnsi="Times New Roman"/>
              </w:rPr>
              <w:t>- общее число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1 клас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о 35 ле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педагогических работников муниципальных общеобразователь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о 35 лет </w:t>
            </w:r>
            <w:r>
              <w:rPr>
                <w:rFonts w:cs="Times New Roman" w:ascii="Times New Roman" w:hAnsi="Times New Roman"/>
              </w:rPr>
              <w:t>– число педагогических работников муниципальных общеобразовательных организаций в возрасте до 35 лет в общей численности педагогов муниципальных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чителей в возрасте до 35 лет, которые вовлечены в различные формы поддержки и сопровождения в первые три года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п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пр</w:t>
            </w:r>
            <w:r>
              <w:rPr>
                <w:rFonts w:cs="Times New Roman" w:ascii="Times New Roman" w:hAnsi="Times New Roman"/>
              </w:rPr>
              <w:t xml:space="preserve"> – число учителей в возрасте до 35 лет, которые вовлечены в различные формы поддержки и сопровождения в первые три года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– общее число учителей в возрасте </w:t>
              <w:br/>
              <w:t>до 35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ических работников образовательных учреждений общего образования к средней заработной плате в регионе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пед</w:t>
            </w:r>
            <w:r>
              <w:rPr>
                <w:rFonts w:cs="Times New Roman" w:ascii="Times New Roman" w:hAnsi="Times New Roman"/>
              </w:rPr>
              <w:t xml:space="preserve"> / 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пед</w:t>
            </w:r>
            <w:r>
              <w:rPr>
                <w:rFonts w:cs="Times New Roman" w:ascii="Times New Roman" w:hAnsi="Times New Roman"/>
              </w:rPr>
              <w:t xml:space="preserve"> – среднемесячная заработная плата педагогических работников образовательных учреждений обще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редняя заработная плата в регио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в которых проведены ремонт, реконструкция и строительство стадионов в общей численности муниципальных общеобразовательных организаций, имеющих стади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 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 100%, где: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n </w:t>
            </w:r>
            <w:r>
              <w:rPr>
                <w:rFonts w:cs="Times New Roman" w:ascii="Times New Roman" w:hAnsi="Times New Roman"/>
              </w:rPr>
              <w:t xml:space="preserve"> - количество муниципальных общеобразовательных организаций, в которых  реализованы мероприятия по соблюдению санитарно-эпидемиологических требований в условиях распространения новой коронавирусной инфекции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)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общее количество муниципальных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</w:rPr>
              <w:t xml:space="preserve"> –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обучающихся, 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, в которых улучшены условия для организации питания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озданных «умных»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ельный вес численности обучающихся по основным образовательным программам начального общего, основного общего, среднего общего образования (4-11 кл.), участвующих во Всероссийской олимпиаде школьников, в общей численности обучающихся (4-11 к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лимп / N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лимп – численность обучающихся по основным образовательным программам начального общего, основного общего, среднего общего образования (4-11 кл), участвующих во Всероссийской олимпиаде школьни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бщ – общая численность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по основным обще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лимп / N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олимп – численность обучающихся по основным общеобразовательным программам </w:t>
            </w:r>
            <w:r>
              <w:rPr>
                <w:rFonts w:cs="Times New Roman" w:ascii="Times New Roman" w:hAnsi="Times New Roman"/>
                <w:color w:val="000000"/>
              </w:rPr>
              <w:t>начального общего, основного общего и среднего общего образования</w:t>
            </w:r>
            <w:r>
              <w:rPr>
                <w:rFonts w:cs="Times New Roman" w:ascii="Times New Roman" w:hAnsi="Times New Roman"/>
              </w:rPr>
              <w:t>, участвующих в олимпиадах и конкурса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общ – общая численность обучающихся по программам </w:t>
            </w:r>
            <w:r>
              <w:rPr>
                <w:rFonts w:cs="Times New Roman" w:ascii="Times New Roman" w:hAnsi="Times New Roman"/>
                <w:color w:val="000000"/>
              </w:rPr>
              <w:t>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ов, прошедших повышение квалификации по вопросам работы с детьми с ограниченными возможностями здоровья, в том числе по предмету «Технология», в год получения субсидии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ехн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общ -  общее число педагогических работников муниципальной общеобразовательной организации, осуществляющей образовательную деятельность исключительно по адаптированным общеобразовательным программам, в год получения субсидии (чел.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техн - число педагогических работников муниципальной общеобразовательной организации, осуществляющей образовательную деятельность исключительно по адаптированным общеобразовательным программам, прошедших повышение квалификации по вопросам работы с детьми с ограниченными возможностями здоровья, в том числе по предмету «Технология», в год получения субсидии (чел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коррекционных школ, осваивающих предметную область  «Технология» по обновленным образовательным программам общего образования и на обновленной материально-технической базе, от общего количества детей коррекционных школ указа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с  ограниченными возможностями здоровья, обучающихся в коррекционных школах в муниципальном образовании в условиях  современной  здоровьесберегающей образовательной среды, обеспечивающей индивидуальный образовательный маршрут с учетом особых образовательных потре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мониторинга У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существлена поддержка образования для детей с ограниченными возможностями здоровья; обновлена материально-техническ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общеобразовательных организаций, вовлеченных в различные формы сопровождения и настав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п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пр</w:t>
            </w:r>
            <w:r>
              <w:rPr>
                <w:rFonts w:cs="Times New Roman" w:ascii="Times New Roman" w:hAnsi="Times New Roman"/>
              </w:rPr>
              <w:t xml:space="preserve"> – число обучающихся общеобразовательных организаций,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овлеченных в различные формы сопровождения и наставнич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бучающихся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реализующих программы начального, основного и среднего общего образования, которые реализуют общеобразовательные программы в сетев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е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>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ет</w:t>
            </w:r>
            <w:r>
              <w:rPr>
                <w:rFonts w:cs="Times New Roman" w:ascii="Times New Roman" w:hAnsi="Times New Roman"/>
              </w:rPr>
              <w:t xml:space="preserve"> – число организаций, реализующих программы начального, основного и среднего общего образования, которые реализуют общеобразовательные программы в сетев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рганизаций, реализующих программы начального, основного и среднего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учающихся общеобразовательных организаций, осваивающих две и более предметных области («Естественно-научные предметы», «Естественные науки», «Математика и информатика», «Обществознание и естествознание», «Технология») и (или) курсы внеурочной деятельности общеинтеллектуальной направленности с использованием средств обучения и воспитания Школьного Квантори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осваивающих дополнительные общеобразовательные программы технической и естественно-научной направленности с использованием средств обучения и воспитания Школьного Квантори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от 5 до 18 лет, принявших участие, в том числе дистанционно, Школьным Кванториумом внеклассных мероприятиях, тематика которых соответствует направлениям деятельности Школьного Квантори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, в том числе дистанционно, внеклассных мероприятий для детей от 5 до 18 лет, тематика которых соответствует направлениям деятельности Школьного Квантори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5-11 классов, принявших участие во всероссийской олимпиаде школьников или олимпиадах школьников, проводимых в порядке, устанавливаемом федеральным органом исполнительной власти не ниже регионального уровня по предметам естественно-научной, математической ил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Школьного Кванториума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</w:rPr>
              <w:t>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</w:rPr>
              <w:t xml:space="preserve"> – количество педагогических работников Школьного Кванториума, прошедших обучение по программам из реестра программ повышения квалификации Федерального оператор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педагогических работников Школьного Кванториу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циф</w:t>
            </w:r>
            <w:r>
              <w:rPr>
                <w:rFonts w:cs="Times New Roman" w:ascii="Times New Roman" w:hAnsi="Times New Roman"/>
              </w:rPr>
              <w:t>/ N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циф</w:t>
            </w:r>
            <w:r>
              <w:rPr>
                <w:rFonts w:cs="Times New Roman" w:ascii="Times New Roman" w:hAnsi="Times New Roman"/>
              </w:rPr>
              <w:t xml:space="preserve"> – числ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бучающихся по указанным програм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фед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фед</w:t>
            </w:r>
            <w:r>
              <w:rPr>
                <w:rFonts w:cs="Times New Roman" w:ascii="Times New Roman" w:hAnsi="Times New Roman"/>
              </w:rPr>
              <w:t>– число образовательных организаций, реализующих программы обще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;</w:t>
            </w:r>
          </w:p>
          <w:p>
            <w:pPr>
              <w:pStyle w:val="ConsPlusNormal1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  <w:szCs w:val="22"/>
              </w:rPr>
              <w:t>– общее число образовательных организаций, реализующих программы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фис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>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фис</w:t>
            </w:r>
            <w:r>
              <w:rPr>
                <w:rFonts w:cs="Times New Roman" w:ascii="Times New Roman" w:hAnsi="Times New Roman"/>
              </w:rPr>
              <w:t xml:space="preserve"> – числ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бучающихся по указанным програм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 («Современная 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ц </w:t>
            </w:r>
            <w:r>
              <w:rPr>
                <w:rFonts w:cs="Times New Roman" w:ascii="Times New Roman" w:hAnsi="Times New Roman"/>
              </w:rPr>
              <w:t>– числ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 («Современная  цифровая образовательная среда в Российской Федерации»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педагогических работников обще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ц </w:t>
            </w:r>
            <w:r>
              <w:rPr>
                <w:rFonts w:cs="Times New Roman" w:ascii="Times New Roman" w:hAnsi="Times New Roman"/>
              </w:rPr>
              <w:t>– число общеобразовательных организаций, внедривших целевую модель цифровой образовательной среды в отчетном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, охваченных деятельностью общеобразовательных организаций, в которых внедрены в образовательную программу современные цифров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 и профессиональных образовательных организаций области, в которых внедрена целевая модель цифровой образовательной среды (накопительны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обеспеченных Интернет-соединением со скоростью соединения  100Мб/с – для образовательных организаций, расположенных в городах, 50 Мб/с – для образовательных организаций, расположенных в сельской местности и поселках городского типа, а также гарантированным интернет-траф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ConsPlusNormal1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  <w:szCs w:val="22"/>
              </w:rPr>
              <w:t xml:space="preserve"> – число общеобразовательных организаций, обеспеченных Интернет-соединением со скоростью соединения  100Мб/с – для образовательных организаций, расположенных в городах, 50 Мб/с – для образовательных организаций, расположенных в сельской местности и поселках городского типа, а также гарантированным интернет-трафик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>– общее число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разовательных организаций, реализующих основные и (или) дополнительные общеобразовательные программы, которые обновили информационное наполнение и функциональные возможности открытых и общедоступных информационных ресурсов (официальных сайтов в информационно-телекоммуникационной сети «Интернет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инт</w:t>
            </w:r>
            <w:r>
              <w:rPr>
                <w:rFonts w:cs="Times New Roman" w:ascii="Times New Roman" w:hAnsi="Times New Roman"/>
              </w:rPr>
              <w:t xml:space="preserve"> – число образовательных организаций, реализующих основные и (или) дополнительные общеобразовательные программы, которые обновили информационное наполнение и функциональные возможности открытых и общедоступных информационных ресурсов (официальных сайтов в сети «Интернет»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 </w:t>
            </w:r>
            <w:r>
              <w:rPr>
                <w:rFonts w:cs="Times New Roman" w:ascii="Times New Roman" w:hAnsi="Times New Roman"/>
              </w:rPr>
              <w:t>– общее число образовательных организаций, реализующих основные и (или) дополнительные общеобразовательные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в которых введена должность советника директора по воспитанию и взаимодействию с детскими общественными объеди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90" w:leader="none"/>
              </w:tabs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/ 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– численность детей в возрас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8 лет, охваченных дополнительным образова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 в возрас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8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общеразвивающим программам, соответствующим приоритетным направлениям технологического развития Российской Федерации на базе созданного детского технопарка «Квантори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/>
            </w:pPr>
            <w:r>
              <w:rPr>
                <w:rFonts w:cs="Times New Roman" w:ascii="Times New Roman" w:hAnsi="Times New Roman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етей, принявших участие в публичных мероприятиях  детского технопарка «Квантори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и молодежи в  возрасте от 5 до 18 лет, охваченных дополнительными общеразвивающими программами технической и естественно-научной направленности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ехн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ехн</w:t>
            </w:r>
            <w:r>
              <w:rPr>
                <w:rFonts w:cs="Times New Roman" w:ascii="Times New Roman" w:hAnsi="Times New Roman"/>
              </w:rPr>
              <w:t xml:space="preserve"> – количество обучающихся по программ технической и естественнонауч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муниципальных образовательных организаций городского округа города Волог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Д</w:t>
            </w:r>
            <w:r>
              <w:rPr>
                <w:rFonts w:cs="Times New Roman" w:ascii="Times New Roman" w:hAnsi="Times New Roman"/>
                <w:szCs w:val="22"/>
              </w:rPr>
              <w:t xml:space="preserve">оля детей в возрасте 5 – 18 лет, получающих дополнительное образование с использованием сертификата дополнительного образования, в общей численности детей указанного возраста, проживающих на территор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</w:p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п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п</w:t>
            </w:r>
            <w:r>
              <w:rPr>
                <w:rFonts w:cs="Times New Roman" w:ascii="Times New Roman" w:hAnsi="Times New Roman"/>
              </w:rPr>
              <w:t xml:space="preserve"> – количество детей в возрасте от 5 до 18 лет, получающих дополнительное образование с использованием сертификата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детей в возрасте от 5 до 18 лет, проживающих на территории городского округа города Волог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ля детей в возрасте от 5 до 18 лет,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 городского округа города Волог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пф = Nдспф / 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-18 </w:t>
            </w:r>
            <w:r>
              <w:rPr>
                <w:rFonts w:cs="Times New Roman" w:ascii="Times New Roman" w:hAnsi="Times New Roman"/>
              </w:rPr>
              <w:t>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дспф - общая численность детей, обучающихся по дополнительным общеразвивающим программам за счет социального сертификата на получение муниципальной услуги в социаль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5-18 - численность детей в возрасте от 5 до 18 лет, проживающих на территории городского округа города Волог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униципальных организаций дополнительного образования, соответствующих современным требованиям обучения, в общем количестве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число муниципальных организаций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овр</w:t>
            </w:r>
            <w:r>
              <w:rPr>
                <w:rFonts w:cs="Times New Roman" w:ascii="Times New Roman" w:hAnsi="Times New Roman"/>
              </w:rPr>
              <w:t xml:space="preserve"> – число муниципальных организаций дополнительного образования, соответствующих современным требованиям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ов учреждений дополнительного образования детей, в том числе педагогов в системе учреждений культуры, к средней заработной плате учителей в реги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УКИН, УФКМС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/ 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– среднемесячная заработная плата педагогов учреждений дополнительного образования детей, в том числе педагогов учреждени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редняя заработная учителей в регио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олодых педагогов в муниципальных организациях дополнительного образования</w:t>
            </w:r>
          </w:p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ind w:firstLine="24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о 35 ле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ее количество педагогических работников в муниципальных организациях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о 35 лет </w:t>
            </w:r>
            <w:r>
              <w:rPr>
                <w:rFonts w:cs="Times New Roman" w:ascii="Times New Roman" w:hAnsi="Times New Roman"/>
              </w:rPr>
              <w:t>– число педагогических работников в муниципальных организациях дополнительного образования в возрасте до 35 лет в общей численности педагогов в муниципальных организациях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>
          <w:trHeight w:val="1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дельных групп сотрудников, прошедших переподготовку (повышение квалификации) по программам (курсам, модулям)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едагогические работники, в том числе наставники без</w:t>
              <w:br/>
              <w:t xml:space="preserve">педагогическ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количество педагогических работников, в том числе наставников без</w:t>
              <w:br/>
              <w:t>педагогического образования, прошедших</w:t>
              <w:br/>
              <w:t>переподготовку (повышение квалификации) по программам (курсам, модулям);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Cs w:val="22"/>
              </w:rPr>
              <w:t xml:space="preserve"> – общее количество педагогических работников, в том числе наставников без</w:t>
              <w:br/>
              <w:t>педагогического образования</w:t>
            </w:r>
          </w:p>
        </w:tc>
      </w:tr>
      <w:tr>
        <w:trPr>
          <w:trHeight w:val="1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количество руководителей, прошедших</w:t>
              <w:br/>
              <w:t>переподготовку (повышение квалификации) по программам (курсам, модулям);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Cs w:val="22"/>
              </w:rPr>
              <w:t xml:space="preserve"> – общее количество руководителей</w:t>
            </w:r>
          </w:p>
        </w:tc>
      </w:tr>
      <w:tr>
        <w:trPr>
          <w:trHeight w:val="1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ривлекаемые специалисты, в том числе из предприятий</w:t>
              <w:br/>
              <w:t xml:space="preserve">реального сектора экономики, образовательные волонтеры и др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количество привлекаемых специалистов, в том числе из предприятий</w:t>
              <w:br/>
              <w:t>реального сектора экономики, образовательных волонтеров  и др., прошедших переподготовку (повышение квалификации) по программам (курсам, модулям);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Cs w:val="22"/>
              </w:rPr>
              <w:t xml:space="preserve"> – общее количество привлекаемых специалистов, в том числе из предприятий</w:t>
              <w:br/>
              <w:t>реального сектора экономики, образовательных волонтеров  и д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егиональных этапах всероссийских и международных мероприятий различной направленности, в которых примут участие обучающиеся на новых места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число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- в них учас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, данные статистического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31 декабря 2027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конструированных и (или) капитально отремонтированных зданий муниципальных детских школ искусств по видам искус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КИН, данны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етей, охваченных отдыхом и оздоровлением  в лагерях дневного пребывания, муниципальных загородных лагер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 созданных некапитальных строений, сооружений (быстровозводимых конструкции) для организаций отдыха детей и их оздор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функционирующих площадок проекта «Город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детей, принявших участие в общегородских мероприятиях, в общей численности обучающихся муниципальных образовательных организац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ме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техн</w:t>
            </w:r>
            <w:r>
              <w:rPr>
                <w:rFonts w:cs="Times New Roman" w:ascii="Times New Roman" w:hAnsi="Times New Roman"/>
              </w:rPr>
              <w:t xml:space="preserve"> – количество обучающих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х участие в общегородски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муниципальных образовательных организаций городского округа города Волог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мест в муниципальных общеобразовательных организациях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городского округа города Вологды</w:t>
            </w:r>
            <w:r>
              <w:rPr>
                <w:rFonts w:cs="Times New Roman" w:ascii="Times New Roman" w:hAnsi="Times New Roman"/>
                <w:szCs w:val="22"/>
              </w:rPr>
              <w:t>, в том числе введенных путем капитального строительства объектов инфраструктуры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 31 декабря 2027 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численность обучающихся в муниципальных общеобразовательных организациях, занимающихся во вторую (третью) сме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 образовательных организаций, проходящих ежегодное обучение по темам духовно-нравственного и патриотического воспитания, в общей численности педагогических работников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ис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ов</w:t>
            </w:r>
            <w:r>
              <w:rPr>
                <w:rFonts w:cs="Times New Roman" w:ascii="Times New Roman" w:hAnsi="Times New Roman"/>
              </w:rPr>
              <w:t xml:space="preserve"> – число педагогических работников образовательных организаций, проходящих ежегодно обучение по темам духовно-нравственного и патриотического воспит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>– общая численность педагогических работников 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обучающихся образовательных организаций, принимающих участие  в мероприятиях</w:t>
            </w:r>
            <w:r>
              <w:rPr>
                <w:rFonts w:cs="Times New Roman" w:ascii="Times New Roman" w:hAnsi="Times New Roman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, в общей численности обучающихся </w:t>
            </w:r>
            <w:r>
              <w:rPr>
                <w:rFonts w:cs="Times New Roman" w:ascii="Times New Roman" w:hAnsi="Times New Roman"/>
              </w:rPr>
              <w:t>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участ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общп</w:t>
            </w:r>
            <w:r>
              <w:rPr>
                <w:rFonts w:cs="Times New Roman" w:ascii="Times New Roman" w:hAnsi="Times New Roman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участ</w:t>
            </w:r>
            <w:r>
              <w:rPr>
                <w:rFonts w:cs="Times New Roman" w:ascii="Times New Roman" w:hAnsi="Times New Roman"/>
              </w:rPr>
              <w:t>– число обучающихся образовательных организаций, принимающих участие  в массовых мероприятиях</w:t>
            </w:r>
            <w:r>
              <w:rPr>
                <w:rFonts w:cs="Times New Roman" w:ascii="Times New Roman" w:hAnsi="Times New Roman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2"/>
              </w:rPr>
              <w:t xml:space="preserve">общая численность обучающихся </w:t>
            </w:r>
            <w:r>
              <w:rPr>
                <w:rFonts w:cs="Times New Roman" w:ascii="Times New Roman" w:hAnsi="Times New Roman"/>
              </w:rPr>
              <w:t>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ониторинга У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22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46:00Z</dcterms:created>
  <dc:creator>Суворова</dc:creator>
  <dc:description/>
  <cp:keywords/>
  <dc:language>en-US</dc:language>
  <cp:lastModifiedBy>Filippova_GP</cp:lastModifiedBy>
  <cp:lastPrinted>2022-01-27T15:27:00Z</cp:lastPrinted>
  <dcterms:modified xsi:type="dcterms:W3CDTF">2024-02-26T08:42:00Z</dcterms:modified>
  <cp:revision>64</cp:revision>
  <dc:subject/>
  <dc:title/>
</cp:coreProperties>
</file>