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              №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ЕРОПРИЯТИ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24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68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6520"/>
        <w:gridCol w:w="1418"/>
        <w:gridCol w:w="1251"/>
        <w:gridCol w:w="1276"/>
        <w:gridCol w:w="1251"/>
        <w:gridCol w:w="18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ршенствование 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емонтных работ и мероприятий по комплексной безопасности образовательных организа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ремонтных работ в муниципальных образовательных организациях, объем выполненных работ в процен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антитеррористической защищенности образовательных организац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ероприятий по  ремонту  образовательных организаций, в том числе включая благоустройство территорий образовательных организаций муниципальной собственности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мероприятий по капитальному ремонту общеобразовательных организац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 – инвалидов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РАЗВИТИЕ ДОШКОЛЬНОГО ОБРАЗОВА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городского округа города Вологд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дошко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школьного образования на территории городского округа города Вологды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7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 «РАЗВИТИЕ ОБЩЕГО ОБРАЗОВА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на территории городского округа города Вологды обще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начального общего, основного общего и среднего общего образования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 бесплатного горячего питания обучающихся, получающих начальное общее образование в муниципальных образовательных организациях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обеспечению условий для организации питания обучающихся в муниципальных общеобразовательных организациях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поддержка одаренных детей и молодых тала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интеллектуальных мероприятий (математическая олимпиада, Северный математический турнир, математические бои, накопительная олимпиада по математике и др.)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а стипендий одаренным детям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муниципальных общеобразовательных организаций, на базе которых созданы и функционируют детские технопарки «Кванториум»,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«РАЗВИТИЕ ДОПОЛНИТЕЛЬНОГО ОБРАЗОВАНИЯ, ОТДЫХА И ЗАНЯТОСТИ ДЕТ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 организации  предоставления дополните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ганизация предоставления дополнительного образования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образования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 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 2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65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2 7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 2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физической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 2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 7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 2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по общеразвивающим программам с использованием социального сертификата на получение муниципальной услуги в социальной сфере городского округа города Вологды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и обеспечение отдыха и оздоровления де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лагерей в каникулярный пери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лагерей дневного пребыва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муниципальных загородных лагере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мероприятий по  сохранению и укреплению материально-технической базы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 некапитальных строений, сооружений (быстровозводимых конструкции) для организаций отдыха детей и их оздоровления, количество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занятости неорганизованных детей в микрорайонах города в рамках реализации социально значимого проекта «Город детст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лощадок в микрорайонах, количество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общегородских воспитательных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тодических объединений, конференций, семинаров, консультаций, мастер-классов для педагогов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роприятий с педагогическими работниками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щегородских воспитательных мероприят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товая поддержка педагогов, работающих с одаренными детьми и талантливой молодежью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4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Успех каждого ребенк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4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создания информационных систем в образовательных организациях, тысяч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. 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ржание односменного и двусменного режимов обучения в 1-11(12) классах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>
          <w:trHeight w:val="8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работ по строительству школы на  150 мест по ул. Строителей, процент исполнения графика выполнени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условий для формирования патриотических чувств, духовно-нравственных ценностей и идеалов,  развитие системы непрерывного патриотического воспитания детей и молодеж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етодическое, информационное и организационное обеспечение системы патриотического воспитания детей и молодеж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е  сопровождение мероприятий, количество публикаций, информ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Патриотическое воспитание детей и молодежи в ходе массовых мероприятий. Содействие допризывной подготовке граждан к военной службе, формированию позитивного отношения к служению Отечеству</w:t>
            </w:r>
          </w:p>
        </w:tc>
      </w:tr>
      <w:tr>
        <w:trPr>
          <w:trHeight w:val="12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Организация общегородских  мероприятий военно-патриотической, национально-патриотической и гражданско-патриотической направленностей, 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45:00Z</dcterms:created>
  <dc:creator>Eregina</dc:creator>
  <dc:description/>
  <cp:keywords/>
  <dc:language>en-US</dc:language>
  <cp:lastModifiedBy>Filippova_GP</cp:lastModifiedBy>
  <cp:lastPrinted>2022-10-28T11:45:00Z</cp:lastPrinted>
  <dcterms:modified xsi:type="dcterms:W3CDTF">2024-02-26T09:06:00Z</dcterms:modified>
  <cp:revision>56</cp:revision>
  <dc:subject/>
  <dc:title/>
</cp:coreProperties>
</file>