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         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одпрограмм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973"/>
        <w:gridCol w:w="7"/>
        <w:gridCol w:w="1698"/>
        <w:gridCol w:w="1420"/>
        <w:gridCol w:w="1418"/>
        <w:gridCol w:w="7087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ы, задачи, мероприятия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, участник муниципальной программы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 муниципальной программы (подпрограммы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О, УФКМС,  ДГ, МКУ «Градострои-тельный центр города Вологды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организаций дополнительного образования, здания которых находятся в аварийном состоянии или требуют капитального ремонта, в общем количестве муниципальных организаций дополнительного образования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личество зданий образовательных организаций, в которых выполнены мероприятия по антитеррористической защищенности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разовательных организаций, в которых выполнены мероприятия по строительству, реконструкции, капитальному ремонту и ремонту.</w:t>
            </w:r>
          </w:p>
          <w:p>
            <w:pPr>
              <w:pStyle w:val="ConsPlusNormal1"/>
              <w:numPr>
                <w:ilvl w:val="0"/>
                <w:numId w:val="1"/>
              </w:numPr>
              <w:ind w:left="24" w:right="16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Благоустройство зданий </w:t>
            </w:r>
            <w:r>
              <w:rPr>
                <w:rFonts w:cs="Times New Roman" w:ascii="Times New Roman" w:hAnsi="Times New Roman"/>
                <w:szCs w:val="22"/>
              </w:rPr>
              <w:t>государственных и муници-пальных общеобразователь-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 января </w:t>
            </w:r>
          </w:p>
          <w:p>
            <w:pPr>
              <w:pStyle w:val="ConsPlusNormal1"/>
              <w:ind w:righ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31 декабря </w:t>
            </w:r>
          </w:p>
          <w:p>
            <w:pPr>
              <w:pStyle w:val="ConsPlusNormal1"/>
              <w:ind w:righ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0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зданий, в которых выполнены мероприятия по благоустройству зд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муниципальных образовательных организаций и услуг  в сфере образования для инвалидов и других маломобильных групп насел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4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-инвалидов в возрасте от 1,5 до 7 лет, охваченных дошкольным образованием, от общей численности  детей-инвалидов так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shd w:fill="FFFFFF" w:val="clear"/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32" w:leader="none"/>
              </w:tabs>
              <w:spacing w:lineRule="auto" w:line="240" w:before="0" w:after="0"/>
              <w:ind w:left="24" w:right="16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4" w:firstLine="3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ыпускников-инвалидов 9 и 11 классов, охваченных профориентационной работой, в общей численности выпускников-инвалидов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24" w:firstLine="33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зданий и помещений муниципальных дошкольных образовательных организаций и муниципальных общеобразовательных организаций приспособленных для беспрепятственного доступа инвалидов (детей – инвалидов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функций Управления образования Администрации города Вологд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тепень выполнения графика реализации муниципальной программы «Развитие образования»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1 «Развитие дошкольного образования»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1 до 6 лет, состоящих на учете для определения в муниципальные дошкольные образовательные организации, в общей численности детей в возрасте от 1 до 6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3 до 7 лет, получающих услуги дошкольного образования, в общей численности детей данного возраста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роительство (реконструкция) муниципальных дошкольных образовательных организаций на территории городского округа города Вологды, создание дополнительных мест в муниципальных дошкольных образовательных организациях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енность воспитанников в возрасте до 3 лет, посещающих государственные и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. Доступность дошкольного образования для детей в возрасте </w:t>
              <w:br/>
              <w:t>от 1,5 до 3 лет</w:t>
            </w:r>
          </w:p>
        </w:tc>
      </w:tr>
      <w:tr>
        <w:trPr>
          <w:trHeight w:val="16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регионального проекта «Содействие занятости женщин - создание условий дошкольного образования для детей в возрасте до трех лет»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.Численность воспитанников в возрасте до 3 лет, посещающих государственные и муниципальные организации, осуществляющие образовательную деятельность  по образовательным программам дошкольного образования, присмотр и ухо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ступность дошкольного образования для детей в возрасте </w:t>
              <w:br/>
              <w:t>от 1,5 до 3 ле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Развитие общего обра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на территории городского округа города Волог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бщего образов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ных в электронной форме, в пределах компетенции, от общего количества предоставленных муниципальных услуг, переведенных в электронную форму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spacing w:lineRule="auto" w:line="240" w:before="0" w:after="0"/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хвата обучающихся 6-11 классов профориентационными мероприятиями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  <w:tab w:val="left" w:pos="2552" w:leader="none"/>
              </w:tabs>
              <w:ind w:left="0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Доля учителей в возрасте до 35 лет, которые вовлечены в различные формы поддержки и сопровождения в первые три </w:t>
            </w:r>
            <w:r>
              <w:rPr>
                <w:rFonts w:cs="Times New Roman" w:ascii="Times New Roman" w:hAnsi="Times New Roman"/>
                <w:szCs w:val="22"/>
              </w:rPr>
              <w:t>года работы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ошение средней заработной платы педагогических работников образовательных учреждений  общего образования к средней заработной плате в регионе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униципальных общеобразовательных организаций, в которых проведены ремонт, реконструкция и строительство стадионов в обще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численности муниципальных общеобразовательных организаций, имеющих стадионы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2"/>
              </w:rPr>
              <w:t>-19)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Количество общеобразовательных организаций, в которых улучшены условия для организации питания обучающихся.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68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созданных «умных» спортивных площадо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явление и поддержка одаренных детей и молодых талант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разовательным программам начального общего, основного общего, среднего общего образования (4-11 кл.), участвующих во Всероссийской олимпиаде школьников, в общей численности обучающихся (4-11 кл).</w:t>
            </w:r>
          </w:p>
          <w:p>
            <w:pPr>
              <w:pStyle w:val="ConsPlusNormal1"/>
              <w:numPr>
                <w:ilvl w:val="0"/>
                <w:numId w:val="5"/>
              </w:numPr>
              <w:tabs>
                <w:tab w:val="clear" w:pos="708"/>
                <w:tab w:val="left" w:pos="591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льный вес численности обучающихся по основным обще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szCs w:val="22"/>
              </w:rPr>
              <w:t xml:space="preserve">регионального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проекта «Современная школа»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едагогов, прошедших повышение квалификации по вопросам работы с детьми с ограниченными возможностями здоровья, в том числе по предмету «Технология», в год получения субсидии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исленность детей коррекционных школ, осваивающих предметную область  «Технология» по обновленным образовательным программам общего образования и на обновленной материально-технической базе, от общего количества детей коррекционных школ указанной категории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Численность детей с ограниченными возможностями здоровья, обучающихся в коррекционных школах в муниципальном образовании в условиях современной здоровьесберегающей образовательной среды, обеспечивающей индивидуальный образовательный маршрут с учетом особых образовательных потребностей.      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существлена поддержка образования для детей с ограниченными возможностями здоровья; обновлена материально-техническая база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Доля обучающихся общеобразовательных организаций, вовлеченых в различные формы сопровождения и наставничества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Доля организаций, реализующих программы начального, основного и среднего общего образования, которые реализуют общеобразовательные программы в сетевой форме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8. Численность обучающихся общеобразовательных организаций, осваивающих две и более предметных области («Естественно-научные предметы», «Естественные науки», «Математика и информатика», «Обществознание и естествознание», «Технология») и (или) курсы внеурочной деятельности общеинтеллектуальной направленности с использованием средств обучения и воспитания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9. Численность детей, осваивающих дополнительные общеобразовательные программы технической и естественно-научной направленности с использованием средств обучения и воспитания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0. Численность детей от 5 до 18 лет, принявших участие в проведенных, в том числе дистанционно, Школьным Кванториумом внеклассных мероприятиях, тематика которых соответствует направлениям деятельности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1. Количество проведенных, в том числе дистанционно, внеклассных мероприятий  для детей от 5 до 18 лет, тематика которых соответствует направлениям деятельности Школьного Кванториума.</w:t>
            </w:r>
          </w:p>
          <w:p>
            <w:pPr>
              <w:pStyle w:val="Style18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</w:rPr>
              <w:t>12. Количество обучающихся 5-11 классов, принявших участие во всероссийской олимпиаде школьников или олимпиадах школьников, проводимых в порядке, устанавливаемом федеральным органом исполнительной власти не ниже регионального уровня по предметам естественно-научной, математической или технологической направленности.</w:t>
            </w:r>
          </w:p>
          <w:p>
            <w:pPr>
              <w:pStyle w:val="Style18"/>
              <w:ind w:firstLine="3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Доля педагогических работников Школьного Кванториума, прошедших обучение по программам из реестра программ повышения квалификации Федерального оператора.</w:t>
            </w:r>
          </w:p>
        </w:tc>
      </w:tr>
      <w:tr>
        <w:trPr>
          <w:trHeight w:val="159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szCs w:val="22"/>
              </w:rPr>
              <w:t xml:space="preserve">регионального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екта «Цифровая образовательная сред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 («Современная  цифровая образовательная среда в Российской Федерации»), в общем числе педагогических работников общего образования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щеобразовательных организаций, внедривших целевую модель цифровой образовательной среды в отчетном году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right="16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, охваченных деятельностью общеобразовательных организаций, в которых внедрены в образовательную программу современные цифровые технологии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щеобразовательных организаций, обеспеченных Интернет-соединением со скоростью соединения не менее 100 Мб/с – для образовательных организаций, расположенных в городах, 50 Мб/с – для образовательных организаций, расположенных в сельской местности и поселках городского типа, а также гарантированным интернет-трафиком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732" w:leader="none"/>
              </w:tabs>
              <w:ind w:left="24" w:firstLine="283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образовательных организаций, реализующих основные и (или) дополнительные общеобразовательные программы, которые обновили информационное наполнение и функциональные возможности открытых и общедоступных информационных ресурсов (официальных сайтов в информационно-телекоммуникационной сети «Интернет»)</w:t>
            </w:r>
          </w:p>
        </w:tc>
      </w:tr>
      <w:tr>
        <w:trPr>
          <w:trHeight w:val="1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 «Патриотическое воспитание граждан Российской Федерации (Вологодская область)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сентября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общеобразовательных организаций, в которых введена должность советника директора по воспитанию и взаимодействию с детскими общественными объедин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еспечение организации предоставления дополнительного образования на территории городского округа города Вологды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едоставления  дополнительного образования на территории городского округа города Вологды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в возрасте от 5 до 18 лет, охваченных дополнительным образованием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общеразвивающим  программам, соответствующим приоритетным направлениям технологического развития Российской Федерации на базе созданного детского технопарка «Кванториум»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детей, принявших участие в публичных мероприятиях  детского технопарка «Кванториум»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о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-научной и технической направленностей, соответствующих приоритетным направлениям технологического развития Российской Федерации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и молодежи в  возрасте от 5 до 18 лет, охваченных дополнительными общеразвивающими программами технической и естественно-научной направленности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 в возрасте 5 - 18 лет, получающих дополнительное образование с использованием сертификата дополнительного образования, в общей численности детей указанного возраста, проживающих на территории городского округа города Вологды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ля детей в возрасте от 5 до 18 лет,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 городского округа города Вологды в 2023-2024 годах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униципальных организаций дополнительного образования, соответствующих современным требованиям обучения, в общем количестве муниципальных организаций дополнительного образования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ов учреждений дополнительного образования детей, в том числе педагогов в  системе учреждений культуры, к средней заработной плате учителей в регионе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right="16" w:firstLine="307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молодых педагогов в муниципальных организациях дополнительного образова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Реализация регионального проекта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«Успех каждого ребенка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2"/>
              </w:numPr>
              <w:ind w:left="0"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.</w:t>
            </w:r>
          </w:p>
          <w:p>
            <w:pPr>
              <w:pStyle w:val="ConsPlusNormal1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 Доля отдельных групп сотрудников, прошедших</w:t>
              <w:br/>
              <w:t>переподготовку (повышение квалификации) по программам (курсам, модулям), в т.ч.: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педагогические работники, в том числе наставники без</w:t>
              <w:br/>
              <w:t>педагогического образования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руководители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привлекаемые специалисты, в том числе из предприятий</w:t>
              <w:br/>
              <w:t>реального сектора экономики, образовательные волонтеры и др.</w:t>
            </w:r>
          </w:p>
          <w:p>
            <w:pPr>
              <w:pStyle w:val="ConsPlusNormal1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 Участие в региональных этапах всероссийских и</w:t>
              <w:br/>
              <w:t>международных мероприятий различной направленности, в которых примут участие обучающиеся на новых местах: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число мероприятий;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- в них участников.</w:t>
            </w:r>
          </w:p>
          <w:p>
            <w:pPr>
              <w:pStyle w:val="ConsPlusNormal1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4.  </w:t>
            </w: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 для создания информационных систем в образовательных организациях.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Культурная сре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декабря 2023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реконструированных и (или) капитально отремонтированных зданий муниципальных детских школ искусств по видам искус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trike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и обеспечение отдыха и оздоровления дет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и проведение лагерей в каникулярный перио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УКИН, УФКМС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детей, охваченных отдыхом и оздоровлением  в лагерях дневного пребывания, муниципальных загородных лагерях.</w:t>
            </w:r>
          </w:p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 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.</w:t>
            </w:r>
          </w:p>
          <w:p>
            <w:pPr>
              <w:pStyle w:val="ConsPlusNormal1"/>
              <w:ind w:right="16" w:firstLine="3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. Количество  созданных некапитальных строений, сооружений (быстровозводимых конструкции) для организаций отдыха детей и их оздоровления.</w:t>
            </w:r>
          </w:p>
        </w:tc>
      </w:tr>
      <w:tr>
        <w:trPr>
          <w:trHeight w:val="1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Количество функционирующих площадок проекта «Город детства».</w:t>
            </w:r>
          </w:p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2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общегородских воспитательных мероприят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. Доля детей, принявших участие в общегородских мероприятиях, в общей численности обучающихся муниципальных образовательных организаций.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4 «Содействие созданию в городском округе городе Вологде 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исходя из прогнозируемой потребности) новых мест в общеобразовательных организациях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ержание односменного и двусменного режимов обучения в 1 - 11 (12) класса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ого проекта «Жилье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ого проекта «Современная школа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 янва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1" w:leader="none"/>
              </w:tabs>
              <w:autoSpaceDE w:val="false"/>
              <w:spacing w:lineRule="auto" w:line="240" w:before="0" w:after="0"/>
              <w:ind w:left="0"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О, ДГ, МКУ «Градострои-тельный центр города Вологд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4" w:firstLine="283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 в муниципальных общеобразовательных организациях городского округа города Вологды, в том числе введенных путем капитального строительства объектов инфраструктуры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4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 условий для формирования патриотических чувств, духовно-нравственных ценностей и идеалов,</w:t>
            </w:r>
            <w:r>
              <w:rPr>
                <w:rFonts w:cs="Times New Roman" w:ascii="Times New Roman" w:hAnsi="Times New Roman"/>
                <w:color w:val="000000"/>
              </w:rPr>
              <w:t xml:space="preserve">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И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6" w:firstLine="30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 Доля  педагогических работников образовательных организаций, проходящих ежегодное обучение по темам духовно-нравственного и патриотического воспитания, в общей численности педагогических работников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2"/>
              </w:rPr>
              <w:t>Патриотическое воспитание детей и молодежи в ходе массовых мероприятий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УФК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оля   обучающихся образовательных организаций, принимающих участие  в мероприятия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</w:t>
            </w:r>
            <w:r>
              <w:rPr>
                <w:rFonts w:cs="Times New Roman" w:ascii="Times New Roman" w:hAnsi="Times New Roman"/>
                <w:color w:val="000000"/>
              </w:rPr>
              <w:t>в общей численности обучающихся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ФКМ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оля   обучающихся образовательных организаций, принимающих участие  в  мероприятия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военно-патриотической, национально-патриотической и гражданско-патриотической направленностей, </w:t>
            </w:r>
            <w:r>
              <w:rPr>
                <w:rFonts w:cs="Times New Roman" w:ascii="Times New Roman" w:hAnsi="Times New Roman"/>
                <w:color w:val="000000"/>
              </w:rPr>
              <w:t>в общей численности обучающихся образовательных организац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.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регионального проекта «Патриотическое воспитание граждан Российской Федерации (Вологодская область)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 янва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1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униципальных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ьзуемые сокра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О - Управление образования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КИН - Управление культуры и историко-культурного наследия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ФКМС - Управление физической культуры и массового спорта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Г - Департамент градостроительства Администрации города Волог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КУ «Градостроительный центр города Вологды» – Муниципальное казенное учреждение «Градостроительный центр города Вологд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021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0:00:00Z</dcterms:created>
  <dc:creator>Суворова</dc:creator>
  <dc:description/>
  <cp:keywords/>
  <dc:language>en-US</dc:language>
  <cp:lastModifiedBy>Admin</cp:lastModifiedBy>
  <cp:lastPrinted>2024-02-23T09:24:00Z</cp:lastPrinted>
  <dcterms:modified xsi:type="dcterms:W3CDTF">2024-02-25T11:07:00Z</dcterms:modified>
  <cp:revision>9</cp:revision>
  <dc:subject/>
  <dc:title/>
</cp:coreProperties>
</file>