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, Федеральным законом от 12 января 1995 года                  № 5-ФЗ «О ветеранах» (с последующими изменениями), Федеральным законом от                          24 ноября 1995 года № 181-ФЗ «О социальной защите инвалидов в Российской Федерации» (с последующими изменениями),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 (с последующими изменениями), постановлением Администрации города Вологды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на основании статей 27, 44 Устава городского округа города Вологды </w:t>
      </w:r>
      <w:r>
        <w:rPr>
          <w:sz w:val="26"/>
        </w:rPr>
        <w:t>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1. Строку «Сроки и (или) этапы реализации муниципальной программы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37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(или) этапы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- 2027 годы</w:t>
            </w:r>
          </w:p>
        </w:tc>
      </w:tr>
    </w:tbl>
    <w:p>
      <w:pPr>
        <w:pStyle w:val="ConsPlusNormal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2. Графу вторую строки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щий объем финансирования – 2 031 846,9 тыс. руб., в том числе за счет средств бюджета города Вологды – 794 535,6 тыс. руб., в том числе по годам реализации: 2020 год – 30 730,6 тыс. руб., 2021 год – 34 207,1 тыс. руб., 2022 год – </w:t>
        <w:br/>
        <w:t>74 822,1 тыс. руб., 2023 год – 201 066,2 тыс. руб., 2024 год – 81 833,6 тыс. руб., 2025 год – 79 940,6 тыс. руб., 2026 год – 79 855,2 тыс. руб., 2027 год – 212 080,2 тыс. руб.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3. Строку «Ожидаемые результаты реализации муниципальной программы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77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2020 по 2027 годы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Увеличение количества молодых семей, получивших свидетельство о праве на получение социальной выплаты на приобретение (строительство) жилого помещения, на 59 сем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. Увеличение общей площади приобретенных молодыми семьями жилых помещений 3 490,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Увеличение количества семей, улучшивших жилищные условия во исполнение решений Вологодского городского суда, на 97 сем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величение количества жилых помещений, изъятых у собственников, на 169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Увеличение количества семей, получивших меры социальной поддержки в виде единовременной денежной выплаты на ремонт жилого помещения, на 89 сем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асселение аварийного жилищного фонда площадью 14951,09 кв. м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сселение из аварийного жилищного фонда 1080 ч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8. Увеличение количества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11 чел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Увеличение количества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37 чел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Увеличение количества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5 чел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11. Обеспечение выполнения графика реализации мероприятий муниципальной программы на 100% ежегодно</w:t>
            </w:r>
          </w:p>
        </w:tc>
      </w:tr>
    </w:tbl>
    <w:p>
      <w:pPr>
        <w:pStyle w:val="ConsPlusNormal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Приложения №№ 1 - 4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ям №№ 1 - 4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с 1 января 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4:00Z</dcterms:created>
  <dc:creator>Volkova_EV</dc:creator>
  <dc:description/>
  <cp:keywords/>
  <dc:language>en-US</dc:language>
  <cp:lastModifiedBy>Аникина Елена Александровна</cp:lastModifiedBy>
  <cp:lastPrinted>2022-10-31T14:37:00Z</cp:lastPrinted>
  <dcterms:modified xsi:type="dcterms:W3CDTF">2024-02-20T13:41:00Z</dcterms:modified>
  <cp:revision>19</cp:revision>
  <dc:subject/>
  <dc:title>Р А С П О Р Я Ж Е Н И Е</dc:title>
</cp:coreProperties>
</file>