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 № _____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2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едения о целевых показателях муниципальной программы (подпрограмм муниципальной программы)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 методика их расчета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. Перечень целевых показателей муниципальной программы (под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766"/>
        <w:gridCol w:w="2598"/>
        <w:gridCol w:w="1612"/>
        <w:gridCol w:w="926"/>
        <w:gridCol w:w="936"/>
        <w:gridCol w:w="936"/>
        <w:gridCol w:w="1000"/>
        <w:gridCol w:w="809"/>
        <w:gridCol w:w="809"/>
        <w:gridCol w:w="745"/>
        <w:gridCol w:w="745"/>
        <w:gridCol w:w="745"/>
      </w:tblGrid>
      <w:tr>
        <w:trPr>
          <w:tblHeader w:val="true"/>
          <w:trHeight w:val="996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76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blHeader w:val="true"/>
          <w:trHeight w:val="168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8 год (базо-вый год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7 год</w:t>
            </w:r>
          </w:p>
        </w:tc>
      </w:tr>
      <w:tr>
        <w:trPr>
          <w:tblHeader w:val="true"/>
          <w:trHeight w:val="33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Подпрограмма 1 «Улучшение жилищных условий молодых семей»</w:t>
            </w:r>
          </w:p>
        </w:tc>
      </w:tr>
      <w:tr>
        <w:trPr>
          <w:trHeight w:val="2016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мь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1008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4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6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2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0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4</w:t>
            </w:r>
          </w:p>
        </w:tc>
      </w:tr>
      <w:tr>
        <w:trPr>
          <w:trHeight w:val="336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Подпрограмма 2 «Расселение аварийного жилищного фонда на территории города Вологды»</w:t>
            </w:r>
          </w:p>
        </w:tc>
      </w:tr>
      <w:tr>
        <w:trPr>
          <w:trHeight w:val="158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исполнения судебных актов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мь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</w:tr>
      <w:tr>
        <w:trPr>
          <w:trHeight w:val="20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жилищных прав собственника жилого помещения при изъятии земельного участка для муниципальных нужд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7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</w:tr>
      <w:tr>
        <w:trPr>
          <w:trHeight w:val="168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мь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1008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.</w:t>
            </w:r>
          </w:p>
        </w:tc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5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8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**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***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**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04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9*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*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2***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***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***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Подпрограмма 3 «Улучшение жилищных условий ветеранов боевых действий, 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>
          <w:trHeight w:val="491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                 2005 года, ветеранов Великой Отечественной войны и приравненных к ним лиц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952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02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 Подпрограмма 4 «Обеспечение создания условий для реализации муниципальной программы «Обеспечение жильем отдельных категорий граждан»</w:t>
            </w:r>
          </w:p>
        </w:tc>
      </w:tr>
      <w:tr>
        <w:trPr>
          <w:trHeight w:val="336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надлежащего исполнения возложенных полномочий Департаментом имущественных отношений Администрации города Вологды - ответственным исполнителем муниципальной программы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 Данное количество квадратных метров рассчитано исходя из следующих показателей: 1 этап (2020 год) – 2869,39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 – 90,10 кв.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1 этап (2020 год) – 239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 – 10 че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* Данное количество квадратных метров рассчитано исходя из следующих показателей: 2 этап (2021 год) – 680,0 кв. м, 3 этап (2021 год) – 123,2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 – 482,9 кв.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2 этап (2021 год) – 52 чел., 3 этап (2021 год) – 9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 – 32 че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** Данное количество квадратных метров рассчитано исходя из следующих показателей: 3 этап (2022 год) – 9255,0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 – 100,3 кв.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3 этап (2022 год) – 644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 – 8 че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**** Данные показатели предусмотрены в соответствии с областной адресной программой № 8 «Переселение граждан из аварийного жилищного фонда в муниципальных образованиях Вологодской области на 2019-2025 годы».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559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 Методика расчета показателей п</w:t>
      </w:r>
      <w:r>
        <w:rPr>
          <w:rFonts w:cs="Times New Roman" w:ascii="Times New Roman" w:hAnsi="Times New Roman"/>
          <w:b/>
          <w:bCs/>
          <w:sz w:val="26"/>
          <w:szCs w:val="26"/>
        </w:rPr>
        <w:t>рограммы (под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59"/>
        <w:gridCol w:w="1517"/>
        <w:gridCol w:w="3745"/>
        <w:gridCol w:w="2071"/>
        <w:gridCol w:w="2805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аименование целевого показател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9" w:hRule="atLeast"/>
        </w:trPr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аименование целевого показател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4 «Обеспечение создания условий для реализации муниципальной программы «Обеспечение жильем отдельных категорий граждан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=Квып / Кобщ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- степень выполнения графика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ып - количество мероприятий графика реализации муниципальной программы, запланированных к выполнению на отчетный период, по которым достигнут ожидаемый непосредственн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бщ - количество мероприятий графика реализации муниципальной программы, запланированных к выполнению на отчетный период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567" w:top="170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39:00Z</dcterms:created>
  <dc:creator>Bolotnikova_OA</dc:creator>
  <dc:description/>
  <cp:keywords/>
  <dc:language>en-US</dc:language>
  <cp:lastModifiedBy>Аникина Елена Александровна</cp:lastModifiedBy>
  <cp:lastPrinted>2022-11-03T14:18:00Z</cp:lastPrinted>
  <dcterms:modified xsi:type="dcterms:W3CDTF">2024-02-20T06:10:00Z</dcterms:modified>
  <cp:revision>32</cp:revision>
  <dc:subject/>
  <dc:title/>
</cp:coreProperties>
</file>