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 № 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11340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48"/>
        <w:gridCol w:w="12"/>
        <w:gridCol w:w="1985"/>
        <w:gridCol w:w="1559"/>
        <w:gridCol w:w="1417"/>
        <w:gridCol w:w="142"/>
        <w:gridCol w:w="4678"/>
      </w:tblGrid>
      <w:tr>
        <w:trPr>
          <w:tblHeader w:val="true"/>
          <w:trHeight w:val="34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, задачи, мероприятия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, участник муниципальной 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целевого показателя муниципальной программы</w:t>
            </w:r>
          </w:p>
        </w:tc>
      </w:tr>
      <w:tr>
        <w:trPr>
          <w:tblHeader w:val="true"/>
          <w:trHeight w:val="5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ния реализац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Улучшение жилищных условий молодых семей»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>
          <w:trHeight w:val="147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получивших свидетельство о праве на получение социальной выплаты на приобретение (строительство) жилого помещения;          общая площадь приобретенных молодыми семьями жилых помещений </w:t>
            </w:r>
          </w:p>
        </w:tc>
      </w:tr>
      <w:tr>
        <w:trPr>
          <w:trHeight w:val="393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393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сполнения судебных актов</w:t>
            </w:r>
          </w:p>
        </w:tc>
      </w:tr>
      <w:tr>
        <w:trPr>
          <w:trHeight w:val="149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судебных решений о внеочередном улучшении жилищных условий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во исполнение судебных актов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>
          <w:trHeight w:val="56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изъятых у собственников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азание мер социальной поддержки гражданам в виде единовременной денежной выплаты на ремонт жилого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денежной выплаты отдельным категориям граждан на ремонт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20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отношений Администрации города Вологды, Департамент городского хозяйства Администрации города Волог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Администрации города Вологды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Градостроительный центр города Волог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янва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адратных метров, расселенного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расселенных из аварийного жилищного фонда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етеранам боевых действий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</w:tr>
      <w:tr>
        <w:trPr>
          <w:trHeight w:val="17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емей, имеющих детей-инвали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</w:tr>
      <w:tr>
        <w:trPr>
          <w:trHeight w:val="17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Департамента имущественных отношений Администрации города Волог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2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тепень выполнения графика реализации мероприятий муниципальной 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22:00Z</dcterms:created>
  <dc:creator>Bolotnikova_OA</dc:creator>
  <dc:description/>
  <cp:keywords/>
  <dc:language>en-US</dc:language>
  <cp:lastModifiedBy>Аникина Елена Александровна</cp:lastModifiedBy>
  <cp:lastPrinted>2023-10-30T09:32:00Z</cp:lastPrinted>
  <dcterms:modified xsi:type="dcterms:W3CDTF">2024-02-20T06:10:00Z</dcterms:modified>
  <cp:revision>17</cp:revision>
  <dc:subject/>
  <dc:title/>
</cp:coreProperties>
</file>