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1276" w:hRule="atLeast"/>
        </w:trPr>
        <w:tc>
          <w:tcPr>
            <w:tcW w:w="3969" w:type="dxa"/>
            <w:tcBorders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УТВЕРЖДЕН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орода Вологды</w:t>
            </w:r>
          </w:p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т_____________№__________</w:t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рядок </w:t>
      </w:r>
    </w:p>
    <w:p>
      <w:pPr>
        <w:pStyle w:val="2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едоставления мер социальной поддержки медицинским работникам, осуществляющим оказание первичной медико-санитарной помощи 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учающимся в муниципальных общеобразовательных организациях городского округа города Вологды, в 2024 году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астоящий Порядок разработан в целях оказания первичной медико-санитарной помощи обучающимся в муниципальных общеобразовательных организациях городского округа города Вологды (далее – муниципальные общеобразовательные организации), определяет механизм предоставления за счет средств бюджета города Вологды мер социальной поддержки  медицинским работникам, осуществляющим оказание первичной медико-санитарной помощи обучающимся в муниципальных общеобразовательных организациях, в виде предоставления ежемесячной денежной выплаты в размере 10 000 (десять тысяч) рублей (далее - ежемесячная выплата)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ш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ологодской городской Думы от 15 февраля 2024 года № 1133 «О мерах социальной поддержки медицинских работников, осуществляющих оказание первичной медико-санитарной помощи обучающимся в муниципальных общеобразовательных организациях городского округа города Вологды» (далее - Реш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Право на ежемесячную выплату имеют врачи-педиатры, врачи по гигиене детей и подростков, врачи-специалисты, фельдшеры, медицинские сестры, осуществляющие оказание первичной медико-санитарной помощи (далее – медицинские работники) обучающимся в муниципальных общеобразовательных организациях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едоставление ежемесячной выплаты осуществляется медицинским работникам при наличии в совокупности следующих услови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продолжительность рабочего времени, в течение которого медицинский работник работает в здании муниципальной общеобразовательной организации, реализующей образовательные программы начального общего, основного общего, среднего общего образования, составляет не менее 39 часов в неделю,                            а в муниципальной общеобразовательной организации, реализующей адаптированные основные общеобразовательные программы для детей                              с умственной отсталостью – не менее 36 часов в неделю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ровень квалификации медицинского работника соответствует квалификационным требованиям, установленным приказом Министерства здравоохранения и социального развития Российской Федерации от 23 июля               2010 года № 54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в сфере здравоохранения»»                                    (с последующими изменениями) по соответствующей должности медицинского работ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Ежемесячная выплата предоставляется за счет средств бюджета города Вологды в пределах бюджетных ассигнований, предусмотренных бюджетом города Вологды, 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значается медицинскому  работнику один раз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Для предоставления ежемесячной выплаты медицинский работник (представитель медицинского работника) представляет в Управление опеки и попечительства Администрации города Вологды (далее - Управление) </w:t>
      </w:r>
      <w:hyperlink w:anchor="P251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я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назначении ежемесячной выплаты по форме согласно приложению № 1 к настоящему Порядку (далее – заявление) и следующие документы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Копию документа, удостоверяющего личность медицинского работник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2. Копию трудовой книжки, заверенную работодателем, или сведения о трудовой деятельности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66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Трудового кодекса Российской Федер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 Копию трудового договора, заверенную работодателем или нотариально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4. Копию диплома о высшем образовании или среднем профессиональном образовании, заверенную работодателем или нотариально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5. Копию диплома о профессиональной переподготовке, заверенную работодателем или нотариально (при наличи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6. Копию сертификата специалиста по соответствующей медицинской специальности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7. Письменное ходатайство работодателя о предоставлении медицинскому работнику ежемесячной выплаты в соответствии с Решением и настоящим Порядком с указанием должности, продолжительности рабочего времени медицинского работника в здании муниципальной общеобразовательной организации, срока действия трудового договора, заключенного между медицинской организацией и медицинским работником, согласованное с директором муниципальной общеобразовательной организ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8. Копию документа, удостоверяющего личность представителя медицинского работника, доверенности или иного документа, подтверждающего в соответствии с законодательством полномочия представителя (в случае подачи заявления представителем медицинского работника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9. Копию документа с указанием реквизитов банковского счета, на который подлежит перечислению ежемесячная выплат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0. Копию графика работы медицинского работника в здании муниципальной общеобразовательной организации, утвержденного работодателем медицинского работник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Управление обеспечивает прием и регистрацию заявления и документов, представленных медицинским работником (представителем медицинского работника), в течение 3 рабочих дней со дня их представл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Не заверенные в установленном порядке копии документов представляются вместе с подлинниками. Специалист Управления, осуществляющий прием документов, делает на копии документа отметку о её соответствии подлиннику и возвращает подлинник медицинскому работнику (представителю медицинского работника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По результатам рассмотрения документов, указанных в </w:t>
      </w:r>
      <w:hyperlink w:anchor="P88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пункте 5 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Управление не позднее 3 рабочих дней со дня поступления заявления в Управление принимает решение о назначении или об отказе в назначении ежемесячной выплаты и уведомляет медицинского работника (представителя медицинского работника) о принятом решении под роспись либо путем направления заказного почтового отправления с уведомлением о вручении в течение 3 рабочих дней со дня принятия соответствующего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5 рабочих дней со дня принятия решения о назначении ежемесячной выплаты Управление уведомляет о принятом решении работодателя медицинского работника, муниципальную общеобразовательную организацию, в здании которой работает медицинский работник, и Управление образования Администрации города Вологды (далее – Управление образования) посредством почтовой связи и электронной почты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правление отказывает в назначении ежемесячной выплаты по следующим основаниям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1. Несоответствие приложенных документов требованиям, указанным в настоящем Порядк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2. Предоставление неполного пакета документов, предусмотренных пунктом 5 настоящего Порядк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3. Несоответствие медицинского работника требованиям, установленным </w:t>
      </w:r>
      <w:hyperlink w:anchor="P5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3 настоящего Порядк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4. Выявление недостоверных сведений в заявлении и (или) представленных документах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5. Подача заявления лицом, не уполномоченным на осуществление действий от имени медицинского работник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6. Недостаточность бюджетных ассигнований в бюджете города Вологды на предоставление ежемесячной выплаты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Назначение ежемесячной выплаты осуществляется путем принятия муниципального правового акта по вопросам компетенции Администрации города Вологды (далее - муниципальный правовой акт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ом правовом акте указываютс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тель ежемесячной выплаты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ид и размер ежемесячной выплаты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предоставления ежемесячной выплаты с учетом срока действия трудового договора, заключенного между медицинской организацией и медицинским работником.</w:t>
      </w:r>
    </w:p>
    <w:p>
      <w:pPr>
        <w:pStyle w:val="ConsPlusNormal"/>
        <w:spacing w:lineRule="auto" w:line="360"/>
        <w:ind w:firstLine="709"/>
        <w:jc w:val="both"/>
        <w:rPr/>
      </w:pPr>
      <w:bookmarkStart w:id="0" w:name="P144"/>
      <w:bookmarkEnd w:id="0"/>
      <w:r>
        <w:rPr>
          <w:rFonts w:cs="Times New Roman" w:ascii="Times New Roman" w:hAnsi="Times New Roman"/>
          <w:sz w:val="26"/>
          <w:szCs w:val="26"/>
        </w:rPr>
        <w:t>11. Управление путем принятия муниципального правового акта признает медицинского работника утратившим право на предоставление ежемесячной выплаты, а также прекращает перечисление ежемесячной выплаты в следующих случаях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1. Прекращение трудового договора с медицинским работнико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2. Сокращение продолжительности рабочего времени медицинского работника в здании муниципальной общеобразовательной организации, предусмотренного абзацем вторым пункта 3 настоящего Порядка.</w:t>
      </w:r>
    </w:p>
    <w:p>
      <w:pPr>
        <w:pStyle w:val="ConsPlusNormal"/>
        <w:spacing w:lineRule="auto" w:line="360"/>
        <w:ind w:firstLine="709"/>
        <w:jc w:val="both"/>
        <w:rPr/>
      </w:pPr>
      <w:bookmarkStart w:id="1" w:name="P151"/>
      <w:bookmarkStart w:id="2" w:name="P150"/>
      <w:bookmarkEnd w:id="1"/>
      <w:bookmarkEnd w:id="2"/>
      <w:r>
        <w:rPr>
          <w:rFonts w:cs="Times New Roman" w:ascii="Times New Roman" w:hAnsi="Times New Roman"/>
          <w:sz w:val="26"/>
          <w:szCs w:val="26"/>
        </w:rPr>
        <w:t>11.3. Предоставление медицинскому работнику отпуска по беременности и родам, отпуска по уходу за ребенко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4. Призыв медицинского работника на военную службу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Медицинские работники, получающие ежемесячную выплату, обязаны извещать Управление о наступлении обстоятельств, влекущих утрату права на предоставление ежемесячных выплат, указанных в </w:t>
      </w:r>
      <w:hyperlink w:anchor="P146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подпунктах </w:t>
        </w:r>
      </w:hyperlink>
      <w:r>
        <w:rPr>
          <w:rFonts w:cs="Times New Roman" w:ascii="Times New Roman" w:hAnsi="Times New Roman"/>
          <w:sz w:val="26"/>
          <w:szCs w:val="26"/>
        </w:rPr>
        <w:t>пункте 11 настоящего Порядка, в течение 3 рабочих дней со дня их наступл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Управление уведомляет медицинского работника, получающего ежемесячную выплату, о признании его утратившим право на предоставление ежемесячной выплаты в течение 10 рабочих дней со дня принятия муниципального правового акта, предусмотренного </w:t>
      </w:r>
      <w:hyperlink w:anchor="P14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1</w:t>
        </w:r>
      </w:hyperlink>
      <w:r>
        <w:rPr>
          <w:rFonts w:cs="Times New Roman" w:ascii="Times New Roman" w:hAnsi="Times New Roman"/>
          <w:sz w:val="26"/>
          <w:szCs w:val="26"/>
        </w:rPr>
        <w:t>0 настоящего Порядка, под роспись или путем направления заказного почтового отправления с уведомлением о вручен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е в течение 5 рабочих дней с даты принятия муниципального правового акта о признании медицинского работника утратившим право на предоставление ежемесячной выплаты уведомляет об этом работодателя медицинского работника, муниципальную общеобразовательную организацию, в здании которой работает медицинский работник, Управление образования, муниципальное казенное учреждение «Централизованная бухгалтерия, обслуживающая муниципальные учреждения города Вологды» (далее - МКУ «ЦБОМУ») посредством почтовой связи и электронной почт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3" w:name="P153"/>
      <w:bookmarkEnd w:id="3"/>
      <w:r>
        <w:rPr>
          <w:rFonts w:cs="Times New Roman" w:ascii="Times New Roman" w:hAnsi="Times New Roman"/>
          <w:sz w:val="26"/>
          <w:szCs w:val="26"/>
        </w:rPr>
        <w:t>14. В случае прекращения трудового договора с медицинским работником, которому предоставлена ежемесячная выплата или сокращения продолжительности рабочего времени медицинского работника в здании муниципальной общеобразовательной организации, предусмотренного абзацем вторым пункта 3 настоящего Порядка, медицинская организация в течение 3 рабочих дней со дня наступления данных случаев представляет в Управление информацию о факте прекращения трудового договора с медицинским работником с приложением заверенной печатью медицинской организации копии приказа о прекращении трудового договора или информацию о факте сокращения продолжительности рабочего времени медицинского работника в здании муниципальной общеобразовательной организации с приложением копии графика работы медицинского работника в здании муниципальной общеобразовательной организ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5. </w:t>
      </w:r>
      <w:r>
        <w:rPr>
          <w:rFonts w:cs="Times New Roman" w:ascii="Times New Roman" w:hAnsi="Times New Roman"/>
          <w:sz w:val="26"/>
          <w:szCs w:val="26"/>
        </w:rPr>
        <w:t>Перечисление ежемесячных выплат прекращается со дня наступления обстоятельств, влекущих утрату права на предоставление ежемесячных выплат, указанных в пункте 11 настоящего Порядк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 При утрате медицинским работником права на предоставление ежемесячных выплат излишне выплаченные денежные средства подлежат возврату медицинским работником в полном объеме в течение 5 рабочих дней со дня получения уведомления, предусмотренного абзацем первым </w:t>
      </w:r>
      <w:hyperlink w:anchor="P14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 1</w:t>
        </w:r>
      </w:hyperlink>
      <w:r>
        <w:rPr>
          <w:rFonts w:cs="Times New Roman" w:ascii="Times New Roman" w:hAnsi="Times New Roman"/>
          <w:sz w:val="26"/>
          <w:szCs w:val="26"/>
        </w:rPr>
        <w:t>3 настоящего Порядк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отказе от добровольного возврата перечисленных денежных средств они взыскиваются с медицинского работника в судебном порядке в соответствии с законодательством Российской Федер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 Управлени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1. Формирует дела о предоставлении ежемесячной выплаты в отношении каждого медицинского работник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2. Ведет </w:t>
      </w:r>
      <w:hyperlink w:anchor="P52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естр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лучателей ежемесячной выплаты по форме согласно приложению № 2 к настоящему Порядку (далее – Реестр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3. Ежемесячно в срок до 15 числа месяца, следующего за отчетным, формирует и направляет Реестр в МКУ «ЦБОМУ» для перечисления ежемесячных выплат на банковские счета медицинских работник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8. Перечисление ежемесячных выплат производится МКУ «ЦБОМУ» ежемесячно до 25 числа месяца, следующего за месяцем назначения ежемесячной выплаты, путем перечисления денежных средств на банковский счет медицинского работни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9. Информация о назначении ежемесячных выплат размещается в </w:t>
      </w:r>
      <w:r>
        <w:rPr>
          <w:rFonts w:cs="Times New Roman" w:ascii="Times New Roman" w:hAnsi="Times New Roman"/>
          <w:sz w:val="26"/>
          <w:szCs w:val="26"/>
        </w:rPr>
        <w:t xml:space="preserve">государственной информационной системе «Единая централизованная цифровая платформа в социальной сфере»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(далее – единая цифровая платформа). Размещение указанной информации на единой цифровой платформе осуществляется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т 17 июля 1999 года № 178-ФЗ «О государственной социальной помощи» (с последующими изменениями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0. Информирование гражданина о правах, возникающих в связи с событием, наступление которого предоставляет ему возможность получения ежемесячных выплат, осуществляется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авительства Российской Федерации от 14 ноября 2023 года № 1910 «Об утверждении Правил информирования гражданина о правах, возникающих в связи с событием, наступление которого предоставляет ему возможность получения мер социальной защиты (поддержки), социальных услуг, предоставляемых в рамках социального обслуживания и государственной социальной помощи, иных социальных гарантий и выплат, а также об условиях их назначения и предоставления» (с последующими изменениями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bookmarkStart w:id="4" w:name="P94"/>
      <w:bookmarkStart w:id="5" w:name="P79"/>
      <w:bookmarkEnd w:id="4"/>
      <w:bookmarkEnd w:id="5"/>
      <w:r>
        <w:rPr>
          <w:rFonts w:eastAsia="Calibri" w:cs="Times New Roman" w:ascii="Times New Roman" w:hAnsi="Times New Roman"/>
          <w:sz w:val="26"/>
          <w:szCs w:val="26"/>
        </w:rPr>
        <w:t>21. В случае необоснованного получения ежемесячных выплат вследствие злоупотребления медицинского работника (сокрытие данных, влияющих на право предоставления ежемесячных выплат) ежемесячные выплаты подлежат добровольному возмещению медицинским работником в течение 5 рабочих дней со дня выявления факта необоснованного получения ежемесячных выплат либо взыскиваются в судебном порядк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тказе от добровольного возврата перечисленных денежных средств они взыскиваются с медицинского работника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6" w:name="P120"/>
      <w:bookmarkStart w:id="7" w:name="P120"/>
      <w:bookmarkEnd w:id="7"/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2">
    <w:name w:val="Основной текст 2 Знак"/>
    <w:basedOn w:val="Style14"/>
    <w:qFormat/>
    <w:rPr>
      <w:rFonts w:ascii="Arial" w:hAnsi="Arial" w:eastAsia="Times New Roman" w:cs="Arial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7AFBA1921EF97EBD916F6AC89F82E9F20AB7430364BF61CFC267323BE0E34BEE55AE0E8A6109E09E3AFA9E7EAA4F201Et7U9I" TargetMode="External"/><Relationship Id="rId3" Type="http://schemas.openxmlformats.org/officeDocument/2006/relationships/hyperlink" Target="consultantplus://offline/ref=A17AFBA1921EF97EBD917167DEF3DCEDF303EB4A036CB0379790616564B0E51EAE15A858D8235CE6CA63A0CB71B4453E1C787237A339tDU1I" TargetMode="External"/><Relationship Id="rId4" Type="http://schemas.openxmlformats.org/officeDocument/2006/relationships/hyperlink" Target="consultantplus://offline/ref=A17AFBA1921EF97EBD917167DEF3DCEDF303E9460064B0379790616564B0E51EBC15F057DB2D42ED9C2CE69E7EtBU7I" TargetMode="External"/><Relationship Id="rId5" Type="http://schemas.openxmlformats.org/officeDocument/2006/relationships/hyperlink" Target="consultantplus://offline/ref=A17AFBA1921EF97EBD917167DEF3DCEDF300EB460260B0379790616564B0E51EAE15A85BDB255CEC9939B0CF38E1402014646C37BD39D2C9t2UB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3:24:00Z</dcterms:created>
  <dc:creator>Suvorova_YN</dc:creator>
  <dc:description/>
  <cp:keywords/>
  <dc:language>en-US</dc:language>
  <cp:lastModifiedBy>Suvorova_YN</cp:lastModifiedBy>
  <dcterms:modified xsi:type="dcterms:W3CDTF">2024-02-19T12:37:00Z</dcterms:modified>
  <cp:revision>11</cp:revision>
  <dc:subject/>
  <dc:title/>
</cp:coreProperties>
</file>