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1</w:t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орядку предоставления мер социальной поддержки медицинским работникам, осуществляющим оказание первичной медико-санитарной помощи 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обучающимся в муниципальных общеобразовательных организациях городского округа города Вологды, 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в 2024 году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spacing w:before="0" w:after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316"/>
      </w:tblGrid>
      <w:tr>
        <w:trPr/>
        <w:tc>
          <w:tcPr>
            <w:tcW w:w="425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правление опеки и попечительств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города Вологды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т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фамилия, имя, отчество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порт 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серия, номер, кем и когда выдан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число, месяц, год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живающего(ей) по адресу: 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работы: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наименование медицинской организации, занимаемая долж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: 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назначении ежемесячной денежной выплаты в размере 10 000 рублей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</w:rPr>
        <w:t>Прошу предоставить ежемесячную денежную выплату в размере 10 000 рублей__________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,</w:t>
      </w:r>
    </w:p>
    <w:p>
      <w:pPr>
        <w:pStyle w:val="ConsPlusNormal"/>
        <w:ind w:firstLine="709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cs="Times New Roman" w:ascii="Times New Roman" w:hAnsi="Times New Roman"/>
        </w:rPr>
        <w:t>(</w:t>
      </w:r>
      <w:r>
        <w:rPr>
          <w:rFonts w:eastAsia="Calibri" w:cs="Times New Roman" w:ascii="Times New Roman" w:hAnsi="Times New Roman"/>
          <w:sz w:val="20"/>
          <w:szCs w:val="20"/>
        </w:rPr>
        <w:t>фамилия, имя, отчество)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>трудоустроенному(й) в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,</w:t>
      </w:r>
    </w:p>
    <w:p>
      <w:pPr>
        <w:pStyle w:val="ConsPlusNormal"/>
        <w:ind w:firstLine="709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</w:t>
      </w:r>
      <w:r>
        <w:rPr>
          <w:rFonts w:eastAsia="Calibri" w:cs="Times New Roman" w:ascii="Times New Roman" w:hAnsi="Times New Roman"/>
          <w:sz w:val="20"/>
          <w:szCs w:val="20"/>
        </w:rPr>
        <w:t>наименование медицинской организации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ывающему первичную медико-санитарную помощь обучающимся________________________ ___________________________________________________________________________________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муниципальной общеобразовательной организации (далее – МОУ)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по адресу:_______________</w:t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адрес здания МОУ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С Порядком предоставления мер социальной поддержки медицинским работникам, осуществляющим оказание первичной медико-санитарной помощи обучающимся в муниципальных общеобразовательных организациях городског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круга города Вологды, в 2024 году, утвержденным постановлением Администрации города Вологды от «___»___________ 20___   года № ______ (далее – Порядок), ознакомлен(а) и обязуюсь их соблюда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уюсь письменно сообщить в Управление опеки и попечительства Администрации города Вологды о наступлении обстоятельств, влекущих утрату права на предоставление ежемесячной выплаты, указанных в пункте 11 Порядка, в течение 3 рабочих дней со дня их наступ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Даю согласие </w:t>
      </w:r>
      <w:r>
        <w:rPr>
          <w:rFonts w:cs="Times New Roman" w:ascii="Times New Roman" w:hAnsi="Times New Roman"/>
        </w:rPr>
        <w:t>Управлению опеки и попечительства Администрации города Вологды (</w:t>
      </w:r>
      <w:r>
        <w:rPr>
          <w:rFonts w:cs="Times New Roman" w:ascii="Times New Roman" w:hAnsi="Times New Roman"/>
          <w:bCs/>
        </w:rPr>
        <w:t>160000, Вологодская область, г. Вологда, Советский проспект, 24) на обработку (любое действие (операцию) или совокупность действий (операций), совершаемых с использованием средств автоматизации 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 блокирование, удаление, уничтожение)</w:t>
      </w:r>
      <w:r>
        <w:rPr>
          <w:rFonts w:cs="Times New Roman" w:ascii="Times New Roman" w:hAnsi="Times New Roman"/>
        </w:rPr>
        <w:t xml:space="preserve"> персональных данных, содержащихся в заявлении и в документах, прилагаемых к заявлению, в целях предоставления мне ежемесячной денежной выплаты в размере 10000 рублей (далее – ежемесячная выплат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В целях перечисления мне ежемесячной выплаты даю согласие на передачу моих персональных данных, содержащихся в данном заявлении и в документах, прилагаемых к заявлению, в муниципальных правовых актах о назначении ежемесячной выплаты, об утрате права на предоставление ежемесячной выплаты, муниципальному казенному учреждению «Централизованная бухгалтерия, обслуживающая муниципальные учреждения города Вологды» (160000, Вологодская область, г. Вологда, ул. Чернышевского, д. 63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 целях осуществления мониторинга предоставления ежемесячной выплаты даю согласие на передачу моих персональных данных, содержащихся в данном заявлении и в документах, прилагаемых к заявлению, в муниципальных правовых актах о назначении ежемесячной выплаты, об утрате права на предоставление ежемесячной выплаты, Управлению образования Администрации города Вологды (160000, Вологодская область, г. Вологда, ул. Козленская, д. 6), 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МОУ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</w:rPr>
        <w:t>(160000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</w:rPr>
        <w:t xml:space="preserve">Вологодская область, г. Вологда, ул._________________, д._____)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адрес МОУ)</w:t>
      </w:r>
    </w:p>
    <w:p>
      <w:pPr>
        <w:pStyle w:val="ConsPlus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(наименование медицинской организации, в которую трудоустроен заявитель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</w:rPr>
        <w:t>(160000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</w:rPr>
        <w:t>Вологодская область, г. Вологда, ул._________________, д._____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адрес медицинской организации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Я уведомлен, что в соответствии с законодательством Российской Федерации персональные данные передаются в государственную информационную систему «Единая централизованная цифровая платформа в социальной сфере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предоставленных персональных данных и сведений подтвержда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Настоящее согласие может быть отозвано мной или моим уполномоченным представителем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: на ____ 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_20___г.</w:t>
        <w:tab/>
        <w:t xml:space="preserve">                                                                                                                       _____________/_________________________________/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25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подпись)</w:t>
        <w:tab/>
        <w:t xml:space="preserve">   (Ф.И.О. заявител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иёма заявления и документов: «___»___________ 20__ г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принявший заявление и документы:__________ /________________________/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(подпись)                (Ф.И.О. специалиста)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890" w:leader="none"/>
        </w:tabs>
        <w:spacing w:before="0" w:after="200"/>
        <w:rPr>
          <w:lang w:eastAsia="ru-RU"/>
        </w:rPr>
      </w:pPr>
      <w:r>
        <w:rPr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2">
    <w:name w:val="Основной текст 2 Знак"/>
    <w:basedOn w:val="Style14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0:48:00Z</dcterms:created>
  <dc:creator>Suvorova_YN</dc:creator>
  <dc:description/>
  <dc:language>en-US</dc:language>
  <cp:lastModifiedBy>Suvorova_YN</cp:lastModifiedBy>
  <dcterms:modified xsi:type="dcterms:W3CDTF">2024-02-19T12:38:00Z</dcterms:modified>
  <cp:revision>4</cp:revision>
  <dc:subject/>
  <dc:title/>
</cp:coreProperties>
</file>