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9"/>
        <w:gridCol w:w="3079"/>
      </w:tblGrid>
      <w:tr>
        <w:trPr>
          <w:trHeight w:val="1276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90170" distR="90170" simplePos="0" locked="0" layoutInCell="1" allowOverlap="1" relativeHeight="3">
                  <wp:simplePos x="0" y="0"/>
                  <wp:positionH relativeFrom="page">
                    <wp:posOffset>2874010</wp:posOffset>
                  </wp:positionH>
                  <wp:positionV relativeFrom="paragraph">
                    <wp:posOffset>635</wp:posOffset>
                  </wp:positionV>
                  <wp:extent cx="572135" cy="7131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cs="Arial" w:ascii="Arial" w:hAnsi="Arial"/>
                <w:sz w:val="32"/>
                <w:szCs w:val="32"/>
              </w:rPr>
              <w:t>ВОЛОГОДСКАЯ ГОРОДСКАЯ ДУМА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55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" w:cs="Arial" w:ascii="Arial" w:hAnsi="Arial"/>
                <w:sz w:val="36"/>
                <w:szCs w:val="36"/>
              </w:rPr>
              <w:t xml:space="preserve">                 </w:t>
            </w:r>
            <w:r>
              <w:rPr>
                <w:rFonts w:eastAsia="Arial" w:cs="Arial" w:ascii="Arial" w:hAnsi="Arial"/>
                <w:sz w:val="36"/>
                <w:szCs w:val="36"/>
                <w:lang w:val="en-US"/>
              </w:rPr>
              <w:t xml:space="preserve">             </w:t>
            </w:r>
            <w:r>
              <w:rPr>
                <w:rFonts w:cs="Arial" w:ascii="Arial" w:hAnsi="Arial"/>
                <w:sz w:val="36"/>
                <w:szCs w:val="36"/>
              </w:rPr>
              <w:t>РЕШЕНИЕ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655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48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кт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сен Администраци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а Вологды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</w:t>
            </w:r>
          </w:p>
          <w:p>
            <w:pPr>
              <w:pStyle w:val="Normal"/>
              <w:spacing w:lineRule="exact" w:line="34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В БЮДЖЕТ ГОРОДА ВОЛОГДЫ НА 2024 ГОД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 ПЛАНОВЫЙ ПЕРИОД 2025 И 2026 ГОДОВ 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213225</wp:posOffset>
                </wp:positionH>
                <wp:positionV relativeFrom="paragraph">
                  <wp:posOffset>635</wp:posOffset>
                </wp:positionV>
                <wp:extent cx="299212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12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2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нято Вологодской городской Дум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4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евраля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pt;height:29.9pt;mso-wrap-distance-left:9.05pt;mso-wrap-distance-right:9.05pt;mso-wrap-distance-top:0pt;mso-wrap-distance-bottom:0pt;margin-top:0.05pt;mso-position-vertical-relative:text;margin-left:331.75pt;mso-position-horizontal-relative:page">
                <v:fill opacity="0f"/>
                <v:textbox inset="0in,0in,0in,0in">
                  <w:txbxContent>
                    <w:tbl>
                      <w:tblPr>
                        <w:tblW w:w="47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2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нято Вологодской городской Думой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471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евраля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Положением о бюджетном процессе в городском округе городе Вологде, на основании статьи </w:t>
        <w:br/>
        <w:t>31 Устава городского округа города Вологды Вологодская городская Дума РЕШ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Бюджет города Вологды на 2024 год и плановый период 2025 и 2026 годов, утвержденный решением Вологодской городской Думы от 21 декабря 2023 года № 1082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 В раздел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 В пункте 1.1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1. В абзаце втором цифры «20 623 463,7» заменить цифрами «20 623 463,8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2. В абзаце третьем цифры «21 062 297,1» заменить цифрами «21 329 692,5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1.3. В абзаце четвертом цифры «438 833,4» и «10,0» заменить соответственно цифрами «706 228,7» и «16,1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 В пункте 1.2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1. В абзаце втором цифры «15 559 242,7» заменить цифрами «15 559 242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2. В абзаце третьем цифры «15 751 837,5» заменить цифрами «15 758 598,7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2.3. В абзаце четвертом цифры «192 594,8» и «4,2» заменить соответственно цифрами «199 356,1» и «4,4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 В пункте 1.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3.1. В абзаце втором цифры «13 501 353,0» заменить цифрами «13 501 353,1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3.2. В абзаце третьем цифры «13 503 331,5» заменить цифрами «13 503 331,6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пункте 2.2 раздела 2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1. В абзаце втором цифры «16 017 718,8» заменить цифрами «16 017 718,9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2. В абзаце третьем цифры «10 865 636,6» заменить цифрами «10 865 636,5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3. В абзаце четвертом цифры «8 646 402,2» заменить цифрами «8 646 402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В раздел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1. В абзаце втором подпункта 3.5.2 пункта 3.5 цифры «15 000,0» заменить цифрами «20 0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2. Пункт 3.12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3.12. Установить, что из бюджета города Вологды выделяется субсидия муниципальному унитарному предприятию городского округа города Вологды «ПАТП № 1» в целях возмещения затрат в связи с выполнением работ, связанных с осуществлением регулярных перевозок пассажиров и багажа городским наземным транспортом в городе Вологде по регулируемым тарифам ввиду выплат, связанных с заключением контракта о прохождении военной службы в зоне специальной военной операции и (или) в войсковой части № 25594, находящейся в населенном пункте Вологда 20 Вологодской области, на 2024 год в сумме не более 13 080,0 тыс.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3. В пункте 3.15 цифры «8 000,0» заменить цифрами «10 500,0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4. В абзаце втором пункта 3.18 цифры «5 012 707,4» заменить цифрами «5 024 239,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 В пункте 4.4 раздела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1. В абзаце втором цифры «2 457 201,6» заменить цифрами « 2 058 259,2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2. В абзаце третьем цифры «2 649 796,4» заменить цифрами «2 257 615,3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3. В абзаце четвертом цифры «2 651 774,8» заменить цифрами «2 259 593,8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5. Приложения №№ 1–6 изложить в новой редакции согласно приложениям    №№ 1–6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опубликованию в газете «Вологодские новости», размещению на официальных сайтах Вологодской городской Думы и Администрации города Вологды в информационно-телекоммуникационной сети «Интернет» и вступает в силу со дня опублик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ологды                                                                               Ю.В.Сапож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олог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» февраля 202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autoSpaceDE w:val="false"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оекта решения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7:14:00Z</dcterms:created>
  <dc:creator>Gavrilova</dc:creator>
  <dc:description/>
  <cp:keywords/>
  <dc:language>en-US</dc:language>
  <cp:lastModifiedBy>Петрова Людмила Гурьевна</cp:lastModifiedBy>
  <cp:lastPrinted>2023-11-14T10:42:00Z</cp:lastPrinted>
  <dcterms:modified xsi:type="dcterms:W3CDTF">2024-02-07T12:08:00Z</dcterms:modified>
  <cp:revision>57</cp:revision>
  <dc:subject/>
  <dc:title/>
</cp:coreProperties>
</file>