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9 мая 2017 года № 51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постановлением Администрации города Вологды от 01 августа 2014 года № 5542 </w:t>
        <w:br/>
        <w:t>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Внести в муниципальную программу «Формирование современной городской среды на территории городского округа города Вологды»,  утвержденную постановлением Администрации города Вологды от 19 мая 2017 года № 511 (с последующими изменениями), следующие изменения: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 xml:space="preserve">1.1. В паспорте муниципальной программы строку «Объем финансового обеспечения муниципальной программы» изложить в следующей редакци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47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2 235 796,3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ом числе за счет средств бюджета города Вологды – 564 421,1 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39 34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04 829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67 65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9 24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3 77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3 107,7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11 490,9 тыс. рубле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4 971,7 тыс. рублей</w:t>
            </w:r>
          </w:p>
        </w:tc>
      </w:tr>
    </w:tbl>
    <w:p>
      <w:pPr>
        <w:pStyle w:val="Normal"/>
        <w:spacing w:lineRule="auto" w:line="336"/>
        <w:ind w:firstLine="708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  »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color w:val="000000"/>
          <w:sz w:val="26"/>
          <w:szCs w:val="26"/>
        </w:rPr>
        <w:t>1.2. Приложение № 5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2. Департаменту городского хозяйства Администрации города Вологды обеспечить представление в течение</w:t>
      </w:r>
      <w:r>
        <w:rPr>
          <w:sz w:val="26"/>
          <w:szCs w:val="26"/>
        </w:rPr>
        <w:t xml:space="preserve"> 2 рабочих дней со дня принятия настоящего постановления в Департамент экономического развития Администрации города Вологды актуальной редакции муниципальной программы «Формирование современной городской среды на территории городского округа города Вологды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эр города Вологды                                                     </w:t>
        <w:tab/>
        <w:tab/>
        <w:t xml:space="preserve">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22:00Z</dcterms:created>
  <dc:creator>Volkova_EV</dc:creator>
  <dc:description/>
  <dc:language>en-US</dc:language>
  <cp:lastModifiedBy>Цацуро Юлия Сергеевна</cp:lastModifiedBy>
  <cp:lastPrinted>2021-09-07T14:57:00Z</cp:lastPrinted>
  <dcterms:modified xsi:type="dcterms:W3CDTF">2024-02-02T08:22:00Z</dcterms:modified>
  <cp:revision>2</cp:revision>
  <dc:subject/>
  <dc:title>Р А С П О Р Я Ж Е Н И Е</dc:title>
</cp:coreProperties>
</file>