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–1 668 253,6 тыс. руб., в том числе за счет средств бюджета города Вологды – 518 341,5 тыс. руб., в том числе по годам реализации: 2020 год – 30 730,6 тыс. руб., 2021 год – 34 207,1 тыс. руб., 2022 год – 74 822,1 тыс. руб., 2023 год – 201 006,2 тыс. руб., 2024 год – 76 295,5 тыс. руб., 2025 год – 101 220,0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5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47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 на 2 926,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решений Вологодского городского суда, на 56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20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73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6. Расселение аварийного жилищного фонда общей площадью 14951,09 кв.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. Расселение из аварийного жилищного фонда 1080 че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7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2 –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–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09:00Z</dcterms:created>
  <dc:creator>Volkova_EV</dc:creator>
  <dc:description/>
  <cp:keywords/>
  <dc:language>en-US</dc:language>
  <cp:lastModifiedBy>Аникина Елена Александровна</cp:lastModifiedBy>
  <cp:lastPrinted>2023-07-18T12:11:00Z</cp:lastPrinted>
  <dcterms:modified xsi:type="dcterms:W3CDTF">2024-02-01T07:58:00Z</dcterms:modified>
  <cp:revision>37</cp:revision>
  <dc:subject/>
  <dc:title>Р А С П О Р Я Ж Е Н И Е</dc:title>
</cp:coreProperties>
</file>