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55"/>
        <w:gridCol w:w="2950"/>
        <w:gridCol w:w="1532"/>
        <w:gridCol w:w="1274"/>
        <w:gridCol w:w="1271"/>
        <w:gridCol w:w="920"/>
        <w:gridCol w:w="982"/>
        <w:gridCol w:w="983"/>
        <w:gridCol w:w="1115"/>
        <w:gridCol w:w="962"/>
      </w:tblGrid>
      <w:tr>
        <w:trPr>
          <w:tblHeader w:val="true"/>
          <w:trHeight w:val="4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57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 (базовый год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7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а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жилищных прав собственника жилого помещения при изъятии земельного участка для муниципальных нуж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32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5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2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***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4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26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                 2005 года, ветеранов Великой Отечественной войны и приравненных к ним ли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37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8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рассчитано исходя из следующих показателей: 1 этап (2020 год) – 2869,39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90,10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1 этап (2020 год) – 23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10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рассчитано исходя из следующих показателей: 2 этап (2021 год) – 680,0 кв. м, 3 этап (2021 год) – 123,2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482,9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2 этап (2021 год) – 52 чел., 3 этап (2021 год) – 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32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 Данное количество квадратных метров рассчитано исходя из следующих показателей: 3 этап (2022 год) – 9255,0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100,3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3 этап (2022 год) – 644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8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* Данные показатели предусмотрены в соответствии с областной адресной программой № 8 «Переселение граждан из аварийного жилищного фонда в муниципальных образованиях Вологодской области на 2019-2025 годы»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559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9"/>
        <w:gridCol w:w="1517"/>
        <w:gridCol w:w="3745"/>
        <w:gridCol w:w="2071"/>
        <w:gridCol w:w="280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 «Обеспечение создания условий для реализации муниципальной программы «Обеспечение жильем отдельных категорий граждан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=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вы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/ 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вы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1:00Z</dcterms:created>
  <dc:creator>Bolotnikova_OA</dc:creator>
  <dc:description/>
  <cp:keywords/>
  <dc:language>en-US</dc:language>
  <cp:lastModifiedBy>Аникина Елена Александровна</cp:lastModifiedBy>
  <cp:lastPrinted>2023-02-27T15:20:00Z</cp:lastPrinted>
  <dcterms:modified xsi:type="dcterms:W3CDTF">2024-02-01T07:55:00Z</dcterms:modified>
  <cp:revision>7</cp:revision>
  <dc:subject/>
  <dc:title/>
</cp:coreProperties>
</file>