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гласовании размещения мемориального объекта (мемориальной доски) </w:t>
        <w:br/>
        <w:t xml:space="preserve">в память о Голубеве Андрее Сергеевиче на фасаде здания № 6 по улице Костромской в городе Вологд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 октября 2003 года № 131-ФЗ «Об общих принципах организации местного самоуправления в Российской Федерации» (с последующими изменениями), постановлением Администрации города Вологды от 01 июня 2018 года № 608 «Об утверждении Порядка принятия архитектурных решений о размещении объектов монументально-декоративного искусства на территории городского округа города Вологды» (с последующими изменениями), на основании </w:t>
      </w:r>
      <w:hyperlink r:id="rId4">
        <w:r>
          <w:rPr>
            <w:rStyle w:val="InternetLink"/>
            <w:sz w:val="26"/>
            <w:szCs w:val="26"/>
          </w:rPr>
          <w:t>статей 27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sz w:val="26"/>
            <w:szCs w:val="26"/>
          </w:rPr>
          <w:t>44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Согласовать размещение мемориального объекта (мемориальной доски) </w:t>
        <w:br/>
        <w:t>в память о Голубеве Андрее Сергеевиче на фасаде здания № 6 по улице Костромской в городе Вологде (далее – объек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Утвердить прилагаемые архитектурно-художественное решение объекта и текст надписи на н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лицом, ответственным за финансирование, изготовление, установку, сроки установки и содержание объекта, Муниципальное общеобразовательное учреждение «Средняя общеобразовательная школа № 30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 Срок установки объекта – до 31 января 202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6"/>
      <w:headerReference w:type="first" r:id="rId7"/>
      <w:type w:val="nextPage"/>
      <w:pgSz w:w="11906" w:h="16838"/>
      <w:pgMar w:left="1871" w:right="680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9FB61ABEA4193E8A91CF1A33E9AB2A52CD3791FE1A2731AE89253B792BUAP" TargetMode="External"/><Relationship Id="rId4" Type="http://schemas.openxmlformats.org/officeDocument/2006/relationships/hyperlink" Target="consultantplus://offline/ref=849FB61ABEA4193E8A91D1172585F52E56C56B95F01B2962F6D67E662EB3BBCAF13E10D22213B076750D8B23UBP" TargetMode="External"/><Relationship Id="rId5" Type="http://schemas.openxmlformats.org/officeDocument/2006/relationships/hyperlink" Target="consultantplus://offline/ref=849FB61ABEA4193E8A91D1172585F52E56C56B95F01B2962F6D67E662EB3BBCAF13E10D22213B076720E8023UF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12:00Z</dcterms:created>
  <dc:creator>Volkova_EV</dc:creator>
  <dc:description/>
  <cp:keywords/>
  <dc:language>en-US</dc:language>
  <cp:lastModifiedBy>Рудинская Людмила Александровна</cp:lastModifiedBy>
  <cp:lastPrinted>2021-08-25T10:12:00Z</cp:lastPrinted>
  <dcterms:modified xsi:type="dcterms:W3CDTF">2024-01-17T09:33:00Z</dcterms:modified>
  <cp:revision>7</cp:revision>
  <dc:subject/>
  <dc:title>Р А С П О Р Я Ж Е Н И Е</dc:title>
</cp:coreProperties>
</file>