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</w:t>
      </w:r>
    </w:p>
    <w:p>
      <w:pPr>
        <w:pStyle w:val="Normal"/>
        <w:suppressAutoHyphens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Администрации города Вологды</w:t>
      </w:r>
    </w:p>
    <w:p>
      <w:pPr>
        <w:pStyle w:val="Normal"/>
        <w:widowControl w:val="false"/>
        <w:suppressAutoHyphens w:val="false"/>
        <w:spacing w:lineRule="auto" w:line="360" w:before="0" w:after="0"/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                               №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рядок проведения инвентаризации земельных участков и мест захоронений на муниципальных кладбищах города Вологд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 Общие положения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1. Настоящий Порядок устанавливает последовательность действий при проведении инвентаризации мест захоронений на муниципальных кладбищах, относящихся к городскому округу город Вологда (далее - кладбищ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2. Объектами инвентаризации являются земельные участки и места захоронений на территориях кладбищ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3.  В соответствии с уставом муниципальное казенное учреждение «Ритуал» (далее – МКУ «Ритуал», уполномоченное учреждение) ведет учет земельных участков и мест захоронений на территории кладбищ в электронном виде посредством ведения описи земельных участков и мест захоро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4. Инвентаризация земельных участков и мест захоронений проводится в соответствии с муниципальным правовым актом городского округа города Волог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5. Основными целями инвентаризации земельных участков и мест захоронений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сбор информации о местах захоронений и об установленных на них памятниках, оградах (далее – надмогильные сооружения) на кладбищ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выявление бесхозяйных, брошенных, неухоженных захоронений, а также свободных для захоронений земельных участ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перевод книг учета захоронений и журналов регистрации надмогильных сооружений в электронный ви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планирование территории кладбищ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определение состояния могил и/или надмогильных сооруж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восстановление сведений утерянных, утраченных книг учета захоронений (сведений о погребенном, месте погребе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повышение доступности информации о местах захоро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Основные правила провед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инвентаризации земельных участков и мест захоронени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 Первичная инвентаризация всех муниципальных кладбищ, относящихся к городскому округу город Вологда, должна быть проведена в срок до </w:t>
        <w:br/>
        <w:t xml:space="preserve">31 декабря 2025 года. Далее инвентаризация земельных участков и мест захоронений проводится не реже одного раза в три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ведение инвентаризации земельных участков и мест захоронений на вновь образуемых кладбищах проводится по истечении двух лет, но не позднее трех лет с даты образования кладбища и утверждения его плани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2. Решение о проведении инвентаризации мест захоронений, сроках ее проведения, перечне кладбищ, на которых планируется провести инвентаризацию, принимается Администрацией города Вологды путем принятия муниципального правового ак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3. Инвентаризация земельных участков и мест захоронений на кладбищах проводится МКУ «Ритуал» либо организацией, с которой заключен муниципальный контракт (договор) на выполнение работ (оказание услуг) по проведению инвентаризации земельных участков и мест захоронений (далее – организация) с соблюдением требований законодательств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4. В случае проведения инвентаризации непосредственно МКУ «Ритуал» создается инвентаризационная комиссия по проведению инвентаризации земельных участков и мест захоронений, состав которой утверждается приказом директора </w:t>
        <w:br/>
        <w:t xml:space="preserve">МКУ «Ритуал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остав инвентаризационной комиссии включ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председатель коми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заместитель председателя коми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члены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формировании инвентаризационной комиссии учитываются положения законодательства Российской Федерации о противодействии коррупции в части недопущения конфликта интересов (заинтересован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лучае проведения инвентаризации иной организацией путем заключения с ней договора – инвентаризационная комиссия не создае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5. До начала проведения инвентаризации земельных участков и мест захоронений на кладбище инвентаризационная комиссия или организация проверяет наличие книг учета захоронений, журналов регистрации надмогильных сооружений по соответствующему кладбищ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5.1. Отсутствие книг учета захоронений и журналов регистрации надмогильных сооружений вследствие их утраты либо неведения основанием для не проведения инвентаризации мест захоронений не явл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5.2. В случае если книги учета захоронений находятся на постоянном хранении в государственном архиве Вологодской области, МКУ «Ритуал» вправе их истребовать на период проведения инвентаризации мест захоронений из государственного архива Вологодской области с соблюдением требований законодательства об архивном деле 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6. В ходе проведения инвентаризации мест захоронений проверяется достоверность, полнота и точность внесения данных о произведенных захоронениях в книге учета захоронений, журналах регистрации надмогильных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 Порядок проведения инвентаризации мест захоронений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Инвентаризация мест захоронений производится путем изучения сведений данных книг учета захоронений, журналов регистрации надмогильных сооружений и обследования кладбищ, на которых проводится инвентаризация мест захоро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По результатам изучения книг учета захоронений, журналов регистрации надмогильных сооружений, обследования кладбищ представителем инвентаризационной комиссии либо организации создается инвентаризационная опись, в которую вносится информация в соответствии с приложением 1 к настоящему Поряд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случае отсутствия сведений о произведенных захоронениях в книге учета захоронений и журнале регистрации надмогильных сооружений соответствующее поле инвентаризационной описи заполняется значением «Информация отсутству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ле «Источник сведений» в инвентаризационной описи заполняется значением «Книга учета захоронений, журнал регистрации надмогильных сооружений» либо «Обследование кладбищ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Не допускается вносить в инвентаризационную опись данные о захоронениях со слов без проверки их фактического наличия и сверки с данными регистрационного знака (при его отсутствии - с данными на надмогильном сооружении или ином ритуальном знаке, если таковые установлены на захоронен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3. Обследование кладбищ включает определение размера места захоронения, вида места захоронения (одиночное, родственное, семейное (родовое), воинское, почетное), нумерацию места захоронения, определение координат границ места захоронения, фотофиксацию места захоронения и надмогильных сооружений, расположенных в границах места захоро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4. При невозможности установить на могиле фамилию, имя, отчество  умершего в полях «Фамилия умершего», «Имя умершего», «Отчество умершего» инвентаризационной описи заносится значение «Неизвестн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и невозможности установить на могиле даты рождения и смерти умершего поля «Дата рождения умершего» и «Дата смерти умершего» инвентаризационной описи не заполня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5. При отсутствии на могиле умершего регистрационного знака производится сверка сведений книг учета захоронений с данными об умершем (Ф.И.О. умершего, даты его рождения и смерти), содержащимися на надмогильном соору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случае отсутствия регистрационного знака на могиле и записи в книгах учета захоронений о произведенном захоронении, но наличия информации об умершем на могиле, позволяющей идентифицировать соответствующее захоронение, поля «Номер захоронения, указанный в книге учета захоронений» и «Номер захоронения, указанный на регистрационном знаке захоронения» инвентаризационной описи заполняются значением «Информация отсутству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стальные структурные поля инвентаризационной описи заполняются, исходя из наличия имеющейся информации о захорон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6. В случае если в книгах учета захоронений и на могиле отсутствует информация об умершем, позволяющая идентифицировать захоронение, в поле «Статус» инвентаризационной описи вводится значение «Занято, бесхозяйно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7. При выявлении нарушений порядка захоронения, по которым отсутствуют или указаны неправильные данные в книге учета захоронений, инвентаризационная комиссия должна включить в инвентаризационную опись данные, установленные в ходе проведения инвентар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8. В случае отсутствия книг учета захоронений (книги утеряны, сгорели и т.п.) по кладбищу формируются новые книги учета захоронений, в которые производится запись о захоронениях, произведенных на соответствующем кладбищ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инвентаризационной описи захоронений в графе «Примечание» делается запись «восстановление регистрации захоронения» и указывается дата восстановления регистрации согласно внесенной записи в новую книгу учета захоронений, в графе «номер захоронения, указанный в книге учета захоронений» указывается порядковый номер согласно записи в новой книге учета захороне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 Порядок проведения инвентаризации земельных участков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обследовании земельных участков, расположенных в зоне захоронения кладбищ, не занятой местами захоронений, устанавливаются их размеры и координаты, а также производится их нумерация и фотофикс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ведения о таких участках вносятся в единую инвентаризационную оп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 Порядок оформления результатов инвентаризации мест захоронений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1. Сведения о местах захоронений при обследовании кладбищ и сведения книг учета захоронений, журналов регистрации надмогильных сооружений о произведенных захоронениях сопоставляются и вносятся в единый электронный докумен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поставление сведений осуществляется по фамилии, имени, отчеству  умершего, дате его рождения и смерти (при налич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и наличии сведений об умершем в книге учета захоронений, журнале регистрации надмогильных сооружений и в данных, полученных в результате обследования кладбищ, запись в едином электронном документе объединяется в одну и дополняется дан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ле «Источник сведений» заполняется значением «Книга учета захоронений, журнал регистрации надмогильных сооружений, обследование кладбищ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Если данные об умершем имеются только в одном источнике, запись в единый электронный документ переносится на основании имеющегося источ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2. По результатам сопоставления электронных документов инвентаризационной комиссией или организацией создается единая инвентаризационная опись в форме электронного документа с открытым структурированным форматом, содержащего строки согласно приложению 1 к настоящему Поряд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3. За разглашение или передачу сведений об инвентаризации мест захоронений на стадии проведения и по результату проведения инвентаризации третьим лицам организация, осуществляющая инвентаризацию в рамках муниципальных контрактов (договоров), несет ответственность в соответствии с законодательством Российской Федерации и законодательством Вологод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 Использование полученной информац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1. Полученные в результате проведения работ по инвентаризации земельных участков и мест захоронений информация и материалы обрабатываются и систематизируются уполномоченным учреждением, которое не позднее трех месяцев с момента приемки результатов работ подготавливает аналитическую информацию, содержащую све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Соответствие или несоответствие данных о зарегистрированных местах захоронений, надгробных сооружениях и их видах фактической ситуации с указанием соответствующих фа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Информация о неблагоустроенных (брошенных) захороне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Предложения по планированию территории кладбищ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Предложения по созданию на территории кладбища зон захоронений определенных ви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Предложения по закрытию и созданию новых кладбищ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Иная информация и предло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2. Аналитическая информация, указанная в пункте 6.1 настоящего Порядка, хранится бессрочно в МКУ «Ритуал», а также в течение 30 дней со дня её получения направляется в Департамент городского хозяйства Администрации города Вологды для сведения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5:43:00Z</dcterms:created>
  <dc:creator>Иван</dc:creator>
  <dc:description/>
  <cp:keywords/>
  <dc:language>en-US</dc:language>
  <cp:lastModifiedBy>Шулаева Наталия Борисовна</cp:lastModifiedBy>
  <cp:lastPrinted>2023-12-18T14:34:00Z</cp:lastPrinted>
  <dcterms:modified xsi:type="dcterms:W3CDTF">2023-12-18T12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