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зультатам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ом экономического развития Администрации города Вологды в соответствии с Федеральным законом от 17 июля 2009 г. № 172-ФЗ </w:t>
        <w:br/>
        <w:t>«Об антикоррупционной экспертизе нормативных правовых актов и проектов нормативных правовых актов», постановлением Администрации города Вологды от 23 января 2012 г. № 272 «Об утверждении Порядка проведения антикоррупционной экспертизы муниципальных правовых актов и их проектов»  03 апреля 2023 г. проведена экспертиза проекта постановления Администрации города Вологды «О внесении изменений в постановление Администрации города Вологды от 18 июля 2011 г. № 3951» в целях выявления в нем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развития Администрации города Вологды</w:t>
        <w:tab/>
        <w:t xml:space="preserve">                                           С.Ю. Пахнина</w:t>
      </w:r>
    </w:p>
    <w:p>
      <w:pPr>
        <w:pStyle w:val="Iauiue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</w:rPr>
  </w:style>
  <w:style w:type="character" w:styleId="Iauiue">
    <w:name w:val="Iau?iue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58:00Z</dcterms:created>
  <dc:creator>Коробов Вячеслав Юрьевич</dc:creator>
  <dc:description/>
  <cp:keywords/>
  <dc:language>en-US</dc:language>
  <cp:lastModifiedBy>Соболева Любовь Сергеевна</cp:lastModifiedBy>
  <cp:lastPrinted>2023-03-31T10:27:00Z</cp:lastPrinted>
  <dcterms:modified xsi:type="dcterms:W3CDTF">2023-03-31T07:50:00Z</dcterms:modified>
  <cp:revision>19</cp:revision>
  <dc:subject/>
  <dc:title>Заключение</dc:title>
</cp:coreProperties>
</file>