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плексном развитии территории жилой застройки в границах у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гарина, Республиканской, Панкратова, Петина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переулка Узкого, Гончарно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Градостроительным кодексом Российской Федерации, Правилами землепользования и застройки городского округа города Вологды, утвержденными решением Вологодской городской думы от 26 июня 2009 года </w:t>
        <w:br/>
        <w:t xml:space="preserve">№ 72 (с последующими изменениями), </w:t>
      </w:r>
      <w:r>
        <w:rPr>
          <w:sz w:val="26"/>
          <w:szCs w:val="26"/>
        </w:rPr>
        <w:t xml:space="preserve">постановлением Правительства Вологодской области от 16 августа 2021 года № 936 «Об установлении критериев, которым соответствуют многоквартирные дома, не признанные аварийными и подлежащими сносу или реконструкции, расположенные в границах застроенной территории, в отношении которой осуществляется комплексное развитие территории жилой застройки, и требований, предусмотренных подпунктами «а» - «в» и «д» пункта 2 части 2 статьи 65 Градостроительного кодекса Российской Федерации» </w:t>
        <w:br/>
        <w:t xml:space="preserve">(с последующими изменениями) (далее – постановление № 936), постановлением Правительства Вологодской области от 17 апреля 2023 года № 502 «Об установлении критериев, которым должны соответствовать дома блокированной застройки, объекты индивидуального жилищного строительства, садовые дома, расположенные на земельных участках, которые могут быть изъяты для государственных или муниципальных нужд в целях комплексного развития территории жилой застройки, характеризующих их высокий уровень износа, ненадлежащее техническое состояние или отсутствие систем инженерно-технического обеспечения» (с последующими изменениями), </w:t>
      </w:r>
      <w:r>
        <w:rPr>
          <w:color w:val="000000"/>
          <w:sz w:val="26"/>
          <w:szCs w:val="26"/>
        </w:rPr>
        <w:t>постановлением Правительства Вологодской области от 14 августа 2023 года № 939 «Об установлении случаев, в которых допускается принятие решения о комплексном развитии территории в отношении двух и более несмежных территорий, в границах которых предусматривается осуществление деятельности по комплексному развитию территории, с заключением одного договора о комплексном развитии таких территорий», постановлением Правительства Вологодской области от 14 ноября 2023 года № 1265 «О регулировании некоторых вопросов в сфере обеспечения жилищных прав граждан при осуществлении комплексного развития территории жилой застройки», на основании решения Вологодской городской Думы от 30 июня 2005 года № 275 «О разграничении полномочий органов местного самоуправления городского округа города Вологды в области градостроительной деятельности» (с последующими изменениями), статей 27, 44 Устава городского округа города Вологды, ПОСТАНОВЛЯЮ: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 Принять решение о комплексном развитии территории жилой застройки городского округа города Вологды площадь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0296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в.м с местоположением и в границах согласно приложению 1 к настоящему постановлению (далее – Территория)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. Утвердить перечень объектов капитального строительства, расположенных </w:t>
        <w:br/>
        <w:t>в границах Территории, в том числе перечень объектов капитального строительства, подлежащих сносу или реконструкции, включая многоквартирные дома, согласно приложению 2 к настоящему постановлению.</w:t>
      </w:r>
    </w:p>
    <w:p>
      <w:pPr>
        <w:pStyle w:val="Style21"/>
        <w:spacing w:lineRule="auto" w:line="38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 Утвердить перечень земельных участков, расположенных в границах Территории, согласно приложению 3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 Установить предельный срок реализации решения о комплексном развитии Территории – 10 (десять) лет с даты принятия настоящего постановления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. Установить, что самостоятельная реализация Администрацией города Вологды решения о комплексном развитии Территории не предусмотрена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6. Определить основные виды разрешенного использования земельных участков и объектов капитального строительства, которые могут быть выбраны при реализации решения о комплексном развитии территории, а также предельные параметры разрешенного строительства, реконструкции объектов капитального строительства в границах Территории согласно приложению 4 к настоящему постановлению.</w:t>
      </w:r>
    </w:p>
    <w:p>
      <w:pPr>
        <w:pStyle w:val="Style21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7. Установить, что обеспечение жилищных прав граждан при осуществлении комплексного развития Территории осуществляется в соответствии с Жилищным кодексом Российской Федерации и постановлением Правительства Вологодской области от 14 ноября 2023 года № 1265 «О регулировании некоторых вопросов в сфере обеспечения жилищных прав граждан при осуществлении комплексного развития территории жилой застройки».</w:t>
      </w:r>
    </w:p>
    <w:p>
      <w:pPr>
        <w:pStyle w:val="Normal"/>
        <w:spacing w:lineRule="auto" w:line="384"/>
        <w:ind w:firstLine="708"/>
        <w:jc w:val="both"/>
        <w:rPr/>
      </w:pPr>
      <w:r>
        <w:rPr>
          <w:color w:val="000000"/>
          <w:sz w:val="26"/>
          <w:szCs w:val="26"/>
        </w:rPr>
        <w:t xml:space="preserve">8. </w:t>
      </w:r>
      <w:r>
        <w:rPr>
          <w:sz w:val="26"/>
          <w:szCs w:val="26"/>
        </w:rPr>
        <w:t xml:space="preserve">Установить, что </w:t>
      </w:r>
      <w:r>
        <w:rPr>
          <w:iCs/>
          <w:sz w:val="26"/>
          <w:szCs w:val="26"/>
        </w:rPr>
        <w:t>взамен освобождаемой собственником или нанимателем по договору социального найма комнаты (комнат) в коммунальной квартире, являющейся таковой на 1 января 2021 года, во включенном в решение о комплексном развитии жилой территории многоквартирном доме, соответствующем критериям, установленным постановлением № 936, ему может быть предоставлена в собственность или по договору социального найма отдельная квартира.</w:t>
      </w:r>
    </w:p>
    <w:p>
      <w:pPr>
        <w:pStyle w:val="Normal"/>
        <w:spacing w:lineRule="auto" w:line="384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9. Настоящее постановление вступает в силу со дня его официального опубликования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0. Департаменту градостроительства Администрации города Вологды обеспечить размещение настоящего постановления не позднее одного дня после его вступления в силу на информационном стенде, оборудованном вблизи здания Администрации города Вологды по адресу: г. Вологда, ул. Ленина, д. 2 и в местах массового скопления граждан, расположенных на Территории. 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1. Контроль за исполнением настоящего постановления возложить </w:t>
        <w:br/>
        <w:t>на Департамент градостроительства Администрации города Вологды.</w:t>
      </w:r>
    </w:p>
    <w:p>
      <w:pPr>
        <w:pStyle w:val="Style21"/>
        <w:widowControl w:val="false"/>
        <w:spacing w:lineRule="auto" w:line="384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2. Настоящее постановление подлежит опубликованию в газете «Вологодские новости» и размещению на официальном сайте Администрации города Вологды </w:t>
        <w:br/>
        <w:t>в информационно-телекоммуникационной сети «Интернет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00" w:before="0" w:after="160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55:00Z</dcterms:created>
  <dc:creator>Volkova_EV</dc:creator>
  <dc:description/>
  <cp:keywords/>
  <dc:language>en-US</dc:language>
  <cp:lastModifiedBy>Винокурцева Олеся Николаевна</cp:lastModifiedBy>
  <cp:lastPrinted>2023-12-13T15:37:00Z</cp:lastPrinted>
  <dcterms:modified xsi:type="dcterms:W3CDTF">2023-12-14T16:57:00Z</dcterms:modified>
  <cp:revision>4</cp:revision>
  <dc:subject/>
  <dc:title>Р А С П О Р Я Ж Е Н И Е</dc:title>
</cp:coreProperties>
</file>