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861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7861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7861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города Вологды</w:t>
      </w:r>
    </w:p>
    <w:p>
      <w:pPr>
        <w:pStyle w:val="Normal"/>
        <w:spacing w:lineRule="auto" w:line="240" w:before="0" w:after="0"/>
        <w:ind w:left="17861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от _________№ ____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ЛАН (СХЕМА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раниц территории жилой застройки, подлежащей комплексному развитию, расположенной в границах улиц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агарина, Республиканской, Панкратова, Петина, переулка Узкого, Гончарно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12220575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057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14318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Кадастровый квартал</w:t>
                                  </w:r>
                                </w:p>
                              </w:tc>
                              <w:tc>
                                <w:tcPr>
                                  <w:tcW w:w="1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:24:0401001, 35:24:0401004, 35:24:0401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лощадь территории</w:t>
                                  </w:r>
                                </w:p>
                              </w:tc>
                              <w:tc>
                                <w:tcPr>
                                  <w:tcW w:w="1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296 кв.м, в том числе: контур 1 – 39362 кв.м, контур 2 – 14400 кв.м, контур 3 – 10470 кв.м, контур 4 – 26094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2.25pt;height:46.3pt;mso-wrap-distance-left:9pt;mso-wrap-distance-right:9pt;mso-wrap-distance-top:0pt;mso-wrap-distance-bottom:0pt;margin-top:11.35pt;mso-position-vertical-relative:text;margin-left:9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14318"/>
                      </w:tblGrid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Кадастровый квартал</w:t>
                            </w:r>
                          </w:p>
                        </w:tc>
                        <w:tc>
                          <w:tcPr>
                            <w:tcW w:w="1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:24:0401001, 35:24:0401004, 35:24:0401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лощадь территории</w:t>
                            </w:r>
                          </w:p>
                        </w:tc>
                        <w:tc>
                          <w:tcPr>
                            <w:tcW w:w="1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296 кв.м, в том числе: контур 1 – 39362 кв.м, контур 2 – 14400 кв.м, контур 3 – 10470 кв.м, контур 4 – 26094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35050</wp:posOffset>
            </wp:positionH>
            <wp:positionV relativeFrom="paragraph">
              <wp:posOffset>85090</wp:posOffset>
            </wp:positionV>
            <wp:extent cx="12525375" cy="6254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58" t="5329" r="2000" b="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5375" cy="6254750"/>
                    </a:xfrm>
                    <a:prstGeom prst="rect">
                      <a:avLst/>
                    </a:prstGeom>
                    <a:ln w="9525">
                      <a:solidFill>
                        <a:srgbClr val="5A5A5A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8065</wp:posOffset>
                </wp:positionH>
                <wp:positionV relativeFrom="paragraph">
                  <wp:posOffset>106680</wp:posOffset>
                </wp:positionV>
                <wp:extent cx="850900" cy="374015"/>
                <wp:effectExtent l="17145" t="42545" r="17145" b="42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5400">
                          <a:off x="0" y="0"/>
                          <a:ext cx="851040" cy="37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тур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0.9pt;margin-top:8.4pt;width:66.95pt;height:29.4pt;mso-wrap-style:square;v-text-anchor:top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тур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63630</wp:posOffset>
                </wp:positionH>
                <wp:positionV relativeFrom="paragraph">
                  <wp:posOffset>6350</wp:posOffset>
                </wp:positionV>
                <wp:extent cx="850900" cy="374015"/>
                <wp:effectExtent l="17145" t="42545" r="17145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5400">
                          <a:off x="0" y="0"/>
                          <a:ext cx="851040" cy="37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тур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6.85pt;margin-top:0.5pt;width:66.95pt;height:29.4pt;mso-wrap-style:square;v-text-anchor:top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тур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mc:AlternateContent>
          <mc:Choice Requires="wps">
            <w:drawing>
              <wp:anchor behindDoc="0" distT="0" distB="0" distL="92075" distR="92710" simplePos="0" locked="0" layoutInCell="0" allowOverlap="1" relativeHeight="9">
                <wp:simplePos x="0" y="0"/>
                <wp:positionH relativeFrom="column">
                  <wp:posOffset>4736465</wp:posOffset>
                </wp:positionH>
                <wp:positionV relativeFrom="paragraph">
                  <wp:posOffset>143510</wp:posOffset>
                </wp:positionV>
                <wp:extent cx="1336040" cy="421640"/>
                <wp:effectExtent l="0" t="383540" r="0" b="382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170600">
                          <a:off x="0" y="0"/>
                          <a:ext cx="1335960" cy="42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тур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2.95pt;margin-top:11.25pt;width:105.15pt;height:33.15pt;mso-wrap-style:square;v-text-anchor:top;rotation:319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тур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6570</wp:posOffset>
                </wp:positionH>
                <wp:positionV relativeFrom="paragraph">
                  <wp:posOffset>70485</wp:posOffset>
                </wp:positionV>
                <wp:extent cx="1200785" cy="644525"/>
                <wp:effectExtent l="62230" t="317500" r="62865" b="318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100400">
                          <a:off x="0" y="0"/>
                          <a:ext cx="1200960" cy="64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тур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1pt;margin-top:5.55pt;width:94.5pt;height:50.7pt;mso-wrap-style:square;v-text-anchor:top;rotation:31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тур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Условные обозначения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7938"/>
        <w:gridCol w:w="107"/>
      </w:tblGrid>
      <w:tr>
        <w:trPr/>
        <w:tc>
          <w:tcPr>
            <w:tcW w:w="166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5240" distR="13970" simplePos="0" locked="0" layoutInCell="1" allowOverlap="1" relativeHeight="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73660</wp:posOffset>
                      </wp:positionV>
                      <wp:extent cx="850265" cy="87630"/>
                      <wp:effectExtent l="0" t="0" r="0" b="0"/>
                      <wp:wrapNone/>
                      <wp:docPr id="7" name="Минус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0265" h="87464">
                                    <a:moveTo>
                                      <a:pt x="112703" y="33446"/>
                                    </a:moveTo>
                                    <a:lnTo>
                                      <a:pt x="737562" y="33446"/>
                                    </a:lnTo>
                                    <a:lnTo>
                                      <a:pt x="737562" y="54018"/>
                                    </a:lnTo>
                                    <a:lnTo>
                                      <a:pt x="112703" y="54018"/>
                                    </a:lnTo>
                                    <a:lnTo>
                                      <a:pt x="112703" y="334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4" coordsize="850265,87464" path="m112703,33446l737562,33446l737562,54018l112703,54018l112703,33446xe" fillcolor="#4f81bd" stroked="t" o:allowincell="t" style="position:absolute;margin-left:5.75pt;margin-top:5.8pt;width:66.9pt;height:6.85pt;mso-wrap-style:none;v-text-anchor:middle">
                      <v:fill o:detectmouseclick="t" type="solid" color2="#b07e42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7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границы территории, подлежащей комплексному развитию территории жилой застройк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2700" distR="12700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6510</wp:posOffset>
                      </wp:positionV>
                      <wp:extent cx="866140" cy="127000"/>
                      <wp:effectExtent l="0" t="0" r="0" b="0"/>
                      <wp:wrapNone/>
                      <wp:docPr id="8" name="Минус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140" h="127000">
                                    <a:moveTo>
                                      <a:pt x="114807" y="48565"/>
                                    </a:moveTo>
                                    <a:lnTo>
                                      <a:pt x="751333" y="48565"/>
                                    </a:lnTo>
                                    <a:lnTo>
                                      <a:pt x="751333" y="78435"/>
                                    </a:lnTo>
                                    <a:lnTo>
                                      <a:pt x="114807" y="78435"/>
                                    </a:lnTo>
                                    <a:lnTo>
                                      <a:pt x="114807" y="48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2" coordsize="866140,127000" path="m114807,48565l751333,48565l751333,78435l114807,78435l114807,48565xe" fillcolor="#c0504d" stroked="t" o:allowincell="t" style="position:absolute;margin-left:4.5pt;margin-top:1.3pt;width:68.15pt;height:9.95pt;mso-wrap-style:none;v-text-anchor:middle">
                      <v:fill o:detectmouseclick="t" type="solid" color2="#3fafb2"/>
                      <v:stroke color="red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красные лин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3335" distR="11430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85725</wp:posOffset>
                      </wp:positionV>
                      <wp:extent cx="866775" cy="87630"/>
                      <wp:effectExtent l="0" t="0" r="0" b="0"/>
                      <wp:wrapNone/>
                      <wp:docPr id="9" name="Минус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692" h="87465">
                                    <a:moveTo>
                                      <a:pt x="114880" y="33447"/>
                                    </a:moveTo>
                                    <a:lnTo>
                                      <a:pt x="751812" y="33447"/>
                                    </a:lnTo>
                                    <a:lnTo>
                                      <a:pt x="751812" y="54018"/>
                                    </a:lnTo>
                                    <a:lnTo>
                                      <a:pt x="114880" y="54018"/>
                                    </a:lnTo>
                                    <a:lnTo>
                                      <a:pt x="114880" y="334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bbb59"/>
                              </a:solidFill>
                              <a:ln w="25560">
                                <a:solidFill>
                                  <a:srgbClr val="9bbb5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3" coordsize="866692,87465" path="m114880,33447l751812,33447l751812,54018l114880,54018l114880,33447xe" fillcolor="#9bbb59" stroked="t" o:allowincell="t" style="position:absolute;margin-left:4.45pt;margin-top:6.75pt;width:68.2pt;height:6.85pt;mso-wrap-style:none;v-text-anchor:middle">
                      <v:fill o:detectmouseclick="t" type="solid" color2="#6444a6"/>
                      <v:stroke color="#9bbb59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границы земельных участков, сведения о которых содержатся в Едином государственном реестре недвижимости</w:t>
            </w:r>
          </w:p>
        </w:tc>
      </w:tr>
    </w:tbl>
    <w:p>
      <w:pPr>
        <w:sectPr>
          <w:type w:val="nextPage"/>
          <w:pgSz w:orient="landscape" w:w="23811" w:h="16838"/>
          <w:pgMar w:left="425" w:right="249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О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 характерных точек грани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6077585" cy="1069213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ординаты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28.1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45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17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46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16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36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896.0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38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897.4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52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862.2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54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831.1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5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800.7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83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91.4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75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93.0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73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77.5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57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49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28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39.4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14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11.7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86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02.0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76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94.4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68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87.0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76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82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81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87.0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85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69.9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02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65.3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08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63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09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594.1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38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596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35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01.1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31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595.7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25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02.1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19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07.3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24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23.7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08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38.0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21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43.6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15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48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22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60.7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34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58.2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36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68.0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47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83.2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61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90.5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54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697.1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61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20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38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46.3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61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77.2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42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58.2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22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57.1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2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46.7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13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64.8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897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74.0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89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775.0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881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811.5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878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810.7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868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808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854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810.4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854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809.3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842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842.6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84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878.4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838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881.2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872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11.5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869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12.6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879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16.7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3916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29.6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34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28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34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27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35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3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2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4.8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5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5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7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09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7.8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09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7.5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09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3.5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0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4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7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4.3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8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6.8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46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1.5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42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2.6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5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7.1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4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6.1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41.2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4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7.9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9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7.7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7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5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9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6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01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7.4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0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6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0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76.6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231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44.9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8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39.9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93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01.3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52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89.5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40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94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3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91.6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32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798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25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01.8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28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21.5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09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27.2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6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29.4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13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47.4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32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63.0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12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37.7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80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40.2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7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74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6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1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073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3011.4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60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3014.2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87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3030.5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212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3040.8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242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3022.5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259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77.1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303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70.5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242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73.7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242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3001.6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235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99.2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207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98.1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195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95.4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19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93.7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171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63.1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175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60.0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146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56.6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115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59.1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11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88.9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111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86.1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90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85.9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88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56.9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91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54.0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9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53.3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85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52.2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85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50.8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70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50.8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68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52.3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6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54.0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66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52983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324063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39.2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61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43.0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6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50.8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75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55.8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43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4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8.4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18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0.0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25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2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32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21.9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41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04.9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857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03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857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77.3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83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6.3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816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30.2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90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8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79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1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69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08.4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65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891.0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41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17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16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26.8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06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54.0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2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2991.5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46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44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04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45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11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61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26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87.8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700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79.0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85.2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4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099.0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8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7.7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3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22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8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20.3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1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8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92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3.8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7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53115.5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324685.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41.9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ение характерных точек границ</w:t>
                            </w:r>
                          </w:p>
                        </w:tc>
                        <w:tc>
                          <w:tcPr>
                            <w:tcW w:w="6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ординаты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28.1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45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17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46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16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36.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896.0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38.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897.4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52.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862.2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54.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831.1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56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800.7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83.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91.4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75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93.0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73.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77.5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57.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49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28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39.4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14.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11.7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86.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02.0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76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94.4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68.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87.0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76.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82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81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87.0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85.9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69.9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02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65.3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08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63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09.9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594.1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38.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596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35.9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01.1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31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595.7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25.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02.1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19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07.3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24.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23.7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08.7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38.0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21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43.6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15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48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22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60.7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34.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58.2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36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68.0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47.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83.2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61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90.5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54.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697.1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61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20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38.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46.3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61.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77.2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42.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58.2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22.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57.1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24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46.7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13.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64.8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897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74.0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891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775.0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881.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811.5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878.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810.7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868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808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854.6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810.4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854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809.3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842.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842.6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841.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878.4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838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881.2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872.9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11.5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869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12.6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879.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16.7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3916.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29.6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34.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28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34.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27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35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3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2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4.8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5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5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5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7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09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7.8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09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7.5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09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3.5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0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4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7.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4.3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8.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6.8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46.8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1.5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42.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2.6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53.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7.1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4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6.1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4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41.2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4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7.9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9.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7.7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7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5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9.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6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01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7.4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03.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6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04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76.6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231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44.9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8.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39.9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93.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01.3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52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89.5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40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94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35.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91.6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32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798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25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01.8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28.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21.5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09.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27.2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6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29.4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13.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47.4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32.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63.0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120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37.7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80.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40.2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7.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74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6.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1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073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3011.4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60.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3014.2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87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3030.5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212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3040.8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242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3022.5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259.7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77.1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303.2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70.5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242.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73.7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242.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3001.6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235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99.2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207.3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98.1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195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95.4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190.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93.7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171.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63.1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175.2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60.0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146.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56.6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115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59.1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115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88.9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111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86.1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90.6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85.9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88.6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56.9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91.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54.0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91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53.3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85.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52.2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85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50.8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70.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50.8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68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52.3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67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54.0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66.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2983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24063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39.2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61.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43.0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68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50.8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75.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55.8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2.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43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4.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8.4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18.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0.0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25.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2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32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21.9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41.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04.9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857.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03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857.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77.3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834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6.3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816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30.2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90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8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79.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1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69.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08.4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65.3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891.0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41.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17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16.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26.8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06.9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54.0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2.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2991.5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46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44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04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45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11.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61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26.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87.8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700.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79.0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1.0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85.2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4.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099.0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8.9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7.7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3.5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22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8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20.3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1.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8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92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3.8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7.6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53115.5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324685.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sectPr>
      <w:type w:val="nextPage"/>
      <w:pgSz w:w="11906" w:h="16838"/>
      <w:pgMar w:left="284" w:right="425" w:gutter="0" w:header="0" w:top="24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link">
    <w:name w:val="title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01:00Z</dcterms:created>
  <dc:creator>Винокурцева Олеся Николаевна</dc:creator>
  <dc:description/>
  <dc:language>en-US</dc:language>
  <cp:lastModifiedBy>Винокурцева Олеся Николаевна</cp:lastModifiedBy>
  <cp:lastPrinted>2023-10-23T08:42:00Z</cp:lastPrinted>
  <dcterms:modified xsi:type="dcterms:W3CDTF">2023-12-14T14:01:00Z</dcterms:modified>
  <cp:revision>2</cp:revision>
  <dc:subject/>
  <dc:title/>
</cp:coreProperties>
</file>