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spacing w:lineRule="auto" w:line="240" w:before="0" w:after="0"/>
        <w:ind w:left="10773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spacing w:lineRule="auto" w:line="240" w:before="0" w:after="0"/>
        <w:ind w:left="10773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города Вологды</w:t>
      </w:r>
    </w:p>
    <w:p>
      <w:pPr>
        <w:pStyle w:val="Normal"/>
        <w:spacing w:lineRule="auto" w:line="240" w:before="0" w:after="0"/>
        <w:ind w:left="10773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от _________№ 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х видов разрешенного использования земельных участков и объектов капитального строительства, которые могут быть выбраны при реализации решения о комплексном развитии территории жилой застрой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364"/>
        <w:gridCol w:w="291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именование вида разрешенного использования земельного участка*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исание вида разрешенного использования земельного участка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д (числовое обозначение) вида разрешенного использования земельного участка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этажная жилая застройка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этажная жилая застройка (высотная застройка)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ногоквартирных домов этажностью девять этажей и выше; благоустройство и озеленение придомовых территорий; обустройство спортивных и детских площадок, хозяйственных площадок и площадок для отдыха; размещение подземных гаражей и автостоянок;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именование вида разрешенного использования земельного участка*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исание вида разрешенного использования земельного участка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д (числовое обозначение) вида разрешенного использования земельного участка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именование вида разрешенного использования земельного участка*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исание вида разрешенного использования земельного участка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д (числовое обозначение) вида разрешенного использования земельного участка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ами 12.0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.0.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ично-дорожная сеть, благоустройство территории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</w:tr>
      <w:tr>
        <w:trPr>
          <w:trHeight w:val="915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*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ельные параметры разрешенного строительства, реконструкции объектов капитального строительства в границах территории, подлежащей комплексному развитию территории жилой застройки в соответствии с Правилами землепользования и застройки городского округа города Вологды, утвержденными решением Вологодской городской Дум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6 июня 2009 года № 72 (далее – Правила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415"/>
        <w:gridCol w:w="2835"/>
        <w:gridCol w:w="2551"/>
        <w:gridCol w:w="2410"/>
        <w:gridCol w:w="198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вида разрешенного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ельное количество этаж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ельные (минимальные и максимальные) размеры земельных участков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кв. 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ксимальный процент застройки земельного участка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е отступы от границ земельного участка (м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неэтажная жилая застро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0/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этажная жилая застройка (высотная застрой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0/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школьное, начальное и среднее обще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подлежит установ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е участки (территории) общего пользования</w:t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распространяетс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коммунальных услуг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соответствии с требованиями нормативной ведомствен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67" w:firstLine="426"/>
        <w:jc w:val="both"/>
        <w:rPr>
          <w:rFonts w:ascii="Times New Roman" w:hAnsi="Times New Roman" w:eastAsia="Times New Roman" w:cs="Times New Roman"/>
          <w:i/>
          <w:i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6"/>
          <w:lang w:eastAsia="ru-RU"/>
        </w:rPr>
        <w:t>*В соответствии с таблицей 9 статьи 39 Правил определен коэффициент застройки: среднеэтажная жилая застройка – 0,6; многоэтажная жилая застройка – 0,6; зона многофункциональной застройки зданиями различного назначения – 0,8; зоны специализированной общественной застройки объектами образования, здравоохранения, социального назначения – 0,8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567" w:firstLine="426"/>
        <w:jc w:val="both"/>
        <w:rPr>
          <w:rFonts w:ascii="Times New Roman" w:hAnsi="Times New Roman" w:eastAsia="Times New Roman" w:cs="Times New Roman"/>
          <w:i/>
          <w:i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необходимыми объектами обслуживания населения осуществляется в границах комплексного развития территории за счет их размещения в нежилых помещениях, располагаемых на первых, вторых и цокольных этажах домов, подлежащих строительству, в том числе в стилобатной части зданий, с организацией выхода и витрин на улиц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рритория в границах улиц Панкратова, Петина, пер. Узкого, Гончарной, предназначена для размещения объекта местного значения социального назначения (школа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партамент градостроительства Администрации города Вологды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184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link">
    <w:name w:val="title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48BB7207124602FCC92065171A38EB25C14E0AF95868F29ED62FE278B2277ACC752BE60C5FAFA1E7DDA397FC7BA397AD514DA01E4BD637R6LAM" TargetMode="External"/><Relationship Id="rId3" Type="http://schemas.openxmlformats.org/officeDocument/2006/relationships/hyperlink" Target="consultantplus://offline/ref=2B48BB7207124602FCC92065171A38EB25C14E0AF95868F29ED62FE278B2277ACC752BE60C5FAFA1E4DDA397FC7BA397AD514DA01E4BD637R6L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05:00Z</dcterms:created>
  <dc:creator>Винокурцева Олеся Николаевна</dc:creator>
  <dc:description/>
  <dc:language>en-US</dc:language>
  <cp:lastModifiedBy>Винокурцева Олеся Николаевна</cp:lastModifiedBy>
  <cp:lastPrinted>2023-08-23T13:22:00Z</cp:lastPrinted>
  <dcterms:modified xsi:type="dcterms:W3CDTF">2023-12-14T14:05:00Z</dcterms:modified>
  <cp:revision>2</cp:revision>
  <dc:subject/>
  <dc:title/>
</cp:coreProperties>
</file>