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ложение 1</w:t>
        <w:br/>
        <w:t xml:space="preserve">                                           к Порядку проведения инвентаризации</w:t>
        <w:br/>
        <w:t xml:space="preserve">                                          земельных участков и мест захоронений</w:t>
        <w:br/>
        <w:t xml:space="preserve">                                            на муниципальных кладбищах города Волог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br/>
        <w:t>Перечень обязательных данных по результатам инвентаризации</w:t>
      </w:r>
    </w:p>
    <w:tbl>
      <w:tblPr>
        <w:tblW w:w="96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9117"/>
      </w:tblGrid>
      <w:tr>
        <w:trPr>
          <w:trHeight w:val="23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/п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Наименование поля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по порядку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кладбища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захоронения, указанный в книге регистрации захоронений/книге регистрации захоронений урн с прахом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ид места захоронения (одиночное, родственное, семейное (родовое), воинское, почетное, захоронение в стене скорб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сектора (участка) места захоронения на кладбище/номер стены скорби (колумбарии)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ряда места захоронения на кладбище/номер ряда в стене скорби (колумбария)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места захоронения/номер ниши захоронения в стене скорби (колумбарии)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лина места захоронения/ниши захоронения в стене скорби (колумбарии)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ирина места захоронения/ниши захоронения в стене скорби (колумбарии)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ощадь места захоронения/ниши захоронения в стене скорби (колумбарии)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личие ограждения места захоронения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татус места захоронения/ниши захоронения в стене скорби (колумбарии) (бесхозяйное/имеется информация об умершем на месте захоронения) (указывается по результатам обследования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милия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мя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чество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рождения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смерти умершего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зраст умершего (указывается количество полных лет умершего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составления записи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записи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государственной регистрации записи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выдачи свидетельства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свидетельства о смерти (указывается в соответствии со свидетельством о смерти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 захоронения (указывается в соответствии с книгой регистрации захоронений/книгой регистрации захоронений урн с прахом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соб погребения умершего (гроб, урна с прахом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ип погребения умершего (в землю/стену скорби) (указывается в соответствии с книгой регистрации захоронений/книгой регистрации захоронений урн с прахом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8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атериал надмогильного сооружения (надгробия) (указывается в соответствии с книгой регистрации надмогильных сооружений (надгробий)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9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точник сведений (книги регистрации захоронений (захоронений урн с прахом), книги регистрации надмогильных сооружений (надгробий), обследование кладбища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0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.И.О. лица, ответственного за место захоронения (указывается в соответствии с книгой регистрации захоронений/книгой регистрации захоронений урн с прахом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1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рия, номер паспорта, кем выдан, место рождения, дата рождения лица, на которое зарегистрировано место захоронения (указывается в соответствии с книгой регистрации захоронений/книгой регистрации захоронений урн с прахом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2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дрес и телефон лица, на которое зарегистрировано место захоронения (указывается в соответствии с книгой регистрации захоронений/книгой регистрации захоронений урн с прахом)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3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земельного участка, расположенного в зоне захоронения кладбища, не занятого местами захоронений.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34. </w:t>
            </w:r>
          </w:p>
        </w:tc>
        <w:tc>
          <w:tcPr>
            <w:tcW w:w="91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р земельного участка, расположенного в зоне захоронения кладбищ, не занятого местами захоронений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Calibri"/>
      <w:sz w:val="22"/>
      <w:szCs w:val="22"/>
    </w:rPr>
  </w:style>
  <w:style w:type="character" w:styleId="Style16">
    <w:name w:val="Нижний колонтитул Знак"/>
    <w:qFormat/>
    <w:rPr>
      <w:rFonts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32:00Z</dcterms:created>
  <dc:creator>Шулаева Наталия Борисовна</dc:creator>
  <dc:description/>
  <cp:keywords/>
  <dc:language>en-US</dc:language>
  <cp:lastModifiedBy>Шулаева Наталия Борисовна</cp:lastModifiedBy>
  <dcterms:modified xsi:type="dcterms:W3CDTF">2023-12-12T13:36:00Z</dcterms:modified>
  <cp:revision>4</cp:revision>
  <dc:subject/>
  <dc:title/>
</cp:coreProperties>
</file>