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</w:t>
      </w:r>
    </w:p>
    <w:p>
      <w:pPr>
        <w:pStyle w:val="Normal"/>
        <w:suppressAutoHyphens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Администрации города Вологды</w:t>
      </w:r>
    </w:p>
    <w:p>
      <w:pPr>
        <w:pStyle w:val="Normal"/>
        <w:widowControl w:val="false"/>
        <w:suppressAutoHyphens w:val="false"/>
        <w:spacing w:lineRule="auto" w:line="360" w:before="0" w:after="0"/>
        <w:ind w:left="567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                               №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рядок проведения инвентаризации земельных участков и мест захоронений на муниципальных кладбищах города Вологд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. Общие по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1. Настоящий Порядок проведения инвентаризации земельных участков и мест захоронений на муниципальных кладбищах города Вологды (далее - Порядок) устанавливает единые требования к проведению инвентаризации земельных участков и мест захоронений на кладбищах, находящихся на территории городского округа города Вологды (далее - кладбищ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2. Объектами инвентаризации являются земельные участки и места захоронений на территориях кладбищ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3.  Муниципальное казенное учреждение «Ритуал» (далее – МКУ «Ритуал», уполномоченное учреждение) ведет учет земельных участков и мест захоронений на территории кладбищ в электронном виде посредством ведения описи земельных участков и мест захоро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4. Инвентаризация земельных участков и мест захоронений проводится не реже одного раза в три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оведение инвентаризации земельных участков и мест захоронений на вновь образуемых кладбищах проводится по истечении двух лет, но не позднее трех лет с даты образования кладбища и утверждения его планир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5. Основными целями инвентаризации земельных участков и мест захоронений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) систематизация данных о местах захоронений на кладбищ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) выявление бесхозяйных (неучтенных, брошенных), неухоженных захоронений, а также свободных для захоронений земельных участ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) учет территории в зоне захоронения кладбищ, не занятой местами захорон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) перевод книг регистрации захоронений (захоронений урн с прахом) и книг регистрации надмогильных сооружений (надгробий) в электронный ви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) планирование территории кладбищ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) определение состояния могил и/или надмогильных сооружений (надгроби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) восстановление сведений утерянных, утраченных книг регистрации захоронений (сведений о погребенном, месте погреб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 Основные правила провед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инвентаризации земельных участков и мест захоронени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 Решение о проведении инвентаризации, сроках ее проведения, перечне кладбищ, на которых планируется провести инвентаризацию, принимается Мэром города Волог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шение должно содерж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цель проведения инвентаризации и причину ее прове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наименование и место расположения кладбища, на территории которого будет проводиться инвентариз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даты начала и окончания инвентар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- сообщение о временном ограничении деятельности (работы) инвентаризуемого кладбища и порядке его деятельности в период инвентар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2. Инвентаризация проводится МКУ «Ритуал» своими силами либо путем заключения муниципального контракта (договора) на выполнение работ (оказание услуг) по проведению инвентаризации земельных участков и мест захоронений с соблюдением требований законодательств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случае проведения инвентаризации непосредственно уполномоченным учреждением создается инвентаризационная комиссия, состав которой утверждается приказом директором МКУ «Ритуал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случае проведения инвентаризации иной организацией путем заключения с ней договора – инвентаризационная комиссия не созд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 формировании инвентаризационной комиссии учитываются положения законодательства Российской Федерации о противодействии коррупции в части недопущения конфликта интересов (заинтересованно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3. До начала проведения инвентаризации на кладбище МКУ «Ритуал», проверяет наличие книг регистрации захоронений (захоронений урн с прахом), книг регистрации надмогильных сооружений (надгробий) по соответствующему кладбищ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4. Отсутствие книг регистрации захоронений (захоронений урн с прахом) и книг регистрации надмогильных сооружений (надгробий) вследствие их утраты либо неведения основанием для не проведения инвентаризации мест захоронений не явля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5. В случае если книги регистрации захоронений (захоронений урн с прахом) находятся на постоянном хранении в муниципальном архиве, МКУ «Ритуал» вправе их истребовать на период проведения инвентаризации мест захоронений из муниципального архива с соблюдением требований законодательства об архивном деле 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6. В ходе проведения инвентаризации мест захоронений проверяется достоверность, полнота и точность внесения данных о произведенных захоронениях в книги регистрации захоронений (захоронений урн с прахом), книги регистрации надмогильных сооружений (надгроб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 Порядок проведения инвентаризации мест захороне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Инвентаризация мест захоронений производится путем изучения сведений данных книг регистрации захоронений (захоронений урн с прахом), книг регистрации надмогильных сооружений (надгробий) и обследования кладбищ, на которых проводится инвентаризация мест захоро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По результатам изучения книг регистрации захоронений (захоронений урн с прахом), книг регистрации надмогильных сооружений (надгробий), обследования кладбищ представителем инвентаризационной комиссии либо организацией, с которой заключен муниципальный контракт (договор) на выполнение работ по проведению инвентаризации мест захоронений (далее - организация), создается инвентаризационная опись с возможностью дальнейшего использования структурами, уполномоченными в области похоронного дела, в которую вносятся в соответствии с приложением 1 к настоящему Поряд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случае отсутствия сведений о произведенных захоронениях в книге регистрации захоронений (захоронений урн с прахом) и книге регистрации надмогильных сооружений (надгробий) соответствующее поле электронного документа заполняется значением «Информация отсутствуе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оле «Источник сведений» в электронном документе заполняется значением «Книга регистрации захоронений (захоронений урн с прахом), книга регистрации надмогильных сооружений (надгробий)» либо «Обследование кладбищ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е допускается вносить в инвентаризационную опись данные о захоронениях со слов без проверки их фактического наличия и сверки с данными регистрационного знака (при его отсутствии - с данными на надгробном сооружении (надгробии) или ином ритуальном знаке, если таковые установлены на захоронен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3. Обследование кладбищ включает определение размера места захоронения, вида места захоронения (одиночное, родственное, семейное (родовое), воинское, почетное, захоронение в нише стены скорби), нумерацию места захоронения, определение координат границ места захоронения, фотофиксацию места захоронения и надмогильных сооружений (надгробий), расположенных в границах места захоро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4. При невозможности установить на могиле фамилию, имя, отчество (при наличии) умершего в полях «Фамилия умершего», «Имя умершего», «Отчество умершего» электронного документа заносится значение «Неизвестн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и невозможности установить на могиле даты рождения и смерти умершего поля «Дата рождения умершего» и «Дата смерти умершего» электронного документа не заполня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5. При отсутствии на могиле умершего регистрационного знака производится сверка сведений книг регистрации захоронений (захоронений урн с прахом) с данными об умершем (Ф.И.О. умершего, даты его рождения и смерти), содержащимися на надмогильном сооружении (надгроб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случае отсутствия регистрационного знака на могиле и записи в книгах регистрации захоронений (захоронений урн с прахом) о произведенном захоронении, но наличия информации об умершем на могиле, позволяющей идентифицировать соответствующее захоронение, поля «Номер захоронения, указанный в книге регистрации захоронений (захоронений урн с прахом)» и «Номер захоронения, указанный на регистрационном знаке захоронения» электронного документа заполняются значением «Информация отсутствуе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стальные структурные поля электронного документа заполняются, исходя из наличия имеющейся информации о захорон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6. В случае если в книгах регистрации захоронений (захоронений урн с прахом) и на могиле отсутствует информация об умершем, позволяющая идентифицировать захоронение, в поле электронного документа «Статус» вводится значение «Занято, бесхозяйно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7. При выявлении нарушений порядка захоронения, по которым отсутствуют или указаны неправильные данные в книге регистрации захоронений, инвентаризационная комиссия должна включить в опись данные, установленные в ходе проведения инвентар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8. В случае отсутствия книг регистрации захоронений (захоронений урн с прахом) (книги утеряны, сгорели и т.п.) по кладбищу формируются новые книги регистрации захоронений (захоронений урн с прахом), в которые производится запись о захоронениях, произведенных на соответствующем кладбищ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инвентаризационной описи захоронений в графе «Примечание» делается запись «восстановление регистрации захоронения» и указывается дата восстановления регистрации согласно внесенной записи в новую книгу регистрации захоронений (захоронений урн с прахом), в графе «номер захоронения, указанный в книге регистрации захоронений (захоронений урн с прахом)» указывается порядковый номер согласно записи в новой книге регистрации захоронений (захоронений урн с прахом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4. Порядок проведения инвентаризации земельных участ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 обследовании земельных участков, расположенных в зоне захоронения кладбищ, не занятой местами захоронений, устанавливаются их размеры и координаты, а также производится их нумерация и фотофикс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ведения о таких участках вносятся в единую инвентаризационную оп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 Порядок оформления результатов инвентаризации мест захоронени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1. Сведения о местах захоронения при обследовании кладбищ и сведения книг регистрации захоронений (захоронений урн с прахом), книг регистрации надмогильных сооружений (надгробий) о произведенных захоронениях сопоставл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поставление сведений осуществляется по фамилии, имени, отчеству (при наличии) умершего, дате его рождения и смер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 наличии сведений об умершем в книге регистрации захоронений урн с прахом, книге регистрации надмогильных сооружений (надгробий) и в данных, полученных в результате обследования кладбищ, запись в едином электронном документе объединяется в одну и дополняется дан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оле «Источник сведений» заполняется значением «Книга регистрации захоронений (захоронений урн с прахом), книга регистрации надмогильных сооружений (надгробий), обследование кладбищ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Если данные об умершем имеются только в одном источнике, запись в единый электронный документ переносится на основании имеющегося источ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2. По результатам сопоставления электронных документов организацией создается единая инвентаризационная опись в форме электронного документа с открытым структурированным форматом, содержащего строки согласно приложению 1 к настоящему Поряд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3. За разглашение или передачу сведений об инвентаризации мест захоронений на стадии проведения и по результату проведения инвентаризации третьим лицам организация, осуществляющая инвентаризацию в рамках муниципальных контрактов (договоров), несет ответственность в соответствии с законодательством Российской Федерации и законодательством Вологод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6. Использование полученной информ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6.1. Полученные в результате проведения работ по инвентаризации земельных участков и мест захоронений информация и материалы обрабатываются и систематизируются уполномоченным учреждением (организацией), которое не позднее трех месяцев с момента приемки результатов работ подготавливает аналитическую информацию, содержащую све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) Соответствие или несоответствие данных о зарегистрированных местах захоронений, надгробных сооружениях и их видах фактической ситуации с указанием соответствующих фа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) Информация о неблагоустроенных (брошенных) захорон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) Предложения по планированию территории кладбищ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) Предложения по созданию на территории кладбища зон захоронений определенных в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) Предложения по закрытию и созданию новых кладбищ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) Другая информация и пред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6.2. Аналитическая информация, указанная в пункте 24 настоящего Порядка, хранится бессрочно в МКУ «Ритуал», а также в течение 30 дней со дня её получения направляется в Администрацию города Вологды для сведения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eastAsia="SimSun;宋体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5:43:00Z</dcterms:created>
  <dc:creator>Иван</dc:creator>
  <dc:description/>
  <cp:keywords/>
  <dc:language>en-US</dc:language>
  <cp:lastModifiedBy>Шулаева Наталия Борисовна</cp:lastModifiedBy>
  <cp:lastPrinted>2022-10-17T12:18:00Z</cp:lastPrinted>
  <dcterms:modified xsi:type="dcterms:W3CDTF">2023-12-12T13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