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left="1620" w:firstLine="180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  проекту постановления Администрации города Вологды</w:t>
      </w:r>
    </w:p>
    <w:p>
      <w:pPr>
        <w:pStyle w:val="31"/>
        <w:rPr/>
      </w:pPr>
      <w:r>
        <w:rPr>
          <w:b w:val="false"/>
          <w:szCs w:val="26"/>
        </w:rPr>
        <w:t xml:space="preserve">«О внесении изменений в постановление </w:t>
        <w:br/>
        <w:t>Главы города Вологды от 21 сентября 2007 года № 4271</w:t>
      </w:r>
      <w:r>
        <w:rPr>
          <w:b w:val="false"/>
        </w:rPr>
        <w:t xml:space="preserve">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-142" w:right="-14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Проект постановления подготовлен в связи с протестом прокуратуры города Вологды на постановление Главы города Вологды от 21 сентября 2007 года </w:t>
        <w:br/>
        <w:t xml:space="preserve">№ 4271, обращением отдела исполнения наказаний и применения иных мер уголовно правового характера ФКУ УИИ УФСИН России по Вологодской области в целях повышения эффективности исполнения наказания в отношении лиц, осужденных к исправительным работа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Принятие постановления не повлечет признания утратившими силу, изменения, отмены и принятия нормативных правовых актов городского округа города Волог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полнительных расходов, связанных с реализацией настоящего постановления, не потребу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Мэра города Вологды –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Административного департамен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города Вологды                                                                А.Н.Никит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УАО.МАА\КАЮ.314D:\Мои документы\post\2013\Пояснительная записка\Программа 2015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05:00Z</dcterms:created>
  <dc:creator>Kul'nevskaya_GA</dc:creator>
  <dc:description/>
  <dc:language>en-US</dc:language>
  <cp:lastModifiedBy>Земсков Артур Валерьевич</cp:lastModifiedBy>
  <cp:lastPrinted>2017-11-02T14:02:00Z</cp:lastPrinted>
  <dcterms:modified xsi:type="dcterms:W3CDTF">2023-03-30T05:05:00Z</dcterms:modified>
  <cp:revision>2</cp:revision>
  <dc:subject/>
  <dc:title>Пояснительная записка к проекту постановления</dc:title>
</cp:coreProperties>
</file>