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остановление Администрации города Вологд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6 июня 2020 года № 798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снование для разработки данного проект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роект постановления Администрации города Вологды разработан во исполнение постановления Администрации города Вологды от 11 декабря 2015 года № 9501 «О порядке определения нормативных затрат на обеспечение функций органов местного самоуправления, включая подведомственные казенные учреждения» (с последующими изменениями) (далее – Постановление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ормативные затраты, включенные в новую редакцию постановления                    от 26 июня 2020 года № 798, утверждаются в целях обеспечения функций                   МКУ «Служба городского хозяйства» (далее – Учреждение). Для их расчета использована Методика определения нормативных затрат на обеспечение функций органов местного самоуправления, включая подведомственные казенные учреждения, утвержденная Постановление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bookmarkStart w:id="0" w:name="_Hlk126046592"/>
      <w:r>
        <w:rPr>
          <w:sz w:val="26"/>
          <w:szCs w:val="26"/>
        </w:rPr>
        <w:t>2.1.</w:t>
      </w:r>
      <w:bookmarkEnd w:id="0"/>
      <w:r>
        <w:rPr>
          <w:sz w:val="26"/>
          <w:szCs w:val="26"/>
        </w:rPr>
        <w:t xml:space="preserve"> Затраты на оплату услуг почтовой связи корректируются с учетом потребностей Учреждения, а также в связи с изменением рыночных цен на идентичные услуги согласно полученным коммерческим предложениям (далее – КП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д отправления «Бандероль с уведомлением» включается в нормативные затраты в связи с регулярно возникающей необходимостью отправки документации, превышающей по весу ограничение до 100 грамм (письма большого объема, предназначенные для одного адресата, в т.ч. проектно-сметная, исполнительная документация, контракты и т.п.). Количество отправлений по виду «Заказные письма с уведомлением о вручении» уменьшается с 550 до 510 отправлений в связи с включением в нормативные затраты вида отправления «Бандероль с уведомлением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ы средней цены на услуги почтовой связи выполнены методом сопоставимых рыночных цен и приведены в таблице 1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услуг почтовой связи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1"/>
        <w:gridCol w:w="1134"/>
        <w:gridCol w:w="1275"/>
        <w:gridCol w:w="1276"/>
        <w:gridCol w:w="1418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е пись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ное пись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ное письмо с уведомлением о вру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4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ное письмо с уведомлением о вручении, с описью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87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дероль с уведом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0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квитанций на оплату услуг социального найма жилых помещений населению, проживающему в жилых помещениях, находящихся в собственности городского округа города Волог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3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2. Затраты на приобретение высотореза включаются в Постановление для обеспечения необходимым инструментом специалистов Отдела озеленения в целях осуществления уставной деятельности, а именно для обеспеч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анитарной обрезки зеленых насаждений (вырезки сухих, поврежденных и сломанных ветвей в кроне деревьев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молаживающей обрезки (сильной обрезки деревьев, удаления усыхающих ветвей в целях образования новой кроны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ормовочной обрезки (прищипки, укорачивания ветвей, формообразования и прореживания кроны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резки ветвей деревьев, произрастающих у дорожных знаков и светофорных объек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приобретение высоторезов определены методом сопоставимых рыночных цен. Цены сформированы исходя из средних рыночных цен идентичных товаров согласно полученным КП. Расчеты приведены в таблице 2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высоторез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1"/>
        <w:gridCol w:w="1559"/>
        <w:gridCol w:w="1559"/>
        <w:gridCol w:w="1560"/>
        <w:gridCol w:w="1294"/>
      </w:tblGrid>
      <w:tr>
        <w:trPr>
          <w:trHeight w:val="5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за единицу, не более (т</w:t>
            </w:r>
            <w:r>
              <w:rPr>
                <w:sz w:val="24"/>
                <w:szCs w:val="24"/>
              </w:rPr>
              <w:t xml:space="preserve">ыс. </w:t>
            </w:r>
            <w:r>
              <w:rPr>
                <w:color w:val="000000"/>
                <w:sz w:val="24"/>
                <w:szCs w:val="24"/>
              </w:rPr>
              <w:t>руб.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3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ор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1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09,6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39,66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2.3. Затраты на приобретение зимних шипованных шин включаются в Постановление в целях обеспечения работоспособности вновь приобретенных автомобилей (ГАЗель </w:t>
      </w:r>
      <w:r>
        <w:rPr>
          <w:sz w:val="26"/>
          <w:szCs w:val="26"/>
          <w:lang w:val="en-US"/>
        </w:rPr>
        <w:t>NEX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Lad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ranta</w:t>
      </w:r>
      <w:r>
        <w:rPr>
          <w:sz w:val="26"/>
          <w:szCs w:val="26"/>
        </w:rPr>
        <w:t>, УАЗ Патриот) в зимний период. Данные автомобили приобретены Учреждением в комплектации только с летними шинами, не предназначенными для эксплуатации в холодное время год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ты зимних шин для автомобилей </w:t>
      </w:r>
      <w:r>
        <w:rPr>
          <w:sz w:val="26"/>
          <w:szCs w:val="26"/>
          <w:lang w:val="en-US"/>
        </w:rPr>
        <w:t>Lad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ranta</w:t>
      </w:r>
      <w:r>
        <w:rPr>
          <w:sz w:val="26"/>
          <w:szCs w:val="26"/>
        </w:rPr>
        <w:t xml:space="preserve">, УАЗ Патриот включают 5 шин (в т.ч. запасную), комплект шин для ГАЗель </w:t>
      </w:r>
      <w:r>
        <w:rPr>
          <w:sz w:val="26"/>
          <w:szCs w:val="26"/>
          <w:lang w:val="en-US"/>
        </w:rPr>
        <w:t>NEXT</w:t>
      </w:r>
      <w:r>
        <w:rPr>
          <w:sz w:val="26"/>
          <w:szCs w:val="26"/>
        </w:rPr>
        <w:t xml:space="preserve"> включает 7 шин (в т.ч. запасную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приобретение зимних шин определены методом сопоставимых рыночных цен. Цены сформированы исходя из средних рыночных цен идентичных товаров согласно полученным КП. Расчеты приведены в таблице 3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шины зимние шипованные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3"/>
        <w:gridCol w:w="1176"/>
        <w:gridCol w:w="1274"/>
        <w:gridCol w:w="1274"/>
        <w:gridCol w:w="1379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шина шипованная 225/75 </w:t>
            </w:r>
            <w:r>
              <w:rPr>
                <w:color w:val="000000"/>
                <w:sz w:val="24"/>
                <w:szCs w:val="24"/>
                <w:lang w:val="en-US"/>
              </w:rPr>
              <w:t>R1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 99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30,0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0,0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66,00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0,0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30,0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шина шипованная 185/75 </w:t>
            </w:r>
            <w:r>
              <w:rPr>
                <w:color w:val="000000"/>
                <w:sz w:val="24"/>
                <w:szCs w:val="24"/>
                <w:lang w:val="en-US"/>
              </w:rPr>
              <w:t>R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9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80,00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шина шипованная 185/</w:t>
            </w:r>
            <w:r>
              <w:rPr>
                <w:color w:val="000000"/>
                <w:sz w:val="24"/>
                <w:szCs w:val="24"/>
                <w:lang w:val="en-US"/>
              </w:rPr>
              <w:t>6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R15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0,0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,0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0,00</w:t>
            </w:r>
          </w:p>
        </w:tc>
      </w:tr>
      <w:tr>
        <w:trPr>
          <w:trHeight w:val="1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60,0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0,0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Затраты на приобретение щитовых замков включаются в Постановление в целях обеспечения безопасной эксплуатации и исключения несанкционированного доступа к электрооборудованию (распределительным щиткам), которое функционирует на площади Революции и предназначено для организации мероприятий с использованием звукового и видеосопровождения. Всего требуется установить новые замки на 24 распределительных щит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приобретение щитовых замков определены методом сопоставимых рыночных цен. Цены сформированы исходя из средних рыночных цен идентичных товаров согласно полученным КП. Расчеты приведены в таблице 4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замки щитовые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3"/>
        <w:gridCol w:w="1176"/>
        <w:gridCol w:w="1274"/>
        <w:gridCol w:w="1274"/>
        <w:gridCol w:w="1379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к щитов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33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Затраты на приобретение электротоваров включаются в Постановление в целях организации работ по подключению новогодней иллюминации к электросетям улично-дорожной сети города Волог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приобретение электротоваров определены методом сопоставимых рыночных цен. Цены сформированы исходя из средних рыночных цен идентичных товаров согласно полученным КП. Расчеты приведены в таблице 6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6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электротовары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3"/>
        <w:gridCol w:w="1176"/>
        <w:gridCol w:w="1274"/>
        <w:gridCol w:w="1274"/>
        <w:gridCol w:w="1379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конечник медный лужены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4,78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(уп. 100 шт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5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а распаяч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3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гофрированная ПВХ с зон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1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лов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6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атель автоматический 1-полюсный 10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96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атель автоматический 1-полюсный 16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99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Затраты на ремонт электроинструмента (молоток отбойный) включаются в Постановление в целях поддержания данного оборудования в рабочем состоянии. На балансе Учреждения числится молоток отбойный «ЗУБР 3М-25-1600ВК (профессионал)», который в течение 2023 года потребовал ремо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услугу ремонта определены методом сопоставимых рыночных цен. Цены сформированы исходя из средних рыночных цен идентичных услуг согласно полученным КП. Расчеты приведены в таблице 7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7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ремонт электроинструмента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3"/>
        <w:gridCol w:w="1176"/>
        <w:gridCol w:w="1274"/>
        <w:gridCol w:w="1274"/>
        <w:gridCol w:w="1379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молотка отбойн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7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 230,0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Затраты на аттестацию работников, назначенных в качестве лиц, ответственных за обеспечение транспортной безопасности на объекте транспортной инфраструктуры (категория 2) включаются в Постановление во исполнение требований ст. 12.1 федерального закона от 09.02.2007 № 16-ФЗ «О транспортной безопасности», с учетом требований постановления Правительства РФ от 21.12.2020 № 2201 «Об утверждении требований по обеспечению транспортной безопасности, в том числе требований к антитеррористической защищенности объектов (территорий), учитывающих уровни безопасности для различных категорий объектов транспортной инфраструктуры дорожного хозяйств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услугу определены методом сопоставимых рыночных цен. Цены сформированы исходя из средних рыночных цен идентичных услуг согласно полученным КП. Расчеты приведены в таблице 8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8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услугу аттестацию сил транспортной безопасност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0"/>
        <w:gridCol w:w="1275"/>
        <w:gridCol w:w="1276"/>
        <w:gridCol w:w="1175"/>
        <w:gridCol w:w="1559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тестация работников, назначенных в качестве лиц, ответственных за обеспечение транспортной безопасности на объект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66,67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9. </w:t>
      </w:r>
      <w:r>
        <w:rPr>
          <w:rFonts w:eastAsia="Calibri"/>
          <w:sz w:val="26"/>
          <w:szCs w:val="26"/>
        </w:rPr>
        <w:t xml:space="preserve">В соответствии со ст. 12.3 Федерального закона от 09.02.2007 № 16-ФЗ «О транспортной безопасности» работники подразделений транспортной безопасности обязаны ежегодно проходить </w:t>
      </w:r>
      <w:r>
        <w:rPr>
          <w:sz w:val="26"/>
          <w:szCs w:val="26"/>
        </w:rPr>
        <w:t>профилактический</w:t>
      </w:r>
      <w:r>
        <w:rPr>
          <w:rFonts w:eastAsia="Calibri"/>
          <w:sz w:val="26"/>
          <w:szCs w:val="26"/>
        </w:rPr>
        <w:t xml:space="preserve"> медицинский осмотр, включающий в себя химико-токсикологические исследования наличия в организме человека наркотических средств, психотропных веществ и их метаболитов. Во исполнение данного требования в Постановление включаются соответствующие нормативные затрат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траты на профилактический</w:t>
      </w:r>
      <w:r>
        <w:rPr>
          <w:rFonts w:eastAsia="Calibri"/>
          <w:sz w:val="26"/>
          <w:szCs w:val="26"/>
        </w:rPr>
        <w:t xml:space="preserve"> медицинский осмотр</w:t>
      </w:r>
      <w:r>
        <w:rPr>
          <w:sz w:val="26"/>
          <w:szCs w:val="26"/>
        </w:rPr>
        <w:t xml:space="preserve"> работника, назначенного в качестве лица, ответственного за обеспечение транспортной безопасности на объекте транспортной инфраструктуры определены на основании тарифов БУЗ ВО «Вологодский областной наркологический диспансер № 1», которое оказывает данную услугу на территории Вологодской области в соответствии с Порядком прохождения работниками подразделений транспортной безопасности ежегодного медицинского осмотра, предусмотренного статьей 12.3 Федерального закона от 9 февраля 2007 г. № 16-ФЗ «О транспортной безопасности», включающего в себя химико-токсикологические исследования наличия в организме человека наркотических средств, психотропных веществ и их метаболитов, утвержденным Приказом Минздрава РФ от 29.01.2016 № 39н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ая стоимость профилактического медицинского осмотра согласно информации о стоимости услуг БУЗ ВО «Вологодский областной наркологический диспансер № 1» составляет 1 850 руб. за 1 челове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Финансово-экономическое обоснование проекта</w:t>
      </w:r>
      <w:r>
        <w:rPr>
          <w:sz w:val="26"/>
          <w:szCs w:val="26"/>
        </w:rPr>
        <w:t>: финансово-экономическое обоснование внесенного проекта не требуе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еречень муниципальных правовых актов, подлежащих признанию утратившими силу, изменению, дополнению, а также перечень муниципальных правовых актов, которые необходимо разработать в связи с принятием внесенного проекта постановления</w:t>
      </w:r>
      <w:r>
        <w:rPr>
          <w:sz w:val="26"/>
          <w:szCs w:val="26"/>
        </w:rPr>
        <w:t>: отсутству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Департам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хозяйства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 Вологды</w:t>
        <w:tab/>
        <w:tab/>
        <w:tab/>
        <w:tab/>
        <w:t xml:space="preserve">                         Л.В. Степ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ЭА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54:00Z</dcterms:created>
  <dc:creator>Пользователь</dc:creator>
  <dc:description/>
  <dc:language>en-US</dc:language>
  <cp:lastModifiedBy>Цацуро Юлия Сергеевна</cp:lastModifiedBy>
  <cp:lastPrinted>2023-06-26T08:33:00Z</cp:lastPrinted>
  <dcterms:modified xsi:type="dcterms:W3CDTF">2023-11-28T05:54:00Z</dcterms:modified>
  <cp:revision>2</cp:revision>
  <dc:subject/>
  <dc:title/>
</cp:coreProperties>
</file>