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ер социальной поддержк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некоторых категорий медицинских работников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виде предоставления единовременной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ой выплаты для оплаты или компенсации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оначального взноса и (или) ежемесячных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ых выплат в виде компенсации части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месячного платежа по ипотечному кредиту (займу)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иобретении построенного (созданного)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лого помещения либо жилого помещения,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ящегося (создающегося) по договору участия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олевом строительстве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rmal"/>
        <w:spacing w:before="0" w:after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17"/>
      </w:tblGrid>
      <w:tr>
        <w:trPr/>
        <w:tc>
          <w:tcPr>
            <w:tcW w:w="4253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7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правление опеки и попечительств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 Вологд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</w:rPr>
              <w:t>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фамилия, имя, отчество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порт 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серия, номер, кем и когда выдан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число, месяц, год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вающего(ей) по адресу: 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ющего(ей) в 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наименование медицинского учрежде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: 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ерерасчете ежемесячной социальной выплаты в вид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пенсации части ежемесячного платежа по ипотечному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редиту (займу)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произвести перерасчет назначенной мне ежемесячной социальной выплаты в связи с (</w:t>
      </w:r>
      <w:r>
        <w:rPr>
          <w:rFonts w:cs="Times New Roman" w:ascii="Times New Roman" w:hAnsi="Times New Roman"/>
          <w:i/>
          <w:sz w:val="24"/>
          <w:szCs w:val="24"/>
        </w:rPr>
        <w:t>нужное отметить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ConsPlusNormal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78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8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инансированием ипотечного кредита (займ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8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м процентной ставки по действующему ипотечному кредиту (займу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8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м суммы в счет погашения кредита (займа), превышающей сумму списания по графику погашения ипотечного кредита (займа)</w:t>
            </w:r>
          </w:p>
        </w:tc>
      </w:tr>
    </w:tbl>
    <w:p>
      <w:pPr>
        <w:pStyle w:val="ConsPlus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Порядком предоставления мер социальной поддержки некоторых категорий медицинских работников в виде предоставления единовременной социальной выплаты для оплаты или компенсации первоначального взноса и (или) ежемесячных социальных выплат в виде компенсации части ежемесячного платежа по ипотечному кредиту (займу) при приобретении построенного (созданного) жилого помещения либо жилого помещения, строящегося (создающегося) по договору участия в долевом строительстве, утвержденным постановлением Администрации города Вологды от 22 декабря 2020 года № 1850, ознакомлен(а) и обязуюсь их соблюда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аю согласие </w:t>
      </w:r>
      <w:r>
        <w:rPr>
          <w:rFonts w:cs="Times New Roman" w:ascii="Times New Roman" w:hAnsi="Times New Roman"/>
          <w:sz w:val="24"/>
          <w:szCs w:val="24"/>
        </w:rPr>
        <w:t>Управлению опеки и попечительства Администрации города Вологды (</w:t>
      </w:r>
      <w:r>
        <w:rPr>
          <w:rFonts w:cs="Times New Roman" w:ascii="Times New Roman" w:hAnsi="Times New Roman"/>
          <w:bCs/>
          <w:sz w:val="24"/>
          <w:szCs w:val="24"/>
        </w:rPr>
        <w:t>160000, Вологодская область, г. Вологда, Советский проспект, 24) на обработку (любое действие (операцию) или совокупность действий (операций), совершаемых с использованием средств автоматизации 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 блокирование, удаление, уничтожение)</w:t>
      </w:r>
      <w:r>
        <w:rPr>
          <w:rFonts w:cs="Times New Roman" w:ascii="Times New Roman" w:hAnsi="Times New Roman"/>
          <w:sz w:val="24"/>
          <w:szCs w:val="24"/>
        </w:rPr>
        <w:t xml:space="preserve"> персональных данных, содержащихся в заявлении, в целях перерасчета ежемесячной социальной выплаты в виде компенсации части ежемесячного платежа по ипотечному кредиту (займу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целях перечисления мне </w:t>
      </w:r>
      <w:r>
        <w:rPr>
          <w:rFonts w:cs="Times New Roman" w:ascii="Times New Roman" w:hAnsi="Times New Roman"/>
          <w:sz w:val="24"/>
          <w:szCs w:val="24"/>
        </w:rPr>
        <w:t xml:space="preserve">ежемесячной социальной выплаты в виде компенсации части ежемесячного платежа по ипотечному кредиту (займу) </w:t>
      </w:r>
      <w:r>
        <w:rPr>
          <w:rFonts w:cs="Times New Roman" w:ascii="Times New Roman" w:hAnsi="Times New Roman"/>
          <w:bCs/>
          <w:sz w:val="24"/>
          <w:szCs w:val="24"/>
        </w:rPr>
        <w:t xml:space="preserve">даю согласие на передачу моих персональных данных, содержащихся в данном заявлении, муниципальному казенному учреждению «Централизованная бухгалтерия, обслуживающая муниципальные учреждения города Вологды» (160000, Вологодская область, г. Вологда, ул. Чернышевского, д. 63).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предоставленных персональных данных и сведений подтвержда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сие может быть отозвано мной или моим уполномоченным представителем в письменной форме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на ____ л. в 1 экз. 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_20___г.                          ___________/___________________________/</w:t>
      </w:r>
    </w:p>
    <w:p>
      <w:pPr>
        <w:pStyle w:val="Normal"/>
        <w:tabs>
          <w:tab w:val="clear" w:pos="708"/>
          <w:tab w:val="center" w:pos="4677" w:leader="none"/>
          <w:tab w:val="left" w:pos="631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подпись)     </w:t>
        <w:tab/>
        <w:t xml:space="preserve">        (Ф.И.О. заявителя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приёма заявления и документов: «___»___________ 20__ г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, принявший заявление и документы:__________ /_______________________/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(подпись)               (Ф.И.О. специалиста) </w:t>
      </w:r>
    </w:p>
    <w:p>
      <w:pPr>
        <w:pStyle w:val="Normal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0:04:00Z</dcterms:created>
  <dc:creator>Suvorova_YN</dc:creator>
  <dc:description/>
  <dc:language>en-US</dc:language>
  <cp:lastModifiedBy>user</cp:lastModifiedBy>
  <cp:lastPrinted>2023-10-31T14:58:00Z</cp:lastPrinted>
  <dcterms:modified xsi:type="dcterms:W3CDTF">2023-11-22T10:04:00Z</dcterms:modified>
  <cp:revision>2</cp:revision>
  <dc:subject/>
  <dc:title/>
</cp:coreProperties>
</file>