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ер социальной поддержк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некоторых категорий медицинских работников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иде предоставления единовременно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ой выплаты для оплаты или компенсаци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оначального взноса и (или) ежемесячных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х выплат в виде компенсации част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го платежа по ипотечному кредиту (займу)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иобретении построенного (созданного)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ого помещения либо жилого помещения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ящегося (создающегося) по договору участ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левом строительств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"/>
        <w:gridCol w:w="4208"/>
        <w:gridCol w:w="5211"/>
        <w:gridCol w:w="283"/>
        <w:gridCol w:w="106"/>
      </w:tblGrid>
      <w:tr>
        <w:trPr/>
        <w:tc>
          <w:tcPr>
            <w:tcW w:w="4253" w:type="dxa"/>
            <w:gridSpan w:val="2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0" w:type="dxa"/>
            <w:gridSpan w:val="3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правление опеки и попеч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а Вологды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т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фамилия, имя, отчеств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ерия, номер, кем и когда выдан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число, месяц, го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живающего(ей) по адресу: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ющего(ей) в 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аименование медицинского учрежд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: 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5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9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ЯВЛ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прекращении предоставления ежемесячных социальны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плат в виде компенсации части ежемесячного платеж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 ипотечному кредиту (займу) </w:t>
            </w:r>
          </w:p>
        </w:tc>
        <w:tc>
          <w:tcPr>
            <w:tcW w:w="3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89" w:hRule="atLeast"/>
        </w:trPr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02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right="79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у прекратить предоставление мне ежемесячной социальной выплаты </w:t>
            </w:r>
            <w:r>
              <w:rPr>
                <w:rFonts w:cs="Times New Roman" w:ascii="Times New Roman" w:hAnsi="Times New Roman"/>
              </w:rPr>
              <w:t xml:space="preserve">в виде компенсации части ежемесячного платежа по ипотечному кредиту (займу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«__»___________ 20__ года в связи с _____________________________________________</w:t>
            </w:r>
          </w:p>
          <w:p>
            <w:pPr>
              <w:pStyle w:val="ConsPlusNormal"/>
              <w:ind w:right="7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.</w:t>
            </w:r>
          </w:p>
          <w:p>
            <w:pPr>
              <w:pStyle w:val="ConsPlusNormal"/>
              <w:ind w:right="7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чина прекращения предоставления выплаты)</w:t>
            </w:r>
          </w:p>
          <w:p>
            <w:pPr>
              <w:pStyle w:val="ConsPlusNormal"/>
              <w:ind w:righ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right="79" w:firstLine="7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рядком предоставления мер социальной поддержки некоторых категорий медицинских работников в виде предоставления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, утвержденным постановлением Администрации города Вологды от 22 декабря 2020 года № 1850, ознакомлен(а) и обязуюсь их соблюдать.</w:t>
            </w:r>
          </w:p>
          <w:p>
            <w:pPr>
              <w:pStyle w:val="ConsPlusNormal"/>
              <w:ind w:right="79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ю соглас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ю опеки и попечительства Администрации города Вологды 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000, Вологодская область, г. Вологда, Советский проспект, 24) на обработку (любое действие (операцию) или совокупность действий (операций), совершаемых с использованием средств автоматизации 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 блокирование, удаление, уничтожени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сональных данных, содержащихся в заявлении, в целях прекращения предоставления мне ежемесячной социальной выплаты в виде компенсации части ежемесячного платежа по ипотечному кредиту (займу).</w:t>
            </w:r>
          </w:p>
          <w:p>
            <w:pPr>
              <w:pStyle w:val="ConsPlusNormal"/>
              <w:ind w:right="79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целях прекращения перечисления м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ой социальной выплаты в виде компенсации части ежемесячного платежа по ипотечному кредиту (займу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ю согласие на передачу моих персональных данных, содержащихся в данном заявлении, муниципальному казенному учреждению «Централизованная бухгалтерия, обслуживающая муниципальные учреждения города Вологды» (160000, Вологодская область, г. Вологда, ул. Чернышевского, д. 63).</w:t>
            </w:r>
          </w:p>
          <w:p>
            <w:pPr>
              <w:pStyle w:val="ConsPlusNormal"/>
              <w:ind w:right="79"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верность предоставленных персональных данных и сведений подтверждаю.</w:t>
            </w:r>
          </w:p>
          <w:p>
            <w:pPr>
              <w:pStyle w:val="ConsPlusNormal"/>
              <w:ind w:right="79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согласие может быть отозвано мной или моим уполномоченным представителем в письменной форме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702" w:type="dxa"/>
            <w:gridSpan w:val="3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20___г.                          ___________/___________________________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дпись)     </w:t>
              <w:tab/>
              <w:t xml:space="preserve">        (Ф.И.О. заявителя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ёма заявления и документов: «___»___________ 20__ г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, принявший заявление и документы:__________ /_______________________/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(подпись)               (Ф.И.О. специалиста) 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03:00Z</dcterms:created>
  <dc:creator>Suvorova_YN</dc:creator>
  <dc:description/>
  <dc:language>en-US</dc:language>
  <cp:lastModifiedBy>user</cp:lastModifiedBy>
  <cp:lastPrinted>2023-10-31T14:50:00Z</cp:lastPrinted>
  <dcterms:modified xsi:type="dcterms:W3CDTF">2023-11-22T10:03:00Z</dcterms:modified>
  <cp:revision>2</cp:revision>
  <dc:subject/>
  <dc:title/>
</cp:coreProperties>
</file>