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ер социальной поддержк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некоторых категорий медицинских работников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виде предоставления единовременно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ой выплаты для оплаты или компенсаци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оначального взноса и (или) ежемесячных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х выплат в виде компенсации част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го платежа по ипотечному кредиту (займу)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иобретении построенного (созданного)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ого помещения либо жилого помещения,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оящегося (создающегося) по договору участия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левом строительств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spacing w:before="0" w:after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316"/>
      </w:tblGrid>
      <w:tr>
        <w:trPr/>
        <w:tc>
          <w:tcPr>
            <w:tcW w:w="425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6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правление опеки и попеч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города Вологды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фамилия, имя, отчество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ерия, номер, кем и когда выдан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число, месяц, го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живающего(ей) по адресу: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ющего(ей) в 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наименование медицинского учрежд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: 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назначении единовременной социальной выплаты для оплат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ли компенсации первоначального взноса и (или) ежемесяч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циальных выплат в виде компенсации части ежемесячн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тежа по ипотечному кредиту (займу) при приобретен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роенного (созданного) жилого помещения либо жил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мещения, строящегося (создающегося) по договору участ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долевом строительстве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Прошу предоставить единовременную социальную выплату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__________________________________________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,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eastAsia="Calibri" w:cs="Times New Roman" w:ascii="Times New Roman" w:hAnsi="Times New Roman"/>
          <w:sz w:val="20"/>
          <w:szCs w:val="20"/>
        </w:rPr>
        <w:t>фамилия, имя, отчество)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ющему(ей) в  ___________________________________________________________________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>____________________________________________________________________________________,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медицинского учреждения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По специальности _______________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членам моей семьи относятс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134"/>
        <w:gridCol w:w="993"/>
        <w:gridCol w:w="1701"/>
        <w:gridCol w:w="1842"/>
        <w:gridCol w:w="15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р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личность (вид серия, номер, дата выдачи, кем выда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регистрацию в системе индивидуального (персонифициро-ванного) уч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ж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С Порядком предоставления мер социальной поддержки некоторых категорий медицинских работников в виде предоставления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, утвержденным постановлением Администрации города Вологды от 22 декабря 2020 года № 1850 (далее – Порядок), ознакомлен(а) и обязуюсь их соблюда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язуюсь письменно сообщить в Управление опеки и попечительства Администрации города Вологды обо всех обстоятельствах, влекущих прекращение, приостановление предоставления единовременной социальной выплаты для оплаты или компенсации первоначального взноса и (или) ежемесячных социальных выплат в виде компенсации части ежемесячного платежа по ипотечному кредиту (займу) при приобретении построенного (созданного) жилого помещения либо жилого помещения, строящегося (создающегося) по договору участия в долевом строительстве (далее – социальные выплаты), или изменение их размера, предусмотренных Порядком, в сроки, установленные Порядком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Даю согласие </w:t>
      </w:r>
      <w:r>
        <w:rPr>
          <w:rFonts w:cs="Times New Roman" w:ascii="Times New Roman" w:hAnsi="Times New Roman"/>
        </w:rPr>
        <w:t>Управлению опеки и попечительства Администрации города Вологды (</w:t>
      </w:r>
      <w:r>
        <w:rPr>
          <w:rFonts w:cs="Times New Roman" w:ascii="Times New Roman" w:hAnsi="Times New Roman"/>
          <w:bCs/>
        </w:rPr>
        <w:t>160000, Вологодская область, г. Вологда, Советский проспект, 24) на обработку (любое действие (операцию) или совокупность действий (операций), совершаемых с использованием средств автоматизации 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 блокирование, удаление, уничтожение)</w:t>
      </w:r>
      <w:r>
        <w:rPr>
          <w:rFonts w:cs="Times New Roman" w:ascii="Times New Roman" w:hAnsi="Times New Roman"/>
        </w:rPr>
        <w:t xml:space="preserve"> персональных данных, содержащихся в заявлении и в документах, прилагаемых к заявлению, в целях предоставления мне социальных выпла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В целях перечисления мне социальных выплат даю согласие на передачу моих персональных данных, содержащихся в данном заявлении и в документах, прилагаемых к заявлению, в муниципальном правовом акте о назначении социальной выплаты, муниципальному казенному учреждению «Централизованная бухгалтерия, обслуживающая муниципальные учреждения города Вологды» (160000, Вологодская область, г. Вологда, ул. Чернышевского, </w:t>
        <w:br/>
        <w:t xml:space="preserve">д. 63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сть предоставленных персональных данных и сведений подтвержда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</w:rPr>
        <w:t>Настоящее согласие может быть отозвано мной или моим уполномоченным представителе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: на ____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_____________20___г.</w:t>
        <w:tab/>
        <w:t xml:space="preserve">               _____________/_________________________________/</w:t>
      </w:r>
    </w:p>
    <w:p>
      <w:pPr>
        <w:pStyle w:val="Normal"/>
        <w:tabs>
          <w:tab w:val="clear" w:pos="708"/>
          <w:tab w:val="center" w:pos="4677" w:leader="none"/>
          <w:tab w:val="left" w:pos="63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(Ф.И.О.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ёма заявления и документов: «___»___________ 20__ 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, принявший заявление и документы:__________ /________________________/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(подпись)                  (Ф.И.О. специалиста)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26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0:03:00Z</dcterms:created>
  <dc:creator>Suvorova_YN</dc:creator>
  <dc:description/>
  <dc:language>en-US</dc:language>
  <cp:lastModifiedBy>user</cp:lastModifiedBy>
  <dcterms:modified xsi:type="dcterms:W3CDTF">2023-11-22T10:03:00Z</dcterms:modified>
  <cp:revision>2</cp:revision>
  <dc:subject/>
  <dc:title/>
</cp:coreProperties>
</file>