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екоторых категорий медицин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язательство медицинского работник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олучении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__,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>фамилия, имя, отчество)</w:t>
      </w:r>
    </w:p>
    <w:p>
      <w:pPr>
        <w:pStyle w:val="ConsPlusNormal"/>
        <w:rPr/>
      </w:pPr>
      <w:r>
        <w:rPr>
          <w:rFonts w:eastAsia="Calibri" w:cs="Times New Roman" w:ascii="Times New Roman" w:hAnsi="Times New Roman"/>
          <w:sz w:val="24"/>
          <w:szCs w:val="24"/>
        </w:rPr>
        <w:t>паспорт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ерия, номер, кем и когда выдан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живающий(ая) по адресу: 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й(ая) в  ______________________________________________________________________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медицинского учрежден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 специальности 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наименование специальнос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ю на себя обязательство отработать в медицинском учреждении на постоянной основе не менее 7 лет со дня заключения трудового договора.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«22» декабря 2020 года № 1850, (далее – Порядок) ознакомлен(а) и обязуюсь их соблюда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трате права на предоставление мер социальной поддержки некоторым категориям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выплаченные денежные средства обязуюсь вернуть в полном объеме в течение 15 рабочих дней со дня получения уведомления, предусмотренного абзацем первым </w:t>
      </w:r>
      <w:hyperlink w:anchor="P1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2</w:t>
        </w:r>
      </w:hyperlink>
      <w:r>
        <w:rPr>
          <w:rFonts w:cs="Times New Roman" w:ascii="Times New Roman" w:hAnsi="Times New Roman"/>
          <w:sz w:val="24"/>
          <w:szCs w:val="24"/>
        </w:rPr>
        <w:t>2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(подпись)                              (Ф.И.О. заявителя)</w:t>
      </w:r>
      <w:r>
        <w:rPr>
          <w:rFonts w:cs="Times New Roman" w:ascii="Times New Roman" w:hAnsi="Times New Roman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5:00Z</dcterms:created>
  <dc:creator>Suvorova_YN</dc:creator>
  <dc:description/>
  <dc:language>en-US</dc:language>
  <cp:lastModifiedBy>user</cp:lastModifiedBy>
  <cp:lastPrinted>2023-10-31T15:08:00Z</cp:lastPrinted>
  <dcterms:modified xsi:type="dcterms:W3CDTF">2023-11-22T10:05:00Z</dcterms:modified>
  <cp:revision>2</cp:revision>
  <dc:subject/>
  <dc:title/>
</cp:coreProperties>
</file>