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015</wp:posOffset>
                </wp:positionH>
                <wp:positionV relativeFrom="paragraph">
                  <wp:posOffset>31750</wp:posOffset>
                </wp:positionV>
                <wp:extent cx="2912745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46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>УТВЕРЖДЕН</w:t>
                              <w:br/>
                              <w:t>постановлением Администрации    города Вологды</w:t>
                              <w:br/>
                              <w:t>от____________ №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15.35pt;mso-wrap-distance-left:9.05pt;mso-wrap-distance-right:9.05pt;mso-wrap-distance-top:0pt;mso-wrap-distance-bottom:0pt;margin-top:2.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pacing w:val="1"/>
                          <w:sz w:val="26"/>
                          <w:szCs w:val="26"/>
                        </w:rPr>
                        <w:t>УТВЕРЖДЕН</w:t>
                        <w:br/>
                        <w:t>постановлением Администрации    города Вологды</w:t>
                        <w:br/>
                        <w:t>от____________ №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 регистрации нештатных аварийно-спасательных формировании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на территории городского округа города Вологды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регистрации нештатных аварийно-спасательных формировании на территории городского округа города Вологды (далее – Положение) определяет организацию учета аттестованных нештатных аварийно-спасательных формирований (далее – НАСФ) на территории городского округа города Вологд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СФ осуществляется Административным департаментом Администрации города Вологды  (далее – Департамент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аттестованного НАСФ включает в себ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ю письменного заявления о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ие заявления о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регистрации путем внесения записи в реестр аттестованных НАСФ (далее – реестр) или об отказе в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заявителю письменного уведомления с информацией о регистрации аттестованного НАСФ либо об отказе в регистрации аттестованного НАСФ с указанием оснований отказ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аттестованного НАСФ осуществляется Департаментом на основании заявления о регистрации аттестованного НАСФ, форма которого приведена в приложении к настоящему Полож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 регистрации аттестованного НАСФ подается в Департамент физическим или юридическим лицом, учредившим НАСФ (далее – заявитель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7"/>
      <w:bookmarkEnd w:id="0"/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пия свидетельства об аттестации на право ведения аварийно-спасательных работ, выданного в соответствии с пунктом 18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ода № 1091 (с последующими изменениями), заверенная подписью руководителя организации и печатью (при наличии) организации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аспорт аттестованного НАСФ, содержащий информацию о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е ответственности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е дислокации (адресе) и номере телефона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е личного состава, в том числе аттестованных спасателей, в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е последней аттестац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ях аттестованного НАСФ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и к проведению аварийно-спасательных и других неотлож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ащенности аттестованного НАСФ, в том числе о количестве и видах транспортных средств НАСФ, оснащенных (подлежащих оснащению) специальными звуковыми и световыми сигналам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й образец паспорта аттестованного НАСФ приведен в приложении № 2 к Положению регистрации аварийно-спасательных служб, аварийно-спасательных формирований, утвержденному приказом МЧС России от 12 марта 2018 года № 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о регистрации аттестованного НАСФ регистрируется в течение двух рабочих дней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6"/>
          <w:szCs w:val="26"/>
        </w:rPr>
        <w:t>Документы для регистрации аттестованного НАСФ направляются в Департамент не позднее 1 месяца с даты аттестации НАСФ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ушение предусмотренного пунктом 8 настоящего Положения срока является основанием для отказа в приеме документов для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гистрации аттестованного НАСФ составляет 30 рабочих дней со дня регистрации заявления о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Департамента оформляется в виде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дачи заявителю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 составляет не более 3 рабочих дней со дня внесения в реестр записи о регистрации аттестованного НАСФ либо со дня подписания уведомления об отказе в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приказом назначает лиц, ответственных за ведение реестр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и в реестр производятся лицами, ответственными за ведение реестр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ведется в электронном виде. Реестровой записи присваивается уникальный номер, который должен содержать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формирования реестровой записи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го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естр подлежат внесению следующие сведения об аттестованном НАСФ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е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она ответственност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ата создания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место дислокации (адрес) и номер телефона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количество личного состава, в том числе аттестованных спасателей, в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дата последней аттестац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готовность к проведению аварийно-спасательных и других неотлож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наличие и количество специалистов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количество и виды транспортных средств НАСФ, оснащенных (подлежащих оснащению) специальными звуковыми и световыми сигналам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ми для отказа в регистрации аттестованного НАСФ являются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ставление неполного комплекта документов, предусмотренных пунктом 6 настоящего Положения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личие в представленных документах неполных или недостоверных сведений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в заявлении и (или) документах исправлений и повреждений, которые не позволяют однозначно истолковать их содержа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в регистрации либо непредставления информации по итогам первичной аттестации НАСФ в Департамент в течение установленного в пункте 8 настоящего Положения срока сведения об аттестованной НАСФ не включаются в реестр, а также в единую информационную базу данных аттестованных аварийно-спасательных служб, аварийно-спасательных формирований (далее – единая информационная баз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представлении информации по итогам периодической (внеочередной) аттестации ранее зарегистрированной аттестованного НАСФ в Департамент в течение установленного в пункте 8 настоящего Положения срока сведения об аттестованной НАСФ подлежат исключению из реестра, а также из единой информационной баз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егистрации аттестованного НАСФ представляются Департаментом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ологодской области,  в течение 10 рабочих дней с даты регистрации аттестованного НАСФ, в том числе посредством единой системы межведомственного электронного взаимодействия для внесения в единую информационную баз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30:00Z</dcterms:created>
  <dc:creator>Linkova_SS</dc:creator>
  <dc:description/>
  <cp:keywords/>
  <dc:language>en-US</dc:language>
  <cp:lastModifiedBy>Пользователь</cp:lastModifiedBy>
  <cp:lastPrinted>2023-08-23T14:54:00Z</cp:lastPrinted>
  <dcterms:modified xsi:type="dcterms:W3CDTF">2023-10-03T06:55:00Z</dcterms:modified>
  <cp:revision>35</cp:revision>
  <dc:subject/>
  <dc:title>УТВЕРЖДЕНО</dc:title>
</cp:coreProperties>
</file>