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постановления Администрации города Волог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</w:rPr>
      </w:pPr>
      <w:r>
        <w:rPr>
          <w:b/>
          <w:sz w:val="26"/>
          <w:szCs w:val="26"/>
        </w:rPr>
        <w:t>«</w:t>
      </w:r>
      <w:r>
        <w:rPr>
          <w:b/>
          <w:sz w:val="26"/>
        </w:rPr>
        <w:t>О внесении изменений в постановление Администрации города Волог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</w:rPr>
        <w:t>от 31 мая 2016 года № 611</w:t>
      </w:r>
      <w:r>
        <w:rPr>
          <w:b/>
          <w:sz w:val="26"/>
          <w:szCs w:val="26"/>
        </w:rPr>
        <w:t>»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Настоящим проектом постановления Администрации города Вологды </w:t>
        <w:br/>
        <w:t>«</w:t>
      </w:r>
      <w:r>
        <w:rPr>
          <w:sz w:val="26"/>
        </w:rPr>
        <w:t>О внесении изменений в постановление Администрации города Вологды от 31 мая 2016 года № 611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 xml:space="preserve"> (далее – проект постановления) предусмотрено внесение изменений в нормативные затраты на обеспечение функций Департамента финансов</w:t>
      </w:r>
      <w:r>
        <w:rPr>
          <w:bCs/>
          <w:color w:val="000000"/>
          <w:sz w:val="26"/>
          <w:szCs w:val="26"/>
        </w:rPr>
        <w:t xml:space="preserve"> Администрации города Вологды и </w:t>
      </w:r>
      <w:r>
        <w:rPr>
          <w:bCs/>
          <w:sz w:val="26"/>
        </w:rPr>
        <w:t>муниципального казенного учреждения «Централизованная бухгалтерия, обслуживающая муниципальные учреждения города Вологды</w:t>
      </w:r>
      <w:r>
        <w:rPr>
          <w:bCs/>
          <w:sz w:val="26"/>
          <w:szCs w:val="26"/>
        </w:rPr>
        <w:t>», утвержденные</w:t>
      </w:r>
      <w:r>
        <w:rPr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остановлением Администрации города Вологды от 31 мая 2016 года № 611 (с последующими изменениями), в связи с ежегодными инфляционными процессами и отсутствием на рынке импортны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6"/>
          <w:szCs w:val="26"/>
        </w:rPr>
        <w:t xml:space="preserve">1. Таблица 5 подпункта 2.3.1.1 дополняется </w:t>
      </w:r>
      <w:r>
        <w:rPr>
          <w:sz w:val="26"/>
          <w:szCs w:val="26"/>
        </w:rPr>
        <w:t>новой строкой</w:t>
      </w:r>
      <w:r>
        <w:rPr>
          <w:bCs/>
          <w:color w:val="000000"/>
          <w:sz w:val="26"/>
          <w:szCs w:val="26"/>
        </w:rPr>
        <w:t xml:space="preserve"> «Предоставление доступа к электронной справочной системе «Система Госфинансы» + </w:t>
      </w:r>
      <w:r>
        <w:rPr>
          <w:sz w:val="26"/>
        </w:rPr>
        <w:t xml:space="preserve">«Высшая школа Госсектора» </w:t>
      </w:r>
      <w:r>
        <w:rPr>
          <w:bCs/>
          <w:color w:val="000000"/>
          <w:sz w:val="26"/>
          <w:szCs w:val="26"/>
        </w:rPr>
        <w:t xml:space="preserve">с правом одного доступа в количестве 10 пользова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Потребность учреждения фактически выше, чем 10 пользователей. Доступ к справочной системе необходим руководителю (1), заместителю руководителя (1), главному бухгалтеру (1), заместителю главного бухгалтера (1), начальникам отделов и их заместителям: отдел бюджетного (бухгалтерского) учета – начальник (1), заместители (3); отдел бюджетной (бухгалтерской) отчетности – начальник (1), заместитель (1);  отдел учета оплаты труда – начальник (1), заместители (2), отдел платных услуг – начальник (1), заместитель (1), отдел бюджетного (бухгалтерского) учета МКУ «Хозяйственная служба» – начальник (1)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 xml:space="preserve">Указанная справочная система необходима учреждению для усовершенствования процесса централизованного бухгалтерского (бюджетного) учёта и формирования отчетности. </w:t>
      </w:r>
      <w:r>
        <w:rPr>
          <w:sz w:val="26"/>
        </w:rPr>
        <w:t xml:space="preserve">Система помогает грамотно применять изменения законодательства на практике, повышать квалификацию сотрудников учреждения, получать консультации по вопросам ведения учёта и отчетности. 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bCs/>
          <w:color w:val="000000"/>
          <w:sz w:val="26"/>
          <w:szCs w:val="26"/>
        </w:rPr>
        <w:t>В</w:t>
      </w:r>
      <w:r>
        <w:rPr>
          <w:sz w:val="26"/>
        </w:rPr>
        <w:t xml:space="preserve"> Школе главбуха госсектора представлено более 20 программ повышения квалификации и профессиональной переподготовки, регулярно проводятся информационно – консультационные вебинары. Специалистам учреждения будет доступен Онлайн-помощник – это эксперт-практик, который в течение нескольких минут подскажет ответ на профессиональный вопрос и предоставит ссылку на материал в справочной системе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Среднюю стоимость сопровождения справочной системы рассчитаем путем полученных коммерческих предложений (Таблица 1). В стоимость включено два вида услуг, необходимых учреждени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260"/>
        <w:gridCol w:w="3067"/>
      </w:tblGrid>
      <w:tr>
        <w:trPr>
          <w:trHeight w:val="107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тоимость доступа</w:t>
            </w:r>
            <w:r>
              <w:rPr>
                <w:sz w:val="22"/>
                <w:szCs w:val="22"/>
              </w:rPr>
              <w:t xml:space="preserve"> к электронной справочной системе «Система Госфинансы» + «Высшая школа Госсектора» в год</w:t>
            </w:r>
            <w:r>
              <w:rPr>
                <w:rFonts w:eastAsia="Calibri"/>
                <w:sz w:val="22"/>
                <w:szCs w:val="22"/>
              </w:rPr>
              <w:t xml:space="preserve">, руб.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едняя стоимость доступа</w:t>
            </w:r>
            <w:r>
              <w:rPr>
                <w:sz w:val="22"/>
                <w:szCs w:val="22"/>
              </w:rPr>
              <w:t xml:space="preserve"> к электронной справочной системе «Система Госфинансы» + «Высшая школа Госсектора» в год, руб.</w:t>
            </w:r>
          </w:p>
        </w:tc>
      </w:tr>
      <w:tr>
        <w:trPr>
          <w:trHeight w:val="7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№ 1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Calibri"/>
                <w:sz w:val="22"/>
                <w:szCs w:val="22"/>
              </w:rPr>
              <w:t>Компания ООО «Аудит-Инфо») от 09.08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2 700,00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6 566,67</w:t>
            </w:r>
          </w:p>
        </w:tc>
      </w:tr>
      <w:tr>
        <w:trPr>
          <w:trHeight w:val="724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№ 2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Calibri"/>
                <w:sz w:val="22"/>
                <w:szCs w:val="22"/>
              </w:rPr>
              <w:t>ООО «Аскона») от 09.08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9 000,0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№ 3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Calibri"/>
                <w:sz w:val="22"/>
                <w:szCs w:val="22"/>
              </w:rPr>
              <w:t>ООО «Правовой портал») от  09.08.2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8 000,00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Подпункт 2.3.1.2 пункта 2.3.1 излагается в новой редакц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Исключается программное обеспечение Microsoft по причине неиспользования в дальнейшей работе учреждения программного обеспечения иностранного производ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формированием первичных документов на стороне учреждений и применением МКУ «ЦБОМУ» электронного документооборота с обслуживаемыми учреждениями, для подключения новых пользователей необходимо дополнительно приобрести клиентские лицензии на платформу 1С:Предприятие. Указанная лицензия рассчитана на 100 рабочих мест. П</w:t>
      </w:r>
      <w:r>
        <w:rPr>
          <w:sz w:val="26"/>
        </w:rPr>
        <w:t xml:space="preserve">отребность в клиентских лицензиях для работников МКУ «ЦБОМУ» – 200 штук и для обслуживаемых учреждений – 300 штук (150 учреждений по 2 пользователя). В настоящий момент в учреждении используется 1 лицензия на 100 рабочих мест, до конца </w:t>
      </w:r>
      <w:r>
        <w:rPr>
          <w:sz w:val="26"/>
          <w:szCs w:val="26"/>
        </w:rPr>
        <w:t xml:space="preserve">2023 года необходимо приобрести 4 лицензии, на 400 рабочих мес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редставленных коммерческих предложений (Таблица 2) вносятся изменения в цену простой (неисключительной) лицензии на использование программного обеспечения, за исключением справочно-правовых сист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/>
        <w:t xml:space="preserve"> </w:t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692"/>
      </w:tblGrid>
      <w:tr>
        <w:trPr>
          <w:trHeight w:val="6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клиентской лицензии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100 рабочих мест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С: Предприятие 8. ПРОФ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 1 ед. в год, ру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редняя стоимость</w:t>
              <w:br/>
              <w:t xml:space="preserve">клиентской лицензии на использ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С: Предприятие 8. ПРОФ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 1 ед. в год, руб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(ООО «Логософт Плюс») от 10.08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6 000,00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6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 (ООО «А-Элита»)</w:t>
            </w:r>
            <w:r>
              <w:rPr>
                <w:sz w:val="22"/>
                <w:szCs w:val="22"/>
              </w:rPr>
              <w:t xml:space="preserve"> от 11.08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6 000,00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(ООО «МС-Сервис Северо-Запад»)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т 11.08.2023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6 000,00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активной работе десяти и более пользователей, с ростом объема базы данных в файловом режиме возможно заметное замедление скорости работы программы и появление блокировок на изменение данных. Для предотвращения описанной выше проблемы рекомендуется использовать клиент-серверный режим работы программы.  Сервер 1С выступает посредником между сервером баз данных и клиентскими компьютерами. Он берет на себя тяжелые вычислительные задачи, существенно разгружая клиентские компьютеры и повышая безопасность сохранности данных. В данном случае база данных работает через специализированный сервер 1С: Предприятие, что позволяет расширить управленческий учет, создать аналитическую отчетность. На основании представленных коммерческих предложений (Таблица 3) вносятся изменения в цену лицензии на сервер 1С: Предприят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tbl>
      <w:tblPr>
        <w:tblW w:w="97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835"/>
        <w:gridCol w:w="2550"/>
      </w:tblGrid>
      <w:tr>
        <w:trPr>
          <w:trHeight w:val="6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 xml:space="preserve">лицензии на сервер 1С: Предприятие 8. ПРОФ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1 ед.</w:t>
            </w:r>
            <w:r>
              <w:rPr>
                <w:rFonts w:eastAsia="Calibri"/>
                <w:sz w:val="22"/>
                <w:szCs w:val="22"/>
              </w:rPr>
              <w:t>, ру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редняя стоимость</w:t>
              <w:br/>
            </w:r>
            <w:r>
              <w:rPr/>
              <w:t xml:space="preserve">лицензии на сервер </w:t>
            </w:r>
          </w:p>
          <w:p>
            <w:pPr>
              <w:pStyle w:val="Normal"/>
              <w:jc w:val="center"/>
              <w:rPr/>
            </w:pPr>
            <w:r>
              <w:rPr/>
              <w:t>1С: Предприятие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8. ПРОФ за 1ед., руб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 № 1</w:t>
            </w:r>
            <w:r>
              <w:rPr>
                <w:sz w:val="22"/>
                <w:szCs w:val="22"/>
              </w:rPr>
              <w:t xml:space="preserve"> (ООО «Логософт Плюс») от 10.08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 100,0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 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 (ООО «А-Элита»)</w:t>
            </w:r>
            <w:r>
              <w:rPr>
                <w:sz w:val="22"/>
                <w:szCs w:val="22"/>
              </w:rPr>
              <w:t xml:space="preserve"> от 11.08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 100,0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(ООО «МС-Сервис Северо-Запад»)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08.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 100,00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 В таблицу 11 подпункта 2.5.3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осятся изменения в цену клавиатуры и мыши компьютерной на основании полученных коммерческих предложений (Таблицы 4 и 5) 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552"/>
      </w:tblGrid>
      <w:tr>
        <w:trPr>
          <w:trHeight w:val="8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виатуры за 1 (одну) шт.</w:t>
            </w:r>
            <w:r>
              <w:rPr>
                <w:rFonts w:eastAsia="Calibri"/>
                <w:sz w:val="22"/>
                <w:szCs w:val="22"/>
              </w:rPr>
              <w:t xml:space="preserve">, 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няя стоимость </w:t>
            </w:r>
            <w:r>
              <w:rPr>
                <w:sz w:val="22"/>
                <w:szCs w:val="22"/>
              </w:rPr>
              <w:t xml:space="preserve">клавиатур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1 (одну) шт.</w:t>
            </w:r>
            <w:r>
              <w:rPr>
                <w:rFonts w:eastAsia="Calibri"/>
                <w:sz w:val="22"/>
                <w:szCs w:val="22"/>
              </w:rPr>
              <w:t>, руб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 № 1 (ООО «</w:t>
            </w:r>
            <w:r>
              <w:rPr>
                <w:rFonts w:eastAsia="Calibri"/>
                <w:sz w:val="22"/>
                <w:szCs w:val="22"/>
                <w:lang w:val="en-US"/>
              </w:rPr>
              <w:t>DNS</w:t>
            </w:r>
            <w:r>
              <w:rPr>
                <w:rFonts w:eastAsia="Calibri"/>
                <w:sz w:val="22"/>
                <w:szCs w:val="22"/>
              </w:rPr>
              <w:t xml:space="preserve">») от 11.08.2023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199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49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 № 2 (ООО «ЯндексМаркет ») от 11.08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49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 № 3 (ООО « Ситилинк») от 11.08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799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5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552"/>
      </w:tblGrid>
      <w:tr>
        <w:trPr>
          <w:trHeight w:val="8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шь компьютерн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1 (одну) шт.,</w:t>
            </w:r>
            <w:r>
              <w:rPr>
                <w:rFonts w:eastAsia="Calibri"/>
                <w:sz w:val="22"/>
                <w:szCs w:val="22"/>
              </w:rPr>
              <w:t xml:space="preserve"> руб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Средняя стоимость </w:t>
            </w:r>
            <w:r>
              <w:rPr>
                <w:sz w:val="22"/>
                <w:szCs w:val="22"/>
              </w:rPr>
              <w:t xml:space="preserve">мышь компьютерн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1 (одну) шт.,</w:t>
            </w:r>
            <w:r>
              <w:rPr>
                <w:rFonts w:eastAsia="Calibri"/>
                <w:sz w:val="22"/>
                <w:szCs w:val="22"/>
              </w:rPr>
              <w:t xml:space="preserve"> руб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 № 1 (ООО «</w:t>
            </w:r>
            <w:r>
              <w:rPr>
                <w:rFonts w:eastAsia="Calibri"/>
                <w:sz w:val="22"/>
                <w:szCs w:val="22"/>
                <w:lang w:val="en-US"/>
              </w:rPr>
              <w:t>DNS</w:t>
            </w:r>
            <w:r>
              <w:rPr>
                <w:rFonts w:eastAsia="Calibri"/>
                <w:sz w:val="22"/>
                <w:szCs w:val="22"/>
              </w:rPr>
              <w:t>») от 25.10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9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899,33 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 № 2 (ООО «МегаМаркет ») от 25.10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1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 № 3 (ООО «ЯндексМаркет») от 25.10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78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троке 8 исключается приобретение серверного жесткого диска в связи с отсутствием потребности в закупке данного товара и дополняется приобретением процессора серверного. Приобретение процессора для сервера необходимо для бесперебойной работы сервера в учреждении. В настоящее время сервер работает на «пределе», гарантийный срок у процессора вышел, приобрести новый сервер не представляется возможным по причине отсутствия необходимых комплектующих у производителей. Закупка нового сервера в настоящее время не возможна, так как срок сборки (комплектации) производители обозначить не могут по вышеуказанной причи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олученных коммерческих предложений рассчитывается средняя стоимость приобретения процессора для сервера (Таблица 6)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/>
        <w:t>Таблица 6</w:t>
      </w:r>
    </w:p>
    <w:tbl>
      <w:tblPr>
        <w:tblW w:w="98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2718"/>
        <w:gridCol w:w="2859"/>
      </w:tblGrid>
      <w:tr>
        <w:trPr>
          <w:trHeight w:val="81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Стоимость процессора для сервера </w:t>
            </w:r>
            <w:r>
              <w:rPr>
                <w:sz w:val="22"/>
                <w:szCs w:val="22"/>
              </w:rPr>
              <w:t>за 1 (одну) шт.,</w:t>
            </w:r>
            <w:r>
              <w:rPr>
                <w:rFonts w:eastAsia="Calibri"/>
                <w:sz w:val="22"/>
                <w:szCs w:val="22"/>
              </w:rPr>
              <w:t xml:space="preserve"> руб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Средняя стоимость процессора для серве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1 (одну) шт.,</w:t>
            </w:r>
            <w:r>
              <w:rPr>
                <w:rFonts w:eastAsia="Calibri"/>
                <w:sz w:val="22"/>
                <w:szCs w:val="22"/>
              </w:rPr>
              <w:t xml:space="preserve"> руб.</w:t>
            </w:r>
          </w:p>
        </w:tc>
      </w:tr>
      <w:tr>
        <w:trPr>
          <w:trHeight w:val="49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№ 1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Calibri"/>
                <w:sz w:val="22"/>
                <w:szCs w:val="22"/>
              </w:rPr>
              <w:t>ООО «ДИОЛ») от 09.11.20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7 990,00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8 660,00</w:t>
            </w:r>
          </w:p>
        </w:tc>
      </w:tr>
      <w:tr>
        <w:trPr>
          <w:trHeight w:val="5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№ 2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Calibri"/>
                <w:sz w:val="22"/>
                <w:szCs w:val="22"/>
              </w:rPr>
              <w:t>ООО «АДС») от 09.11.20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 000,00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№ 3</w:t>
            </w:r>
            <w:r>
              <w:rPr>
                <w:sz w:val="22"/>
                <w:szCs w:val="22"/>
              </w:rPr>
              <w:t xml:space="preserve"> (ООО «</w:t>
            </w:r>
            <w:r>
              <w:rPr>
                <w:rFonts w:eastAsia="Calibri"/>
                <w:sz w:val="22"/>
                <w:szCs w:val="22"/>
              </w:rPr>
              <w:t>Ситилинк») от 09.11.20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7 990,00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Дополнение пункта 2.8 новыми затратами на проведение технической экспертизы оргтехники и оборудования, утилизации оргтехники и оборудования обусловлено следующим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производственной деятельности у организации образуется имущество: мониторы, принтера, серверы, сплит–система (далее – оргтехника и оборудование), которое в результате использования утратило свои потребительские свойства, вследствие чего подлежит списанию и утилизации. Для определения утраты потребительских свойств оргтехники и оборудования необходимо проведение технической экспертизы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 xml:space="preserve">Требования по утилизации оборудования и оргтехники, утратившие свои потребительские свойства, указаны в разделе 5 Приказа № 399 от 11 июня 2021 года Министерства природных ресурсов и экологии Российской Федерации «Об утверждении требований при обращении с группами однородных отходов </w:t>
      </w:r>
      <w:r>
        <w:rPr>
          <w:b w:val="false"/>
          <w:sz w:val="26"/>
          <w:szCs w:val="26"/>
          <w:lang w:val="en-US"/>
        </w:rPr>
        <w:t>I</w:t>
      </w:r>
      <w:r>
        <w:rPr>
          <w:b w:val="false"/>
          <w:sz w:val="26"/>
          <w:szCs w:val="26"/>
        </w:rPr>
        <w:t>-</w:t>
      </w:r>
      <w:r>
        <w:rPr>
          <w:b w:val="false"/>
          <w:sz w:val="26"/>
          <w:szCs w:val="26"/>
          <w:lang w:val="en-US"/>
        </w:rPr>
        <w:t>V</w:t>
      </w:r>
      <w:r>
        <w:rPr>
          <w:b w:val="false"/>
          <w:sz w:val="26"/>
          <w:szCs w:val="26"/>
        </w:rPr>
        <w:t xml:space="preserve"> классов опасности». В соответствии с требованиями учреждения обязаны передавать имущество, подлежащее утилизации, организациям, имеющим лицензию на деятельность по сбору и утилизации отходов.  </w:t>
      </w:r>
    </w:p>
    <w:p>
      <w:pPr>
        <w:pStyle w:val="ConsPlusTitle"/>
        <w:spacing w:lineRule="auto" w:line="360"/>
        <w:ind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На основании представленных коммерческих предложений (Таблица 7) устанавливается цена услуги по проведению технической экспертизы на предмет утраты потребительских свойств. В 2023 году фактически подлежат проведению технической экспертизы 68 мониторов, 61 принтеров, 6 серверов и 1 сплит-система, ранее технической экспертизы в МКУ «ЦБОМУ» не проводилос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Таблица 7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743"/>
      </w:tblGrid>
      <w:tr>
        <w:trPr>
          <w:trHeight w:val="5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 по проведению технической экспертизы монитора, принтера, сервера и сплит-систе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(одну) шт., руб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Средняя</w:t>
            </w:r>
            <w:r>
              <w:rPr>
                <w:sz w:val="22"/>
                <w:szCs w:val="22"/>
              </w:rPr>
              <w:t xml:space="preserve"> стоимость услуги по проведению технической экспертизы монитора, принтера, сервера и сплит-системы за 1 (одну) шт., руб.</w:t>
            </w:r>
          </w:p>
        </w:tc>
      </w:tr>
      <w:tr>
        <w:trPr>
          <w:trHeight w:val="5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организации № 1 (ООО «Нацпромторг») от 10.08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Коммерческое предложение организации № 2 (ООО «ТрансЛогистикГрупп»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08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30,00</w:t>
            </w:r>
          </w:p>
        </w:tc>
        <w:tc>
          <w:tcPr>
            <w:tcW w:w="2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3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организации № 3 (ООО «Ведущая Утилизационная Компания») от 08.08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360"/>
        <w:ind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На основании представленных коммерческих предложений (Таблицы 8 – 11) устанавливается цена услуги по утилизации оргтехники и оборудования. В 2023 году фактически подлежат проведению технической экспертизы 68 мониторов, 61 принтер, 6 серверов и 1 сплит-система, ранее процесса утилизации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 МКУ «ЦБОМУ» не проводилос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8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743"/>
      </w:tblGrid>
      <w:tr>
        <w:trPr>
          <w:trHeight w:val="5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тоимость услуг по утилизации мони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(одну) шт., руб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редняя стоимость услуги по утилизации монито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(одну) шт., руб.</w:t>
            </w:r>
          </w:p>
        </w:tc>
      </w:tr>
      <w:tr>
        <w:trPr>
          <w:trHeight w:val="5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организации № 1 (ООО «Нацпромторг») от 10.08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40,00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Коммерческое предложение организации № 2 (ООО «ТрансЛогистикГрупп»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08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27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3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организации № 3 (ООО «Ведущая Утилизационная Компания») от 08.08.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0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9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45"/>
        <w:gridCol w:w="2849"/>
      </w:tblGrid>
      <w:tr>
        <w:trPr>
          <w:trHeight w:val="5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оимость услуг по утилизации принт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(одну) шт., руб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редняя стоимость услуги по утилизации принт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(одну) шт., руб.</w:t>
            </w:r>
          </w:p>
        </w:tc>
      </w:tr>
      <w:tr>
        <w:trPr>
          <w:trHeight w:val="5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ое предложение организ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(ООО «Нацпромторг») от 10.08.20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ое предложение организ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(ООО «ТрансЛогистикГрупп»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08.20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67</w:t>
            </w:r>
          </w:p>
        </w:tc>
      </w:tr>
      <w:tr>
        <w:trPr>
          <w:trHeight w:val="3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рческое предложение организац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(ООО «Ведущая Утилизационная Компания») от 08.08.20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0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0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45"/>
        <w:gridCol w:w="2849"/>
      </w:tblGrid>
      <w:tr>
        <w:trPr>
          <w:trHeight w:val="5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оимость услуг по утилизации серв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(одну) шт., руб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редняя стоимость услуги по утилизации серв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1 (одну) шт., руб.</w:t>
            </w:r>
          </w:p>
        </w:tc>
      </w:tr>
      <w:tr>
        <w:trPr>
          <w:trHeight w:val="5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организации № 1 (ООО «Нацпромторг») от 10.08.20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Коммерческое предложение организации № 2 (ООО «ТрансЛогистикГрупп»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08.20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30,00</w:t>
            </w:r>
          </w:p>
        </w:tc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67</w:t>
            </w:r>
          </w:p>
        </w:tc>
      </w:tr>
      <w:tr>
        <w:trPr>
          <w:trHeight w:val="3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организации № 3 (ООО «Ведущая Утилизационная Компания») от 08.08.20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1</w:t>
      </w:r>
    </w:p>
    <w:tbl>
      <w:tblPr>
        <w:tblW w:w="9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45"/>
        <w:gridCol w:w="2849"/>
      </w:tblGrid>
      <w:tr>
        <w:trPr>
          <w:trHeight w:val="5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оимость услуг по утилизации сплит-системы за 1 (одну) шт., руб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стоимость услуги по утилизации сплит-ситемы за 1 (одну) шт., руб.</w:t>
            </w:r>
          </w:p>
        </w:tc>
      </w:tr>
      <w:tr>
        <w:trPr>
          <w:trHeight w:val="5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организации № 1 (ООО «Нацпромторг») от 10.08.20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организации № 2 (ООО «ТрансЛогистикГрупп») от 10.08.20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2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,67</w:t>
            </w:r>
          </w:p>
        </w:tc>
      </w:tr>
      <w:tr>
        <w:trPr>
          <w:trHeight w:val="39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ое предложение организации № 3 (ООО «Ведущая Утилизационная Компания») от 08.08.202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Ввиду изменения требований законодательства Российской Федерации в области противодействия коррупции, повышения квалификации, приобретения навыков и профессионализма работниками МКУ «ЦБОМУ» необходимо внесение дополнений в таблицу 19 подпункта 2.9.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  <w:szCs w:val="26"/>
        </w:rPr>
        <w:t>Курсы повышения квалификации «Противодействие коррупции» необходимы лицу, ответственному за противодействие коррупции в соответствии с нормами Федерального закона от 25.12.2008 № 273</w:t>
        <w:softHyphen/>
        <w:t xml:space="preserve">-ФЗ «О противодействии коррупци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Согласно Приказу Минтруда Российской Федерации от 31.05.2022 № 331н «Об утверждении типовых дополнительных профессиональных программ повышения квалификации в области противодействия коррупции» рекомендуемый срок обучения для лица ответственного за противодействие коррупции – не менее 72 часо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яя стоимость курсов определена методом сопоставимых рыночных цен на основании трех коммерческих предложений (Таблица 12). </w:t>
      </w:r>
    </w:p>
    <w:p>
      <w:pPr>
        <w:pStyle w:val="Normal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2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77"/>
        <w:gridCol w:w="2977"/>
      </w:tblGrid>
      <w:tr>
        <w:trPr>
          <w:trHeight w:val="12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 xml:space="preserve">Стоимость </w:t>
            </w:r>
            <w:r>
              <w:rPr>
                <w:sz w:val="22"/>
                <w:szCs w:val="22"/>
              </w:rPr>
              <w:t>курсов повышения квалификации «Противодействию коррупции» за одного слушателя</w:t>
            </w:r>
            <w:r>
              <w:rPr>
                <w:rFonts w:eastAsia="Calibri"/>
                <w:sz w:val="22"/>
                <w:szCs w:val="22"/>
              </w:rPr>
              <w:t xml:space="preserve">, руб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няя стоимость </w:t>
            </w:r>
            <w:r>
              <w:rPr>
                <w:sz w:val="22"/>
                <w:szCs w:val="22"/>
              </w:rPr>
              <w:t>курсов повышения квалификации «Противодействию коррупции» за одного слушателя, руб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№ 1</w:t>
            </w:r>
            <w:r>
              <w:rPr>
                <w:sz w:val="22"/>
                <w:szCs w:val="22"/>
              </w:rPr>
              <w:t xml:space="preserve"> (АНО ДПО </w:t>
            </w:r>
            <w:r>
              <w:rPr>
                <w:rFonts w:eastAsia="Calibri"/>
                <w:sz w:val="22"/>
                <w:szCs w:val="22"/>
              </w:rPr>
              <w:t>«Национальный технологический университет») от 09.11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8 000,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9 666,6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№ 2 (</w:t>
            </w:r>
            <w:r>
              <w:rPr>
                <w:sz w:val="22"/>
                <w:szCs w:val="22"/>
              </w:rPr>
              <w:t xml:space="preserve">АНО ДПО </w:t>
            </w:r>
            <w:r>
              <w:rPr>
                <w:rFonts w:eastAsia="Calibri"/>
                <w:sz w:val="22"/>
                <w:szCs w:val="22"/>
              </w:rPr>
              <w:t>«Национальный университет государственной службы») от 09.11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1 0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№ 3</w:t>
            </w:r>
            <w:r>
              <w:rPr>
                <w:sz w:val="22"/>
                <w:szCs w:val="22"/>
              </w:rPr>
              <w:t xml:space="preserve"> (ООО «Московский научно-исследовательский институт контроля, аттестации, экспертизы и сертификации»)</w:t>
            </w:r>
            <w:r>
              <w:rPr>
                <w:rFonts w:eastAsia="Calibri"/>
                <w:sz w:val="22"/>
                <w:szCs w:val="22"/>
              </w:rPr>
              <w:t xml:space="preserve"> от 09.11.20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10 00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  <w:szCs w:val="26"/>
        </w:rPr>
        <w:t>6.</w:t>
      </w:r>
      <w:r>
        <w:rPr>
          <w:bCs/>
          <w:color w:val="000000"/>
          <w:sz w:val="26"/>
          <w:szCs w:val="26"/>
        </w:rPr>
        <w:t xml:space="preserve"> Таблица 22 подпункта 2.11.1 дополняется </w:t>
      </w:r>
      <w:r>
        <w:rPr>
          <w:sz w:val="26"/>
          <w:szCs w:val="26"/>
        </w:rPr>
        <w:t>новой строкой</w:t>
      </w:r>
      <w:r>
        <w:rPr>
          <w:bCs/>
          <w:color w:val="000000"/>
          <w:sz w:val="26"/>
          <w:szCs w:val="26"/>
        </w:rPr>
        <w:t xml:space="preserve"> «Кресло руководителя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</w:rPr>
        <w:t xml:space="preserve">Средняя стоимость приобретения кресла руководителя рассчитана путем полученных коммерческих предложений (Таблица 13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аблица 13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2718"/>
        <w:gridCol w:w="2859"/>
      </w:tblGrid>
      <w:tr>
        <w:trPr>
          <w:trHeight w:val="81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тоимость кресла руководител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1 (одну) шт.,</w:t>
            </w:r>
            <w:r>
              <w:rPr>
                <w:rFonts w:eastAsia="Calibri"/>
                <w:sz w:val="22"/>
                <w:szCs w:val="22"/>
              </w:rPr>
              <w:t xml:space="preserve"> руб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редняя стоимость кресла руководител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1 (одну) шт.,</w:t>
            </w:r>
            <w:r>
              <w:rPr>
                <w:rFonts w:eastAsia="Calibri"/>
                <w:sz w:val="22"/>
                <w:szCs w:val="22"/>
              </w:rPr>
              <w:t xml:space="preserve"> руб.</w:t>
            </w:r>
          </w:p>
        </w:tc>
      </w:tr>
      <w:tr>
        <w:trPr>
          <w:trHeight w:val="49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№ 1</w:t>
            </w:r>
            <w:r>
              <w:rPr>
                <w:sz w:val="22"/>
                <w:szCs w:val="22"/>
              </w:rPr>
              <w:t xml:space="preserve"> (ООО «Смарт-Офис»</w:t>
            </w:r>
            <w:r>
              <w:rPr>
                <w:rFonts w:eastAsia="Calibri"/>
                <w:sz w:val="22"/>
                <w:szCs w:val="22"/>
              </w:rPr>
              <w:t>) от 01.09.20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 224,90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2 313,95</w:t>
            </w:r>
          </w:p>
        </w:tc>
      </w:tr>
      <w:tr>
        <w:trPr>
          <w:trHeight w:val="555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№ 2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Calibri"/>
                <w:sz w:val="22"/>
                <w:szCs w:val="22"/>
              </w:rPr>
              <w:t>ООО «Офис-Сервис») от 01.09.20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1 767,96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Коммерческое предложение организации № 3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rFonts w:eastAsia="Calibri"/>
                <w:sz w:val="22"/>
                <w:szCs w:val="22"/>
              </w:rPr>
              <w:t>ООО «ЦТО») от 01.09.20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40 948,98</w:t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С принятием проекта постановления не требуется внесения изменений, признания утратившим силу, отмены и принятия муниципальных правовых актов</w:t>
      </w:r>
      <w:r>
        <w:rPr>
          <w:bCs/>
          <w:sz w:val="26"/>
          <w:szCs w:val="26"/>
        </w:rPr>
        <w:t>, а также привлечение дополнительных финансовых средств из бюджета города Вологды.</w:t>
      </w:r>
    </w:p>
    <w:p>
      <w:pPr>
        <w:pStyle w:val="Iauiue"/>
        <w:ind w:right="-14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Iauiue"/>
        <w:ind w:right="-144" w:hanging="0"/>
        <w:jc w:val="both"/>
        <w:rPr/>
      </w:pPr>
      <w:r>
        <w:rPr/>
      </w:r>
    </w:p>
    <w:p>
      <w:pPr>
        <w:pStyle w:val="Iauiue"/>
        <w:ind w:right="-144" w:hanging="0"/>
        <w:jc w:val="both"/>
        <w:rPr/>
      </w:pPr>
      <w:r>
        <w:rPr/>
      </w:r>
    </w:p>
    <w:p>
      <w:pPr>
        <w:pStyle w:val="Iauiue"/>
        <w:ind w:right="-144" w:hanging="0"/>
        <w:jc w:val="both"/>
        <w:rPr/>
      </w:pPr>
      <w:r>
        <w:rPr/>
        <w:t>Заместитель Мэра города Вологды –</w:t>
      </w:r>
    </w:p>
    <w:p>
      <w:pPr>
        <w:pStyle w:val="Iauiue"/>
        <w:ind w:right="-144" w:hanging="0"/>
        <w:jc w:val="both"/>
        <w:rPr/>
      </w:pPr>
      <w:r>
        <w:rPr/>
        <w:t>начальник Департамента финансов</w:t>
      </w:r>
    </w:p>
    <w:p>
      <w:pPr>
        <w:pStyle w:val="Iauiue"/>
        <w:ind w:right="-58" w:hanging="0"/>
        <w:jc w:val="both"/>
        <w:rPr/>
      </w:pPr>
      <w:r>
        <w:rPr/>
        <w:t>Администрации города Вологды                                                                       С.Н.Бурков</w:t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ind w:right="-58" w:hanging="0"/>
        <w:jc w:val="both"/>
        <w:rPr/>
      </w:pPr>
      <w:r>
        <w:rPr/>
      </w:r>
    </w:p>
    <w:p>
      <w:pPr>
        <w:pStyle w:val="Iauiue"/>
        <w:jc w:val="both"/>
        <w:rPr>
          <w:sz w:val="20"/>
        </w:rPr>
      </w:pPr>
      <w:r>
        <w:rPr>
          <w:sz w:val="20"/>
        </w:rPr>
        <w:t>Лебедева Светлана Александровна</w:t>
      </w:r>
    </w:p>
    <w:p>
      <w:pPr>
        <w:pStyle w:val="Iauiue"/>
        <w:ind w:right="-58" w:hanging="0"/>
        <w:jc w:val="both"/>
        <w:rPr>
          <w:sz w:val="20"/>
        </w:rPr>
      </w:pPr>
      <w:r>
        <w:rPr>
          <w:sz w:val="20"/>
        </w:rPr>
        <w:t>(8172) 76-96-13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6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Cfs">
    <w:name w:val="cfs"/>
    <w:basedOn w:val="Style12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38:00Z</dcterms:created>
  <dc:creator>Uglovskaya_IN</dc:creator>
  <dc:description/>
  <cp:keywords/>
  <dc:language>en-US</dc:language>
  <cp:lastModifiedBy>Кивитар Галина Алексеевна</cp:lastModifiedBy>
  <cp:lastPrinted>2023-11-13T14:08:00Z</cp:lastPrinted>
  <dcterms:modified xsi:type="dcterms:W3CDTF">2023-11-13T11:11:00Z</dcterms:modified>
  <cp:revision>135</cp:revision>
  <dc:subject/>
  <dc:title>Пояснительная записка к проекту решения Вологодской городской Думы «О признании утратившим силу решения Вологодской городской Думы от 24 ноября 2005 года №340 «Об утверждении нормативов бюджетного финансирования муниципальных образовательных учреждений,</dc:title>
</cp:coreProperties>
</file>