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проекту постановления Администрации города Вологды</w:t>
      </w:r>
    </w:p>
    <w:p>
      <w:pPr>
        <w:pStyle w:val="Normal"/>
        <w:jc w:val="center"/>
        <w:rPr/>
      </w:pPr>
      <w:r>
        <w:rPr>
          <w:sz w:val="26"/>
          <w:szCs w:val="26"/>
        </w:rPr>
        <w:t>«О комплексном развитии территории жилой застройки в границах улиц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агарина, Республиканской, Панкратова, Петина,</w:t>
      </w:r>
    </w:p>
    <w:p>
      <w:pPr>
        <w:pStyle w:val="Normal"/>
        <w:jc w:val="center"/>
        <w:rPr/>
      </w:pPr>
      <w:r>
        <w:rPr>
          <w:sz w:val="26"/>
          <w:szCs w:val="26"/>
        </w:rPr>
        <w:t>переулка Узкого, Гончарной»</w:t>
      </w:r>
    </w:p>
    <w:p>
      <w:pPr>
        <w:pStyle w:val="Normal"/>
        <w:spacing w:lineRule="auto" w:line="336"/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ный проект постановления подготовлен в соответствии с Градостроительным кодексом Российской Федерации, постановлением Правительства Вологодской области от 14 августа 2023 года № 939 «Об установлении случаев, в которых допускается принятие решения о комплексном развитии территории в отношении двух и более несмежных территорий, в границах которых предусматривается осуществление деятельности по комплексному развитию территории, с заключением одного договора о комплексном развитии таких территорий» (далее – постановление № 939), Правилами землепользования и застройки городского округа города Вологды, утвержденными решением Вологодской городской думы от 26 июня 2009 года № 72 (с последующими изменениями) (далее – Правила), в целях принятия решения о комплексном развитии территории жилой застройки в границах улиц Гагарина, Республиканской, Панкратова, Петина, переулка Узкого, Гончарной</w:t>
      </w:r>
      <w:r>
        <w:rPr>
          <w:sz w:val="26"/>
        </w:rPr>
        <w:t xml:space="preserve"> на территории городского округа города Вологды</w:t>
      </w:r>
      <w:r>
        <w:rPr>
          <w:sz w:val="26"/>
          <w:szCs w:val="26"/>
        </w:rPr>
        <w:t>, которое будет являться основанием для проведения торгов на право заключения договоров о комплексном развитии территории, в том числе в отношении несмежных территор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Территории, подлежащие комплексному развитию, соответствуют требованиям постановления № 939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предназначены для достижения показателей в соответствии с Меморандумом об увеличении градостроительного потенциала, в том числе посредством комплексного развития территории, заключенным Губернатором Вологодской области О.А. Кувшинниковым с Министерством строительства и </w:t>
        <w:br/>
        <w:t>жилищно-коммунального хозяйства Российской Федерации в августе 2023 год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зделены территорией, на которой расположены объекты местного значения инженерной и транспортной инфраструктур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едусматривают строительство на одной или нескольких несмежных территориях отдельно стоящего объекта местного значения социального назначения (школа на 1200 мест), земельный(е) участок(тки) для размещения которого подлежит(ат) безвозмездной передаче в собственность городского округа города Вологд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Согласно генеральному плану городского округа города Вологды, утвержденному решением Вологодской городской Думы от 29 декабря 2014 года</w:t>
        <w:br/>
        <w:t>№ 171 (с последующими изменениями), на территории, планируемой для КРТ жилой застройки, установлены следующие функциональные зоны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зона застройки многоэтажными жилыми домами (9 этажей и более)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зона застройки среднеэтажными жилыми домами (от 5 до 8 этажей, включая мансардный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зона смешанной и общественно-деловой застройк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 – </w:t>
      </w:r>
      <w:r>
        <w:rPr>
          <w:sz w:val="26"/>
          <w:szCs w:val="26"/>
        </w:rPr>
        <w:t>зона режимных территорий (подлежит изменению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равилами указанная территория расположена в территориальных зонах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Ж4 «Зона застройки среднеэтажными жилыми домами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Ж5 «Зона застройки многоэтажными жилыми домами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М9 «</w:t>
      </w:r>
      <w:r>
        <w:rPr>
          <w:rFonts w:eastAsia="Calibri"/>
          <w:bCs/>
          <w:sz w:val="26"/>
          <w:szCs w:val="26"/>
          <w:lang w:eastAsia="en-US"/>
        </w:rPr>
        <w:t>Зона смешанной застройки зданиями различного назначения»,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П2 «</w:t>
      </w:r>
      <w:r>
        <w:rPr>
          <w:rFonts w:eastAsia="Calibri"/>
          <w:bCs/>
          <w:sz w:val="26"/>
          <w:szCs w:val="26"/>
          <w:lang w:eastAsia="en-US"/>
        </w:rPr>
        <w:t>Зона застройки режимными объектами ограниченного доступа» (подлежит изменению)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, планируемой для комплексного развития жилой застройки, расположены следующие объекты капитального строительства, признанные аварийными и подлежащими сносу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л. Гончарная, д. 35 (признан аварийным и подлежащим сносу распоряжением начальника Департамента городского хозяйства Администрации города Вологды от 22 февраля 2018 года № 54), площадь расселения составляет: </w:t>
        <w:br/>
        <w:t>166,4 кв.м – муниципальная, 217,2 кв.м – частная, квартиры № 6, 7 – коммунальны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2. ул. Гончарная, д. 37 (признан аварийным и подлежащим сносу распоряжением начальника Департамента городского хозяйства Администрации города Вологды от 12 августа 2020 года № 122), площадь расселения составляет: 102,3 кв.м – муниципальная, 166,8 кв.м – частна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3. ул. Панкратова, д. 5а (признан аварийным и подлежащим сносу распоряжением начальника Департамента городского хозяйства Администрации города Вологды от 14 сентября 2017 года № 264), площадь расселения составляет: 86,5 кв.м – муниципальная, 28,3 кв.м – частная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ул. Панкратова, д. 9 (признан аварийным и подлежащим сносу распоряжением начальника Департамента городского хозяйства Администрации города Вологды от 26 февраля 2020 года № 41), муниципальная собственность, площадь расселения составляет: 112,3 кв.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5. ул. Панкратова, д. 11 (признан аварийным и подлежащим сносу распоряжением начальника Департамента городского хозяйства Администрации города Вологды от 8 мая 2019 года № 70), частная собственность, площадь расселения составляет: 132,1 кв.м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ул. Гагарина, 20 (признан аварийным и подлежащим сносу распоряжением начальника Департамента городского хозяйства Администрации города Вологды </w:t>
        <w:br/>
        <w:t>от 11 сентября 2018 года № 332), площадь расселения составляет: 323,48 кв.м – муниципальная, 294,6 кв.м – частная, квартиры № 1, 5, 7 – коммунальные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ул. Гагарина, д. 36 (признан аварийным и подлежащим сносу распоряжением начальника Департамента городского хозяйства Администрации города Вологды </w:t>
        <w:br/>
        <w:t>от 12 января 2017 № 8), муниципальная собственность, площадь расселения составляет: 103,5 кв.м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 ул. Череповецкая, д. 35 (признан аварийным и подлежащим сносу распоряжением начальника Департамента городского хозяйства Администрации города Вологды от 14 декабря 2017 года № 357), частная собственность, площадь расселения составляет: 43,9 кв.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9. ул. Череповецкая, д. 38 (признан аварийным и подлежащим сносу распоряжением начальника Департамента городского хозяйства Администрации города Вологды от 8 ноября 2017 года № 322), частная собственность, площадь расселения составляет: 106,8 кв.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10. ул. Петина, д. 36 (признан аварийным и подлежащим сносу распоряжением начальника Департамента городского хозяйства Администрации города Вологды</w:t>
        <w:br/>
        <w:t xml:space="preserve"> от 14 сентября 2017 года № 265), муниципальная собственность, площадь расселения составляет: 25,2 кв.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11. ул. Петина, д. 38 (признан аварийным и подлежащим сносу распоряжением начальника Департамента городского хозяйства Администрации города Вологды</w:t>
        <w:br/>
        <w:t xml:space="preserve"> от 8 ноября 2017 года № 321), площадь расселения составляет: 45,4 кв.м – муниципальная, 83,4 кв.м – частна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12. ул. Детская, д. 3 (признан аварийным и подлежащим сносу распоряжением начальника Департамента городского хозяйства Администрации города Вологды </w:t>
        <w:br/>
        <w:t xml:space="preserve">от 12 декабря 2018 года № 428), площадь расселения составляет: </w:t>
        <w:br/>
        <w:t>75,8 кв.м – муниципальная, 72,9 кв.м – частна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13. ул. Детская, д. 4 (признан аварийным и подлежащим сносу распоряжением начальника Департамента городского хозяйства Администрации города Вологды</w:t>
        <w:br/>
        <w:t>от 12 марта 2019 года № 27), частная собственность, площадь расселения составляет: 125,5 кв.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14. ул. Детская, д. 6 (признан аварийным и подлежащим сносу распоряжением начальника Департамента городского хозяйства Администрации города Вологды </w:t>
        <w:br/>
        <w:t xml:space="preserve">от 12 декабря 2018 года № 430), площадь расселения составляет: </w:t>
        <w:br/>
        <w:t>46 кв.м – муниципальная, 91,8 кв.м – частна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15. ул. Детская, д. 5 (признан аварийным и подлежащим сносу распоряжением начальника Департамента городского хозяйства Администрации города Вологды</w:t>
        <w:br/>
        <w:t xml:space="preserve"> от 28 декабря 2017 года № 390), площадь расселения составляет: </w:t>
        <w:br/>
        <w:t>27,3 кв.м – муниципальная, 119 кв.м – частна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16. ул. Детская, д. 7 (признан аварийным и подлежащим сносу распоряжением начальника Департамента городского хозяйства Администрации города Вологды</w:t>
        <w:br/>
        <w:t xml:space="preserve"> от 6 сентября 2018 года № 322), площадь расселения составляет: 25,4 кв.м – муниципальная, 110,5 кв.м – частна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17. ул. Детская, д. 8 (признан аварийным и подлежащим сносу распоряжением начальника Департамента городского хозяйства Администрации города Вологды </w:t>
        <w:br/>
        <w:t>от 14 сентября 2017 года № 272), площадь расселения составляет: 60,5 кв.м муниципальная, 85,1 кв.м – частная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8. ул. Средняя, д. 4 (признан аварийным и подлежащим сносу распоряжением начальника Департамента городского хозяйства Администрации города Вологды</w:t>
        <w:br/>
        <w:t>от 20 ноября 2019 года № 142), площадь расселения составляет: 108,1 кв.м – муниципальная, 19 кв.м – частная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9. ул. Средняя, д. 5 (признан аварийным и подлежащим сносу распоряжением начальника Департамента городского хозяйства Администрации города Вологды </w:t>
        <w:br/>
        <w:t>от 13 июля 2018 года № 235), площадь расселения составляет: 42,8 кв.м – муниципальная, 84,7 кв.м – частна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20. ул. Средняя, д. 9 (признан аварийным и подлежащим сносу распоряжением начальника Департамента городского хозяйства Администрации города Вологды </w:t>
        <w:br/>
        <w:t>от 10 ноября 2022 года № 262), площадь расселения составляет: 20,6 кв.м – муниципальная, 108,6 кв.м – частная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1. ул. Средняя, д. 13 (признан аварийным и подлежащим сносу распоряжением начальника Департамента городского хозяйства Администрации города Вологды</w:t>
        <w:br/>
        <w:t xml:space="preserve"> от 10 ноября 2022 года № 263), площадь расселения составляет: 72,4 кв.м – муниципальная, 70,3 кв.м – частная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2. ул. Гагарина, 3а (признан аварийным и подлежащим сносу распоряжением начальника Департамента городского хозяйства Администрации города Вологды</w:t>
        <w:br/>
        <w:t xml:space="preserve"> от 16 декабря 2022 года № 311), расселение не требуется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указанной территории расположены многоквартирные дома, соответствующие критериям, установленным постановлением Правительства Вологодской области от 16 августа 2021 года № 936 (с последующими изменениями)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л. Средняя, д. 6 (износ 58%, 1950 года постройки, не подключен к централизованным системам водоснабжения, водоотведения, теплоснабжения), соответствует критериям: физический износ одного или нескольких основных конструктивных элементов (крыша, стены, фундамент) составляет пятьдесят и более процентов, многоквартирный дом построен в период индустриального домостроения (введен в эксплуатацию до 1970 года) по типовым проектам, разработанным с использованием типовых изделий стен и (или) перекрытий, в многоквартирном доме отсутствует хотя бы одна из централизованных систем инженерно-технического обеспечения (водоснабжение, канализация, электроснабжение, теплоснабжение) (письма БУ ВО «Бюро кадастровой оценки и технической инвентаризации» </w:t>
        <w:br/>
        <w:t xml:space="preserve">№ 01-19/3535 от 25 августа 2023 года, МУП «Вологдагорводоканал» № 37-42-ИСХ </w:t>
        <w:br/>
        <w:t xml:space="preserve">от 7 августа 2023 года, АО «Вологдагортеплосеть» № 10-01-01/11280-ЭП/7191 </w:t>
        <w:br/>
        <w:t xml:space="preserve">от 7 августа 2023 года), частная собственность, площадь расселения составляет: </w:t>
        <w:br/>
        <w:t>111,9 кв. м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л. Средняя, д. 7 (износ 60%, 1950 года постройки), соответствует критериям: физический износ одного или нескольких основных конструктивных элементов (крыша, стены, фундамент) составляет пятьдесят и более процентов, многоквартирный дом построен в период индустриального домостроения (введен в эксплуатацию до 1970 года) по типовым проектам, разработанным с использованием типовых изделий стен и (или) перекрытий (акт обследования межведомственной комиссии по оценке жилых помещений (домов) муниципального жилищного фонда города Вологды от 17 декабря 2007 года, технический паспорт на жилой дом (инвентарный 6932), акт о пожаре от 7 декабря 2007 года,</w:t>
      </w:r>
      <w:r>
        <w:rPr/>
        <w:t xml:space="preserve"> </w:t>
      </w:r>
      <w:r>
        <w:rPr>
          <w:sz w:val="26"/>
          <w:szCs w:val="26"/>
        </w:rPr>
        <w:t>заключение межведомственной комиссии от 17 декабря 2007 года № 75), площадь расселения составляет: 49,2 кв.м – муниципальная, 98,3 кв.м – частна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3. ул. Средняя, д. 14 (износ 60%, 1951 года постройки, не подключен к централизованным системам водоснабжения, водоотведения, теплоснабжения), соответствует критериям: физический износ одного или нескольких основных конструктивных элементов (крыша, стены, фундамент) составляет пятьдесят и более процентов,, многоквартирный дом построен в период индустриального домостроения (введен в эксплуатацию до 1970 года) по типовым проектам, разработанным с использованием типовых изделий стен и (или) перекрытий, в многоквартирном доме отсутствует хотя бы одна из централизованных систем инженерно-технического обеспечения (водоснабжение, канализация, электроснабжение, теплоснабжение) (письма БУ ВО «Бюро кадастровой оценки и технической инвентаризации» </w:t>
        <w:br/>
        <w:t xml:space="preserve">№ 01-19/3535 от 25 августа 2023 года, МУП «Вологдагорводоканал» № 37-42-ИСХ </w:t>
        <w:br/>
        <w:t xml:space="preserve">от 7 августа 2023 года, АО «Вологдагортеплосеть» № 10-01-01/11280-ЭП/7191 </w:t>
        <w:br/>
        <w:t>от 7 августа 2023 года), площадь расселения составляет: 18,4 кв.м. – муниципальная, 105,9 кв.м – частная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ул. Средняя, д. 16 (износ 77%, 1954 года постройки, не подключен к централизованным системам водоснабжения, водоотведения, теплоснабжения), соответствует критериям: физический износ одного или нескольких основных конструктивных элементов (крыша, стены, фундамент) составляет пятьдесят и более процентов, многоквартирный дом построен в период индустриального домостроения (введен в эксплуатацию до 1970 года) по типовым проектам, разработанным с использованием типовых изделий стен и (или) перекрытий, в многоквартирном доме отсутствует хотя бы одна из централизованных систем инженерно-технического обеспечения (водоснабжение, канализация, электроснабжение, теплоснабжение) (письма БУ ВО «Бюро кадастровой оценки и технической инвентаризации» </w:t>
        <w:br/>
        <w:t xml:space="preserve">№ 01-19/3535 от 25 августа 2023 года, МУП «Вологдагорводоканал» № 37-42-ИСХ </w:t>
        <w:br/>
        <w:t xml:space="preserve">от 7 августа 2023 года, АО «Вологдагортеплосеть» № 10-01-01/11280-ЭП/7191 </w:t>
        <w:br/>
        <w:t>от 7 августа 2023 года), площадь расселения составляет: 34,7 кв.м – муниципальная, 125,3 кв.м – частная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ул. Детская, д. 10 (износ 52%, 1949 года постройки, не подключен к централизованным системам водоснабжения, водоотведения, теплоснабжения), соответствует критериям: физический износ одного или нескольких основных конструктивных элементов (крыша, стены, фундамент) составляет пятьдесят и более процентов, многоквартирный дом построен в период индустриального домостроения (введен в эксплуатацию до 1970 года) по типовым проектам, разработанным с использованием типовых изделий стен и (или) перекрытий, в многоквартирном доме отсутствует хотя бы одна из централизованных систем инженерно-технического обеспечения (водоснабжение, канализация, электроснабжение, теплоснабжение) (письма БУ ВО «Бюро кадастровой оценки и технической инвентаризации» </w:t>
        <w:br/>
        <w:t xml:space="preserve">№ 01-19/3535 от 25 августа 2023 года, МУП «Вологдагорводоканал» № 3896-ИСХ </w:t>
        <w:br/>
        <w:t xml:space="preserve">от 11 августа 2023 года, АО «Вологдагортеплосеть» № 10-01-01/11581-ЭП/7420 </w:t>
        <w:br/>
        <w:t>от 14 августа 2023 года), площадь расселения составляет: 26,1 кв.м – муниципальная, 109 кв.м – частна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6. ул. Детская, д. 9 (1950 года постройки, не подключен к централизованным системам водоснабжения, водоотведения, теплоснабжения), соответствует критериям: многоквартирный дом построен в период индустриального домостроения (введен в эксплуатацию до 1970 года) по типовым проектам, разработанным с использованием типовых изделий стен и (или) перекрытий, в многоквартирном доме отсутствует хотя бы одна из централизованных систем инженерно-технического обеспечения (водоснабжение, канализация, электроснабжение, теплоснабжение) (письма </w:t>
        <w:br/>
        <w:t xml:space="preserve">БУ ВО «Бюро кадастровой оценки и технической инвентаризации» № 01-19/3535 от 25 августа 2023 года, МУП «Вологдагорводоканал» № 37-42-ИСХ от 7 августа </w:t>
        <w:br/>
        <w:t xml:space="preserve">2023 года, АО «Вологдагортеплосеть» № 10-01-01/11280-ЭП/7191 от 7 августа </w:t>
        <w:br/>
        <w:t>2023 года), частная собственность, площадь расселения составляет: 147,1 кв.м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ул. Панкратова, д. 7 (износ 59%, 1949 года постройки, не подключен к централизованным системам водоснабжения, водоотведения, теплоснабжения), соответствует критериям: физический износ одного или нескольких основных конструктивных элементов (крыша, стены, фундамент) составляет пятьдесят и более процентов, многоквартирный дом построен в период индустриального домостроения (введен в эксплуатацию до 1970 года) по типовым проектам, разработанным с использованием типовых изделий стен и (или) перекрытий, в многоквартирном доме отсутствует хотя бы одна из централизованных систем инженерно-технического обеспечения (водоснабжение, канализация, электроснабжение, теплоснабжение) (письма БУ ВО «Бюро кадастровой оценки и технической инвентаризации» </w:t>
        <w:br/>
        <w:t xml:space="preserve">№ 01-19/3535 от 25 августа 2023 года, МУП «Вологдагорводоканал» № 37-42-ИСХ </w:t>
        <w:br/>
        <w:t xml:space="preserve">от 7 августа 2023 года, АО «Вологдагортеплосеть» № 10-01-01/11280-ЭП/7191 </w:t>
        <w:br/>
        <w:t>от 7 августа 2023 года), площадь расселения составляет: 118 кв.м – муниципальная, 31,9 кв.м – частная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ул. Петина, д. 39 (1949 года постройки, не подключен к централизованным системам водоснабжения, водоотведения, теплоснабжения), соответствует критериям: многоквартирный дом построен в период индустриального домостроения (введен в эксплуатацию до 1970 года) по типовым проектам, разработанным с использованием типовых изделий стен и (или) перекрытий, в многоквартирном доме отсутствует хотя бы одна из централизованных систем инженерно-технического обеспечения (водоснабжение, канализация, электроснабжение, теплоснабжение) (письма </w:t>
        <w:br/>
        <w:t xml:space="preserve">БУ ВО «Бюро кадастровой оценки и технической инвентаризации» № 01-19/3535 </w:t>
        <w:br/>
        <w:t xml:space="preserve">от 25 августа 2023 года, МУП «Вологдагорводоканал» № 37-42-ИСХ от 7 августа 2023 года, АО «Вологдагортеплосеть» № 10-01-01/11280-ЭП/7191 от 7 августа </w:t>
        <w:br/>
        <w:t>2023 года), частная собственность, площадь расселения составляет: 112,4 кв.м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ул. Петина, д. 37 (1949 года постройки, не подключен к централизованным системам водоснабжения, водоотведения, теплоснабжения), соответствует критериям: многоквартирный дом построен в период индустриального домостроения (введен в эксплуатацию до 1970 года) по типовым проектам, разработанным с использованием типовых изделий стен и (или) перекрытий, в многоквартирном доме отсутствует хотя бы одна из централизованных систем инженерно-технического обеспечения (водоснабжение, канализация, электроснабжение, теплоснабжение) (письма </w:t>
        <w:br/>
        <w:t xml:space="preserve">БУ ВО «Бюро кадастровой оценки и технической инвентаризации» № 01-19/3535 </w:t>
        <w:br/>
        <w:t xml:space="preserve">от 25 августа 2023 года, МУП «Вологдагорводоканал» № 37-42-ИСХ от 7 августа 2023 года, АО «Вологдагортеплосеть» № 10-01-01/11280-ЭП/7191 от 7 августа </w:t>
        <w:br/>
        <w:t xml:space="preserve">2023 года), площадь расселения составляет: 88,7 кв.м – муниципальная, </w:t>
        <w:br/>
        <w:t>37,1 кв.м – частная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ул. Петина, д. 35 (1950 года постройки, не подключен к централизованным системам водоснабжения, водоотведения, теплоснабжения), соответствует критериям: многоквартирный дом построен в период индустриального домостроения (введен в эксплуатацию до 1970 года) по типовым проектам, разработанным с использованием типовых изделий стен и (или) перекрытий, в многоквартирном доме отсутствует хотя бы одна из централизованных систем инженерно-технического обеспечения (водоснабжение, канализация, электроснабжение, теплоснабжение) (письма </w:t>
        <w:br/>
        <w:t xml:space="preserve">БУ ВО «Бюро кадастровой оценки и технической инвентаризации» № 01-19/3535 </w:t>
        <w:br/>
        <w:t xml:space="preserve">от 25 августа 2023 года, МУП «Вологдагорводоканал» № 37-42-ИСХ от 7 августа 2023 года, АО «Вологдагортеплосеть» № 10-01-01/11280-ЭП/7191 от 7 августа </w:t>
        <w:br/>
        <w:t xml:space="preserve">2023 года), площадь расселения составляет: 62,4 кв.м – муниципальная, </w:t>
        <w:br/>
        <w:t>71,1 кв.м – частная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ул. Панкратова, д. 3 (износ 66%, 1950 года постройки, не подключен к централизованным системам водоснабжения, водоотведения, теплоснабжения), соответствует критериям: физический износ одного или нескольких основных конструктивных элементов (крыша, стены, фундамент) составляет пятьдесят и более процентов, многоквартирный дом построен в период индустриального домостроения (введен в эксплуатацию до 1970 года) по типовым проектам, разработанным с использованием типовых изделий стен и (или) перекрытий, в многоквартирном доме отсутствует хотя бы одна из централизованных систем инженерно-технического обеспечения (водоснабжение, канализация, электроснабжение, теплоснабжение) (письма БУ ВО «Бюро кадастровой оценки и технической инвентаризации» </w:t>
        <w:br/>
        <w:t xml:space="preserve">№ 01-19/3535 от 25 августа 2023 года, МУП «Вологдагорводоканал» № 37-42-ИСХ </w:t>
        <w:br/>
        <w:t xml:space="preserve">от 7 августа 2023 года, АО «Вологдагортеплосеть» № 10-01-01/11280-ЭП/7191 </w:t>
        <w:br/>
        <w:t xml:space="preserve">от 7 августа 2023 года), частная собственность, площадь расселения </w:t>
        <w:br/>
        <w:t>составляет – 155,1 кв.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12. ул. Панкратова, д. 4 (1958 года постройки, не подключен к централизованной системе теплоснабжения), соответствует критериям: многоквартирный дом построен в период индустриального домостроения (введен в эксплуатацию до 1970 года) по типовым проектам, разработанным с использованием типовых изделий стен и (или) перекрытий, в многоквартирном доме отсутствует хотя бы одна из централизованных систем инженерно-технического обеспечения (водоснабжение, канализация, электроснабжение, теплоснабжение) (письма </w:t>
        <w:br/>
        <w:t xml:space="preserve">БУ ВО «Бюро кадастровой оценки и технической инвентаризации» № 01-19/3535 </w:t>
        <w:br/>
        <w:t xml:space="preserve">от 25 августа 2023 года, АО «Вологдагортеплосеть» № 10-01-01/11280-ЭП/7191 </w:t>
        <w:br/>
        <w:t xml:space="preserve">от 7 августа 2023 года), частная собственность, площадь расселения составляет: </w:t>
        <w:br/>
        <w:t>133,5 кв.м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. ул. Панкратова, д. 6 (износ 69%, 1958 года постройки, не подключен к централизованным системам водоснабжения, водоотведения, теплоснабжения), соответствует критериям: физический износ одного или нескольких основных конструктивных элементов (крыша, стены, фундамент) составляет пятьдесят и более процентов, многоквартирный дом построен в период индустриального домостроения (введен в эксплуатацию до 1970 года) по типовым проектам, разработанным с использованием типовых изделий стен и (или) перекрытий, в многоквартирном доме отсутствует хотя бы одна из централизованных систем инженерно-технического обеспечения (водоснабжение, канализация, электроснабжение, теплоснабжение) (письма БУ ВО «Бюро кадастровой оценки и технической инвентаризации» </w:t>
        <w:br/>
        <w:t xml:space="preserve">№ 01-19/3535 от 25 августа 2023 года, МУП «Вологдагорводоканал» № 37-42-ИСХ </w:t>
        <w:br/>
        <w:t xml:space="preserve">от 7 августа 2023 года, АО «Вологдагортеплосеть» № 10-01-01/11280-ЭП/7191 </w:t>
        <w:br/>
        <w:t xml:space="preserve">от 7 августа 2023 года), частная собственность, площадь расселения составляет: </w:t>
        <w:br/>
        <w:t>71,5 кв.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14. пер. Узкий, д. 1 (износ 50%</w:t>
      </w:r>
      <w:r>
        <w:rPr/>
        <w:t xml:space="preserve"> </w:t>
      </w:r>
      <w:r>
        <w:rPr>
          <w:sz w:val="26"/>
          <w:szCs w:val="26"/>
        </w:rPr>
        <w:t xml:space="preserve">не подключен к централизованной системе теплоснабжения), соответствует критериям: физический износ одного или нескольких основных конструктивных элементов (крыша, стены, фундамент) составляет пятьдесят и более процентов, в многоквартирном доме отсутствует хотя бы одна из централизованных систем инженерно-технического обеспечения (водоснабжение, канализация, электроснабжение, теплоснабжение) (заключение эксперта </w:t>
        <w:br/>
        <w:t xml:space="preserve">ФБУ Вологодской лаборатории судебной экспертизы Минюста России по материалам следственной проверки № 940пр-2020 от 15.10.2020 г. от 21 января 2021 года </w:t>
        <w:br/>
        <w:t xml:space="preserve">№ 3020/3-1/16.1, письмо АО «Вологдагортеплосеть» № 10-01-01/11280-ЭП/7191 </w:t>
        <w:br/>
        <w:t xml:space="preserve">от 7 августа 2023 года), частная собственность, площадь расселения составляет: </w:t>
        <w:br/>
        <w:t>302,2 кв.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15. пер. Узкий, д. 1а (износ 50% не подключен к централизованной системе теплоснабжения), соответствует критериям: физический износ одного или нескольких основных конструктивных элементов (крыша, стены, фундамент) составляет пятьдесят и более процентов, в многоквартирном доме отсутствует хотя бы одна из централизованных систем инженерно-технического обеспечения (водоснабжение, канализация, электроснабжение, теплоснабжение) (заключение эксперта </w:t>
        <w:br/>
        <w:t xml:space="preserve">ФБУ Вологодской лаборатории судебной экспертизы Минюста России по материалам следственной проверки № 940пр-2020 от 15.10.2020 г. от 21 января 2021 года </w:t>
        <w:br/>
        <w:t xml:space="preserve">№ 3020/3-1/16.1, письмо АО «Вологдагортеплосеть» № 10-01-01/11280-ЭП/7191 </w:t>
        <w:br/>
        <w:t xml:space="preserve">от 7 августа 2023 года), частная собственность, площадь расселения составляет: </w:t>
        <w:br/>
        <w:t>82 кв.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16. пер. Узкий, д. 3 (износ 50%</w:t>
      </w:r>
      <w:r>
        <w:rPr/>
        <w:t xml:space="preserve"> </w:t>
      </w:r>
      <w:r>
        <w:rPr>
          <w:sz w:val="26"/>
          <w:szCs w:val="26"/>
        </w:rPr>
        <w:t xml:space="preserve">не подключен к централизованной системе теплоснабжения), соответствует критериям: физический износ одного или нескольких основных конструктивных элементов (крыша, стены, фундамент) составляет пятьдесят и более процентов, в многоквартирном доме отсутствует хотя бы одна из централизованных систем инженерно-технического обеспечения (водоснабжение, канализация, электроснабжение, теплоснабжение) (заключение эксперта </w:t>
        <w:br/>
        <w:t xml:space="preserve">ФБУ Вологодской лаборатории судебной экспертизы Минюста России по материалам следственной проверки № 940пр-2020 от 15.10.2020 г. от 21 января 2021 года </w:t>
        <w:br/>
        <w:t xml:space="preserve">№ 3020/3-1/16.1, письмо АО «Вологдагортеплосеть» № 10-01-01/11280-ЭП/7191 </w:t>
        <w:br/>
        <w:t>от 7 августа 2023 года), частная собственность, площадь расселения составляет: 253,4 кв.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17. пер. Узкий, д. 3а (износ 50%</w:t>
      </w:r>
      <w:r>
        <w:rPr/>
        <w:t xml:space="preserve"> </w:t>
      </w:r>
      <w:r>
        <w:rPr>
          <w:sz w:val="26"/>
          <w:szCs w:val="26"/>
        </w:rPr>
        <w:t xml:space="preserve">не подключен к централизованной системе теплоснабжения), соответствует критериям: физический износ одного или нескольких основных конструктивных элементов (крыша, стены, фундамент) составляет пятьдесят и более процентов, в многоквартирном доме отсутствует хотя бы одна из централизованных систем инженерно-технического обеспечения (водоснабжение, канализация, электроснабжение, теплоснабжение) (заключение эксперта </w:t>
        <w:br/>
        <w:t xml:space="preserve">ФБУ Вологодской лаборатории судебной экспертизы Минюста России по материалам следственной проверки № 940пр-2020 от 15.10.2020 г. от 21 января 2021 года </w:t>
        <w:br/>
        <w:t xml:space="preserve">№ 3020/3-1/16.1, письмо АО «Вологдагортеплосеть» № 10-01-01/11280-ЭП/7191 </w:t>
        <w:br/>
        <w:t>от 7 августа 2023 года), частная собственность, площадь расселения составляет:</w:t>
        <w:br/>
        <w:t>70,4 кв.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18. пер. Узкий, д. 5 (износ 50%</w:t>
      </w:r>
      <w:r>
        <w:rPr/>
        <w:t xml:space="preserve"> </w:t>
      </w:r>
      <w:r>
        <w:rPr>
          <w:sz w:val="26"/>
          <w:szCs w:val="26"/>
        </w:rPr>
        <w:t xml:space="preserve">не подключен к централизованной системе теплоснабжения), соответствует критериям: физический износ одного или нескольких основных конструктивных элементов (крыша, стены, фундамент) составляет пятьдесят и более процентов, в многоквартирном доме отсутствует хотя бы одна из централизованных систем инженерно-технического обеспечения (водоснабжение, канализация, электроснабжение, теплоснабжение) (заключение эксперта </w:t>
        <w:br/>
        <w:t xml:space="preserve">ФБУ Вологодской лаборатории судебной экспертизы Минюста России по материалам следственной проверки № 940пр-2020 от 15.10.2020 г. от 21 января 2021 года </w:t>
        <w:br/>
        <w:t xml:space="preserve">№ 3020/3-1/16.1, письмо АО «Вологдагортеплосеть» № 10-01-01/11280-ЭП/7191 </w:t>
        <w:br/>
        <w:t>от 7 августа 2023 года), площадь расселения составляет: 103,7 кв.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19. пер. Узкий, д. 7 (износ 50%</w:t>
      </w:r>
      <w:r>
        <w:rPr/>
        <w:t xml:space="preserve"> </w:t>
      </w:r>
      <w:r>
        <w:rPr>
          <w:sz w:val="26"/>
          <w:szCs w:val="26"/>
        </w:rPr>
        <w:t xml:space="preserve">не подключен к централизованной системе теплоснабжения), соответствует критериям: физический износ одного или нескольких основных конструктивных элементов (крыша, стены, фундамент) составляет пятьдесят и более процентов, в многоквартирном доме отсутствует хотя бы одна из централизованных систем инженерно-технического обеспечения (водоснабжение, канализация, электроснабжение, теплоснабжение) (заключение эксперта </w:t>
        <w:br/>
        <w:t xml:space="preserve">ФБУ Вологодской лаборатории судебной экспертизы Минюста России по материалам следственной проверки № 940пр-2020 от 15.10.2020 г. от 21 января 2021 года </w:t>
        <w:br/>
        <w:t xml:space="preserve">№ 3020/3-1/16.1, письмо АО «Вологдагортеплосеть» № 10-01-01/11280-ЭП/7191 </w:t>
        <w:br/>
        <w:t xml:space="preserve">от 7 августа 2023 года), частная собственность, площадь расселения составляет: </w:t>
        <w:br/>
        <w:t>254,7 кв.м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. ул. Средняя, д. 3 (износ 61%, 1951 года постройки, не подключен к централизованным системам водоснабжения, водоотведения, теплоснабжения), соответствует критериям: физический износ одного или нескольких основных конструктивных элементов (крыша, стены, фундамент) составляет пятьдесят и более процентов, многоквартирный дом построен в период индустриального домостроения (введен в эксплуатацию до 1970 года) по типовым проектам, разработанным с использованием типовых изделий стен и (или) перекрытий; в многоквартирном доме отсутствует хотя бы одна из централизованных систем инженерно-технического обеспечения (водоснабжение, канализация, электроснабжение, теплоснабжение) (письма БУ ВО «Бюро кадастровой оценки и технической инвентаризации» </w:t>
        <w:br/>
        <w:t xml:space="preserve">№ 01-19/3535 от 25 августа 2023 года, МУП «Вологдагорводоканал» № 37-42-ИСХ </w:t>
        <w:br/>
        <w:t xml:space="preserve">от 7 августа 2023 года, АО «Вологдагортеплосеть» № 10-01-01/11280-ЭП/7191 </w:t>
        <w:br/>
        <w:t>от 7 августа 2023 года), площадь расселения составляет: 66,9 кв.м. – муниципальная, 71,5 кв.м – частная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указанной территории находятся объекты индивидуального жилищного строительства, соответствующие критериям, установленным постановлением Правительства Вологодской области  от 17 апреля 2023 года № 502 (с последующими изменениями), расположенные на земельных участках, которые планируются к изъятию для государственных или муниципальных нужд в целях комплексного развития территор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1. ул. Средняя, д. 10 (1956 года постройки, не подключен к централизованным системам водоснабжения, водоотведения), соответствует критериям: в жилом доме блокированной застройки, объекте индивидуального жилищного строительства, садовом доме отсутствует хотя бы одна из централизованных систем инженерно-технического обеспечения (холодное водоснабжение, водоотведение, электроснабжение) (письмо МУП «Вологдагорводоканал» № 37-42-ИСХ от 7 августа 2023 года), площадь расселения составляет: 94,6 кв.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2. ул. Панкратова, д. 10 (износ 69%, не подключен к централизованным системам водоснабжения, водоотведения), соответствует критериям: физический износ одного или нескольких основных конструктивных элементов (крыша, стены, фундамент) составляет пятьдесят и более процентов в жилом доме блокированной застройки, объекте индивидуального жилищного строительства, садовом доме отсутствует хотя бы одна из централизованных систем инженерно-технического обеспечения (холодное водоснабжение, водоотведение, электроснабжение) (письмо МУП «Вологдагорводоканал» № 37-42-ИСХ от 7 августа 2023 года), площадь расселения составляет: 35,5 кв.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3. ул. Панкратова, д. 14 (износ 53%, не подключен к централизованным системам водоснабжения, водоотведения), соответствует критериям: физический износ одного или нескольких основных конструктивных элементов (крыша, стены, фундамент) составляет пятьдесят и более процентов в жилом доме блокированной застройки, объекте индивидуального жилищного строительства, садовом доме отсутствует хотя бы одна из централизованных систем инженерно-технического обеспечения (холодное водоснабжение, водоотведение, электроснабжение) (письмо МУП «Вологдагорводоканал» № 37-42-ИСХ от 7 августа 2023 года), площадь расселения составляет: 78,5 кв.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4. ул. Панкратова, д. 12 (износ 58%, не подключен к централизованным системам водоснабжения, водоотведения), соответствует критериям: физический износ одного или нескольких основных конструктивных элементов (крыша, стены, фундамент) составляет пятьдесят и более процентов в жилом доме блокированной застройки, объекте индивидуального жилищного строительства, садовом доме отсутствует хотя бы одна из централизованных систем инженерно-технического обеспечения (холодное водоснабжение, водоотведение, электроснабжение) (письмо МУП «Вологдагорводоканал» № 37-42-ИСХ от 7 августа 2023 года), площадь расселения составляет: 88,4 кв.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5. ул. Республиканская, д. 40 (износ 57%, не подключен к централизованным системам водоснабжения, водоотведения), соответствует критериям: физический износ одного или нескольких основных конструктивных элементов (крыша, стены, фундамент) составляет пятьдесят и более процентов в жилом доме блокированной застройки, объекте индивидуального жилищного строительства, садовом доме отсутствует хотя бы одна из централизованных систем инженерно-технического обеспечения (холодное водоснабжение, водоотведение, электроснабжение) (письмо МУП «Вологдагорводоканал» № 37-42-ИСХ от 7 августа 2023 года), площадь расселения составляет: 53,1 кв.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6. ул. Республиканская, д. 42 (не подключен к централизованным системам водоснабжения, водоотведения), соответствует критериям: в жилом доме блокированной застройки, объекте индивидуального жилищного строительства, садовом доме отсутствует хотя бы одна из централизованных систем инженерно-технического обеспечения (холодное водоснабжение, водоотведение, электроснабжение) (письмо МУП «Вологдагорводоканал» № 37-42-ИСХ от 7 августа 2023 года), площадь расселения составляет: 69,8 кв.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7. пер. Узкий, д. 9 (не подключен к централизованным системам водоснабжения, водоотведения), соответствует критериям: в жилом доме блокированной застройки, объекте индивидуального жилищного строительства, садовом доме отсутствует хотя бы одна из централизованных систем инженерно-технического обеспечения (холодное водоснабжение, водоотведение, электроснабжение) (письмо МУП «Вологдагорводоканал» № 37-42-ИСХ от 7 августа 2023 года), площадь расселения составляет: 46,3 кв.м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 пер. Узкий 5а (износ 50%,</w:t>
      </w:r>
      <w:r>
        <w:rPr/>
        <w:t xml:space="preserve"> </w:t>
      </w:r>
      <w:r>
        <w:rPr>
          <w:sz w:val="26"/>
          <w:szCs w:val="26"/>
        </w:rPr>
        <w:t xml:space="preserve">не подключен к централизованной системе теплоснабжения), соответствует критериям: физический износ одного или нескольких основных конструктивных элементов (крыша, стены, фундамент) составляет пятьдесят и более процентов (заключение эксперта ФБУ Вологодской лаборатории судебной экспертизы Минюста России по материалам следственной проверки </w:t>
        <w:br/>
        <w:t xml:space="preserve">№ 940пр-2020 от 15.10.2020 г. от 21 января 2021 года № 3020/3-1/16.1, письмо </w:t>
        <w:br/>
        <w:t>АО «Вологдагортеплосеть» № 10-01-01/11280-ЭП/7191 от 7 августа 2023 года), площадь расселения составляет: 67 кв.м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ечень объектов приведен в приложении № 2 к проекту постанов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Объекты культурного наследия, подлежащие сохранению в соответствии </w:t>
        <w:br/>
        <w:t>с законодательством Российской Федерации об объектах культурного наследия, на указанной территории отсутствуют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обо охраняемые природные территории федерального значения, подлежащие сохранению в соответствии с законодательством Российской Федерации об особо охраняемых природных территориях, на указанной территории отсутствуют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емельные участки земель лесного фонда на указанной территории отсутствуют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указанной территории расположены земельные участки, находящиеся</w:t>
        <w:br/>
        <w:t>в муниципальной собственности: 35:24:0401001:1816 (ул. Петина, 36) 35:24:0401004:104 (ул. Гагарина, 32), 35:24:0401001:70 (Панкратова, 8) 35:24:0401002:14 (ул. Гагарина, 3а), 35:24:0401002:2485 (ул. Гагарина), часть земельного участка ориентировочной площадью 23672 кв.м), в частной собственности: 35:24:0401004:268 (ул. Средняя, 6), 35:24:0401004:955 (ул. Средняя, 3), 35:24:0401004:266 (ул. Средняя, 16), 35:24:0401004:962 (ул. Детская, 7), 35:24:0401004:949 (ул. Петина, 39), 35:24:0401004:951 (ул. Петина, 35), 35:24:0401001:1814 (ул. Череповецкая, 35), 35:24:0401001:33 (ул. Панкратова, 4), 35:24:0401001:1696 (ул. Панкратова, 14), 35:24:0401001:2 (пер. Узкий, 9), 35:24:0401004:176 (ул. Детская, 11), 35:24:0401004:1333 (ул. Республиканская, 42), 35:24:0401004:114 (ул. Республиканская, 40), 35:24:0401004:153 (ул. Республиканская, 40), 35:24:0401001:56 (ул. Панкратова, 12), 35:24:0401004:84 (ул. Средняя, 10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Земельные участки с кадастровыми номерами 35:24:0401004:212, 35:24:0401004:210, 35:24:0401004:954, 35:24:0401004:267, 35:24:0401004:956, 35:24:0401004:213, 35:24:0401004:952, 35:24:0401004:106, 35:24:0401004:946, 35:24:0401004:215, 35:24:0401004:943, 35:24:0401004:963, 35:24:0401004:959, 35:24:0401004:942, 35:24:0401004:965, 35:24:0401004:960, 35:24:0401004:964, 35:24:0401004:1039, 35:24:0401004:950, 35:24:0401001:73, 35:24:0401001:1817, 35:24:0401001:77, 35:24:0401001:66, 35:24:0401001:26, 35:24:0401001:1832, 35:24:0401001:69, 35:24:0401001:1685, 35:24:0401004:953, 35:24:0401001:1824 в силу статьи 16 Федерального закона от 29 декабря 2004 года № 189-ФЗ «О введении в действие Жилищного кодекса Российской Федерации» (с последующими изменениями) находятся в общей долевой собственности собственников помещений многоквартирных домов и входят в состав общего имущества многоквартирных домов, расположенных на указанных земельных участк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Государственная собственность на земельные участки с кадастровыми номерами: 35:24:0401001:1820, 35:24:0401001:1819, 35:24:0401001:72, 35:24:0401004:105 не разграничен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, расположенный по адресу: ул. Панкратова, 10, не сформирован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емельные участки и (или) объекты недвижимого имущества, находящиеся в собственности Российской Федерации отсутствуют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ечень земельных участков приведен в приложении № 3 к проекту постановления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ъекты капитального строительства, снос или реконструкция которых планируется за счет средств местного бюджета, расположенных на земельных участках, которые включены в границы территории, подлежащей комплексному развитию, отсутствую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Сведения о самовольных постройках, расположенных на земельных участках, которые включены в границы территории, подлежащей комплексному развитию, отсутствуют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емельные участки с кадастровыми номерами № 35:24:0401004:84, 35:24:0401001:1696 имеют вид разрешенного использования и характеристики, которые соответствуют видам разрешенного использования земельных участков и (или) объектов капитального строительства и предельным параметрам строительства, реконструкции объектов капитального строительства, установленным Правилами. Остальные земельные участки не отвечают требованиям градостроительных регламентов Правил в части целевого назначения, некоторые – в части размера земельного участк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рритория, подлежащая комплексному развитию, обеспечена транспортной доступностью. Существующие инженерные сети в ветхом состоянии, их нагрузка рассчитана только на обслуживание существующей застройки. Для планируемой застройки многоквартирными жилыми домами и строительства школы требуется модернизация инженерных сетей. Мероприятия по реконструкции существующих сетей и строительству новых объектов инженерной инфраструктуры, их расчетная мощность подлежат определению при разработке документации по планировке территории в целях обеспечения планируемых объектов многоквартирной жилой застройки и объекта социального назначения (школы) инженерной и транспортной инфраструктуро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Показатель фактической плотности застройки на территории, подлежащей комплексному развитию – 0,08, показатель планируемой плотности застройки – 2,3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кты общественно-деловой инфраструктуры на территории, подлежащей комплексному развитию, отсутствуют (фактическая доля объектов – 0). Размещение отдельно стоящих объектов общественно-деловой инфраструктуры не планируется (планируемая доля объектов - 0), их размещение предполагается в первых этажах многоквартирных жилых домов, планируемых к строительству в рамках реализации комплексного развития территории с соблюдением требований нормативов градостроительного проектирования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Фактическая доля жилой застройки малоэтажными жилыми домами – 0,99, планируемая доля жилой застройки многоэтажными жилыми домами – 0,86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32"/>
          <w:szCs w:val="32"/>
        </w:rPr>
      </w:pPr>
      <w:r>
        <w:rPr>
          <w:sz w:val="26"/>
          <w:szCs w:val="26"/>
        </w:rPr>
        <w:t>Существующие объекты социального назначения на территории, подлежащей комплексному развитию, отсутствуют. Вблизи данной территории на земельном участке с кадастровым номером 35:24:0401001:2484 (ул. Народная, 2) расположен детский сад на 420 мест (МАДОУ № 110 «Аистёнок»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генеральным планом городского округа города Вологды, утвержденным решением Вологодской городской думой от 29 декабря 2014 года </w:t>
        <w:br/>
        <w:t xml:space="preserve">№ 171 (с последующими изменениями), с учетом расчетов показателей минимально допустимого уровня обеспеченности и максимально допустимого уровня территориальной доступности объектов образования для населения, согласно местным нормативам градостроительного проектирования городского округа города Вологды, утвержденным решением Вологодской городской Думы от 21 декабря </w:t>
        <w:br/>
        <w:t>2017 года № 1382 (с последующими изменениями), часть территории комплексного развития в границах улиц Панкратова, Гончарной, переулка Узкого, Петина, планируется для размещения объекта местного значения социального назначения – школы на 1200 мест, в целях возможности его дальнейшего строительства на территории, ограниченной улицами Панкратова, Гончарной, Петина, необходимой для проектирования такого объек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Предельные параметры разрешенного строительства реконструкции объектов капитального строительства на территории, подлежащей комплексному развитию, приведены в приложении № 4 к проекту постановления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жилой застройки в границах улиц Гагарина, Республиканской, Панкратова, Петина, переулка Узкого, Гончарной размещены объекты, отвечающие положениям главы 10 Градостроительного кодекса Российской Федерации, чем обусловлено установление границ указанной территори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рафические материалы, содержащие сведения о границах территории, подлежащей комплексному развитию с указанием координат характерных точек границ территории в системе координат, используемой для ведения государственного реестра недвижимости, приведены в приложении № 1 к проекту постановления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с кадастровым номером 35:24:0401004:200 и расположенный на нем объект с кадастровым номером 35:24:0401004:1284 (многоквартирный жилой дом по адресу: Средняя ул., 11 в г. Вологде) не входят в границы территории, подлежащей комплексному развитию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онах с особыми условиями использования территории содержатся в Едином государственном реестре недвижим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Обеспечение жилищных прав собственников и нанимателей жилых помещений, расположенных в границах комплексного развития территории, планируется осуществить в соответствии со статьями 32, 32.1 Жилищного кодекса Российской Федер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При расселении многоквартирных домов, соответствующих критериям, собственникам и нанимателям жилых помещений планируется предоставление равнозначных жилых помещ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Взамен освобождаемой собственником или нанимателем по договору социального найма комнаты (комнат) в коммунальной квартире, являющейся таковой на 1 января 2021 года (часть 8 статьи 18 Федерального закона от 30 декабря 2020 года № 494-ФЗ «О внесении изменений в Градостроительный кодекс Российской Федерации и отдельные законодательные акты Российской Федерации в целях обеспечения комплексного развития территорий») планируется предоставление в собственность или по договору социального найма отдельной квартиры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Жилые дома по адресам: ул. Панкратова, д. 13, Средняя, д. 12 (снесен), Гагарина, д. 22 (снесен) расселены в рамках городской адресной программы № 5 по переселению граждан из аварийного жилищного фонда, расположенного на территории городского округа города Вологды, на 2019-2025 годы, утвержденной постановлением Администрации города Вологды от 30 мая 2019 года № 62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Жилые дома по адресам: Череповецкая, д. 33, Гагарина, д. 24 расселены в рамках муниципальной адресной программы № 4 по переселению граждан из аварийного жилищного фонда, расположенного на территории муниципального образования «Город Вологда», на 2013-2017 годы, утвержденной постановлением Администрации города Вологды от 22 мая 2013 года № 4105, снесены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ъект капитального строительства, расположенный по адресу: Гагарина, 34 на земельном участке с кадастровым номером 35:24:0401004:105, снесе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Расселение многоквартирного дома по адресу: ул. Гагарина, 3а не требуется, объект передан в муниципальную собственность на основании приказа заместителя Министра обороны Российской Федерации от 30 декабря 2014 года № 1104 </w:t>
        <w:br/>
        <w:t>«О передаче объектов недвижимого имущества в собственность муниципального образования «Город Вологда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Обеспечение объектами обслуживания необходимо осуществить в границах комплексного развития территории за счет их размещения в нежилых помещениях, располагаемых на первых этажах домов, подлежащих строительств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Подготовка документации по планировке территории осуществляется на основании документов территориального планирования, Правил землепользования и застройки городского округа города Вологд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спективного планирования и застрой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партамента градостроительст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Вологды                                                                С.В.Кудрявц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инокурцева Олеся Никола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8172) 72-24-32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auiue">
    <w:name w:val="Iau?iue Знак"/>
    <w:qFormat/>
    <w:rPr>
      <w:sz w:val="26"/>
      <w:lang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5:34:00Z</dcterms:created>
  <dc:creator>tech</dc:creator>
  <dc:description/>
  <cp:keywords/>
  <dc:language>en-US</dc:language>
  <cp:lastModifiedBy>Винокурцева Олеся Николаевна</cp:lastModifiedBy>
  <cp:lastPrinted>2023-10-20T17:59:00Z</cp:lastPrinted>
  <dcterms:modified xsi:type="dcterms:W3CDTF">2023-11-17T07:23:00Z</dcterms:modified>
  <cp:revision>17</cp:revision>
  <dc:subject/>
  <dc:title>Пояснительная записка</dc:title>
</cp:coreProperties>
</file>