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О внесении изменений в постановление Администрации города Вологд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5 июля 2013 года № 5428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ект постановления «О внесении изменений в постановление Администрации города Вологды от 5 июля 2013 года № 5428 (далее – проект) подготовлен в целях приведения в соответствие с действующими муниципальными правовыми актам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и принятия других муниципальных правовых актов принятие данного постановления не повлече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постановления финансовых затрат не треб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 требует размещения на официальном сайте Администрации города Вологды в информационно-телекоммуникационной сети «Интернет» и публикации в газете «Вологодские новости»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Мэра города Вологды –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дминистративного департамен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Администрации города Вологды</w:t>
              <w:tab/>
              <w:t xml:space="preserve">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Никити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auiue">
    <w:name w:val="Iau?iue Знак"/>
    <w:qFormat/>
    <w:rPr>
      <w:rFonts w:ascii="Times New Roman" w:hAnsi="Times New Roman" w:eastAsia="Times New Roman" w:cs="Times New Roman"/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48:00Z</dcterms:created>
  <dc:creator>kan</dc:creator>
  <dc:description/>
  <dc:language>en-US</dc:language>
  <cp:lastModifiedBy>Цацуро Юлия Сергеевна</cp:lastModifiedBy>
  <cp:lastPrinted>2023-10-26T14:16:00Z</cp:lastPrinted>
  <dcterms:modified xsi:type="dcterms:W3CDTF">2023-11-17T06:48:00Z</dcterms:modified>
  <cp:revision>2</cp:revision>
  <dc:subject/>
  <dc:title/>
</cp:coreProperties>
</file>