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орода Вологды 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т______________ № _____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№ 5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к дислокации размещения объектов по оказанию услуг населению на территории городского округа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Л. ЧЕРНЫШЕВСКОГО, ВБЛИЗИ ДОМА № 120Г (В ГРАНИЦАХ КАДАСТРОВОГО КВАРТАЛА 35:24:030300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сто размещения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01465</wp:posOffset>
                </wp:positionH>
                <wp:positionV relativeFrom="paragraph">
                  <wp:posOffset>57150</wp:posOffset>
                </wp:positionV>
                <wp:extent cx="13538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2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75760</wp:posOffset>
                </wp:positionH>
                <wp:positionV relativeFrom="paragraph">
                  <wp:posOffset>57150</wp:posOffset>
                </wp:positionV>
                <wp:extent cx="1279525" cy="1543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8pt;margin-top:4.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8280</wp:posOffset>
                </wp:positionH>
                <wp:positionV relativeFrom="paragraph">
                  <wp:posOffset>1122680</wp:posOffset>
                </wp:positionV>
                <wp:extent cx="311150" cy="565150"/>
                <wp:effectExtent l="53975" t="38100" r="66040" b="603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89600">
                          <a:off x="0" y="0"/>
                          <a:ext cx="311040" cy="5652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16.4pt;margin-top:88.4pt;width:24.45pt;height:44.45pt;mso-wrap-style:none;v-text-anchor:middle;rotation:35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7717155" cy="39808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21" t="16353" r="-2" b="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715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3420</wp:posOffset>
                </wp:positionH>
                <wp:positionV relativeFrom="paragraph">
                  <wp:posOffset>5935345</wp:posOffset>
                </wp:positionV>
                <wp:extent cx="633730" cy="100330"/>
                <wp:effectExtent l="23495" t="125730" r="36195" b="148590"/>
                <wp:wrapNone/>
                <wp:docPr id="5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6800">
                          <a:off x="0" y="0"/>
                          <a:ext cx="633600" cy="1004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c0504d" stroked="t" o:allowincell="f" style="position:absolute;margin-left:254.65pt;margin-top:467.3pt;width:49.85pt;height:7.85pt;mso-wrap-style:none;v-text-anchor:middle;rotation:341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</w:r>
      <w:r>
        <w:rPr>
          <w:sz w:val="26"/>
          <w:szCs w:val="26"/>
        </w:rPr>
        <w:t>»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680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shd w:fill="FFFFFF" w:val="clear"/>
    </w:rPr>
  </w:style>
  <w:style w:type="character" w:styleId="1">
    <w:name w:val="Основной текст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1740"/>
      <w:ind w:hanging="700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B6E57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53:00Z</dcterms:created>
  <dc:creator>erofeeva_es</dc:creator>
  <dc:description/>
  <dc:language>en-US</dc:language>
  <cp:lastModifiedBy>Silinskiy_VM</cp:lastModifiedBy>
  <cp:lastPrinted>2020-08-25T11:46:00Z</cp:lastPrinted>
  <dcterms:modified xsi:type="dcterms:W3CDTF">2023-11-08T08:53:00Z</dcterms:modified>
  <cp:revision>2</cp:revision>
  <dc:subject/>
  <dc:title>Р А С П О Р Я Ж Е Н И Е</dc:title>
</cp:coreProperties>
</file>