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 № _____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7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. СОВЕТСКИЙ, ВБЛИЗИ ДОМА № 12А (В ГРАНИЦАХ КАДАСТРОВОГО КВАРТАЛА 35:24:020201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61485</wp:posOffset>
                </wp:positionH>
                <wp:positionV relativeFrom="paragraph">
                  <wp:posOffset>57150</wp:posOffset>
                </wp:positionV>
                <wp:extent cx="1193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8130</wp:posOffset>
                </wp:positionH>
                <wp:positionV relativeFrom="paragraph">
                  <wp:posOffset>2032635</wp:posOffset>
                </wp:positionV>
                <wp:extent cx="339090" cy="313055"/>
                <wp:effectExtent l="99695" t="88265" r="112395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3800">
                          <a:off x="0" y="0"/>
                          <a:ext cx="339120" cy="313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21.85pt;margin-top:160pt;width:26.65pt;height:24.6pt;mso-wrap-style:none;v-text-anchor:middle;rotation:5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534275" cy="3846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56" t="16063" r="-2" b="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7:00Z</dcterms:created>
  <dc:creator>erofeeva_es</dc:creator>
  <dc:description/>
  <dc:language>en-US</dc:language>
  <cp:lastModifiedBy>Silinskiy_VM</cp:lastModifiedBy>
  <cp:lastPrinted>2020-08-25T11:46:00Z</cp:lastPrinted>
  <dcterms:modified xsi:type="dcterms:W3CDTF">2023-11-08T08:57:00Z</dcterms:modified>
  <cp:revision>2</cp:revision>
  <dc:subject/>
  <dc:title>Р А С П О Р Я Ж Е Н И Е</dc:title>
</cp:coreProperties>
</file>