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7861" w:hanging="0"/>
        <w:jc w:val="center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>Приложение № 1</w:t>
      </w:r>
    </w:p>
    <w:p>
      <w:pPr>
        <w:pStyle w:val="Normal"/>
        <w:tabs>
          <w:tab w:val="clear" w:pos="708"/>
          <w:tab w:val="left" w:pos="7230" w:leader="none"/>
          <w:tab w:val="left" w:pos="8789" w:leader="none"/>
        </w:tabs>
        <w:spacing w:lineRule="auto" w:line="240" w:before="0" w:after="0"/>
        <w:ind w:left="17861" w:hanging="0"/>
        <w:jc w:val="center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>к постановлению Администрации</w:t>
      </w:r>
    </w:p>
    <w:p>
      <w:pPr>
        <w:pStyle w:val="Normal"/>
        <w:tabs>
          <w:tab w:val="clear" w:pos="708"/>
          <w:tab w:val="left" w:pos="7230" w:leader="none"/>
          <w:tab w:val="left" w:pos="8789" w:leader="none"/>
        </w:tabs>
        <w:spacing w:lineRule="auto" w:line="240" w:before="0" w:after="0"/>
        <w:ind w:left="17861" w:hanging="0"/>
        <w:jc w:val="center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>города Вологды</w:t>
      </w:r>
    </w:p>
    <w:p>
      <w:pPr>
        <w:pStyle w:val="Normal"/>
        <w:spacing w:lineRule="auto" w:line="240" w:before="0" w:after="0"/>
        <w:ind w:left="17861" w:hanging="0"/>
        <w:jc w:val="center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>от _________№ ____</w:t>
      </w:r>
    </w:p>
    <w:p>
      <w:pPr>
        <w:pStyle w:val="Normal"/>
        <w:spacing w:lineRule="auto" w:line="240" w:before="0" w:after="0"/>
        <w:ind w:left="5812" w:hanging="0"/>
        <w:jc w:val="center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spacing w:lineRule="auto" w:line="240" w:before="0" w:after="0"/>
        <w:ind w:left="5812" w:hanging="0"/>
        <w:jc w:val="center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ЛАН (СХЕМА)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границ территории жилой застройки, подлежащей комплексному развитию, расположенной в границах улиц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агарина, Республиканской, Панкратова, Петина, переулка Узкого, Гончарной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4145</wp:posOffset>
                </wp:positionV>
                <wp:extent cx="12220575" cy="5880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20575" cy="588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2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7"/>
                              <w:gridCol w:w="14318"/>
                            </w:tblGrid>
                            <w:tr>
                              <w:trPr/>
                              <w:tc>
                                <w:tcPr>
                                  <w:tcW w:w="4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Кадастровый квартал</w:t>
                                  </w:r>
                                </w:p>
                              </w:tc>
                              <w:tc>
                                <w:tcPr>
                                  <w:tcW w:w="14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5:24:0401001, 35:24:0401004, 35:24:04010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Площадь территории</w:t>
                                  </w:r>
                                </w:p>
                              </w:tc>
                              <w:tc>
                                <w:tcPr>
                                  <w:tcW w:w="14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1997 кв.м, в том числе: контур 1 – 48177 кв.м, контур 2 – 14400 кв.м, контур 3 – 13326 кв.м, контур 4 – 26094 кв.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2.25pt;height:46.3pt;mso-wrap-distance-left:9pt;mso-wrap-distance-right:9pt;mso-wrap-distance-top:0pt;mso-wrap-distance-bottom:0pt;margin-top:11.35pt;mso-position-vertical-relative:text;margin-left:97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92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7"/>
                        <w:gridCol w:w="14318"/>
                      </w:tblGrid>
                      <w:tr>
                        <w:trPr/>
                        <w:tc>
                          <w:tcPr>
                            <w:tcW w:w="4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Кадастровый квартал</w:t>
                            </w:r>
                          </w:p>
                        </w:tc>
                        <w:tc>
                          <w:tcPr>
                            <w:tcW w:w="14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5:24:0401001, 35:24:0401004, 35:24:04010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Площадь территории</w:t>
                            </w:r>
                          </w:p>
                        </w:tc>
                        <w:tc>
                          <w:tcPr>
                            <w:tcW w:w="14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1997 кв.м, в том числе: контур 1 – 48177 кв.м, контур 2 – 14400 кв.м, контур 3 – 13326 кв.м, контур 4 – 26094 кв.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val="en-US" w:eastAsia="ru-RU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074420</wp:posOffset>
            </wp:positionH>
            <wp:positionV relativeFrom="paragraph">
              <wp:posOffset>171450</wp:posOffset>
            </wp:positionV>
            <wp:extent cx="12505055" cy="60045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4002" r="6108" b="47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5055" cy="6004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69890</wp:posOffset>
                </wp:positionH>
                <wp:positionV relativeFrom="paragraph">
                  <wp:posOffset>108585</wp:posOffset>
                </wp:positionV>
                <wp:extent cx="850900" cy="374015"/>
                <wp:effectExtent l="17145" t="42545" r="17145" b="425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245400">
                          <a:off x="0" y="0"/>
                          <a:ext cx="851040" cy="374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Контур 3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430.65pt;margin-top:8.55pt;width:66.95pt;height:29.4pt;mso-wrap-style:square;v-text-anchor:top;rotation:354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Контур 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558905</wp:posOffset>
                </wp:positionH>
                <wp:positionV relativeFrom="paragraph">
                  <wp:posOffset>108585</wp:posOffset>
                </wp:positionV>
                <wp:extent cx="850900" cy="374015"/>
                <wp:effectExtent l="17145" t="42545" r="17145" b="425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245400">
                          <a:off x="0" y="0"/>
                          <a:ext cx="851040" cy="374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Контур 4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10.1pt;margin-top:8.55pt;width:66.95pt;height:29.4pt;mso-wrap-style:square;v-text-anchor:top;rotation:354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Контур 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val="en-US" w:eastAsia="ru-RU"/>
        </w:rPr>
        <mc:AlternateContent>
          <mc:Choice Requires="wps">
            <w:drawing>
              <wp:anchor behindDoc="0" distT="0" distB="0" distL="92075" distR="92710" simplePos="0" locked="0" layoutInCell="0" allowOverlap="1" relativeHeight="9">
                <wp:simplePos x="0" y="0"/>
                <wp:positionH relativeFrom="column">
                  <wp:posOffset>5688965</wp:posOffset>
                </wp:positionH>
                <wp:positionV relativeFrom="paragraph">
                  <wp:posOffset>29845</wp:posOffset>
                </wp:positionV>
                <wp:extent cx="1336040" cy="421640"/>
                <wp:effectExtent l="0" t="383540" r="0" b="382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9170600">
                          <a:off x="0" y="0"/>
                          <a:ext cx="1335960" cy="421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Контур 2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7.95pt;margin-top:2.3pt;width:105.15pt;height:33.15pt;mso-wrap-style:square;v-text-anchor:top;rotation:319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Контур 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79445</wp:posOffset>
                </wp:positionH>
                <wp:positionV relativeFrom="paragraph">
                  <wp:posOffset>70485</wp:posOffset>
                </wp:positionV>
                <wp:extent cx="1200785" cy="644525"/>
                <wp:effectExtent l="62230" t="317500" r="62865" b="3181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9100400">
                          <a:off x="0" y="0"/>
                          <a:ext cx="1200960" cy="64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Контур 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0.35pt;margin-top:5.55pt;width:94.5pt;height:50.7pt;mso-wrap-style:square;v-text-anchor:top;rotation:318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Контур 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4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>Условные обозначения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"/>
        <w:gridCol w:w="7938"/>
        <w:gridCol w:w="107"/>
      </w:tblGrid>
      <w:tr>
        <w:trPr/>
        <w:tc>
          <w:tcPr>
            <w:tcW w:w="166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  <w:lang w:val="en-US" w:eastAsia="ru-RU"/>
              </w:rPr>
              <mc:AlternateContent>
                <mc:Choice Requires="wps">
                  <w:drawing>
                    <wp:anchor behindDoc="0" distT="0" distB="0" distL="15240" distR="13970" simplePos="0" locked="0" layoutInCell="1" allowOverlap="1" relativeHeight="5">
                      <wp:simplePos x="0" y="0"/>
                      <wp:positionH relativeFrom="column">
                        <wp:posOffset>73025</wp:posOffset>
                      </wp:positionH>
                      <wp:positionV relativeFrom="paragraph">
                        <wp:posOffset>73660</wp:posOffset>
                      </wp:positionV>
                      <wp:extent cx="850265" cy="87630"/>
                      <wp:effectExtent l="0" t="0" r="0" b="0"/>
                      <wp:wrapNone/>
                      <wp:docPr id="7" name="Минус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0320" cy="8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0265" h="87464">
                                    <a:moveTo>
                                      <a:pt x="112703" y="33446"/>
                                    </a:moveTo>
                                    <a:lnTo>
                                      <a:pt x="737562" y="33446"/>
                                    </a:lnTo>
                                    <a:lnTo>
                                      <a:pt x="737562" y="54018"/>
                                    </a:lnTo>
                                    <a:lnTo>
                                      <a:pt x="112703" y="54018"/>
                                    </a:lnTo>
                                    <a:lnTo>
                                      <a:pt x="112703" y="3344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Минус 4" coordsize="850265,87464" path="m112703,33446l737562,33446l737562,54018l112703,54018l112703,33446xe" fillcolor="#4f81bd" stroked="t" o:allowincell="t" style="position:absolute;margin-left:5.75pt;margin-top:5.8pt;width:66.9pt;height:6.85pt;mso-wrap-style:none;v-text-anchor:middle">
                      <v:fill o:detectmouseclick="t" type="solid" color2="#b07e42"/>
                      <v:stroke color="#385d8a" weight="255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079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  <w:lang w:eastAsia="ru-RU"/>
              </w:rPr>
              <w:t>границы территории, подлежащей комплексному развитию территории жилой застройки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  <w:lang w:eastAsia="ru-RU"/>
              </w:rPr>
            </w:r>
          </w:p>
        </w:tc>
      </w:tr>
      <w:tr>
        <w:trPr/>
        <w:tc>
          <w:tcPr>
            <w:tcW w:w="180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  <w:lang w:val="en-US" w:eastAsia="ru-RU"/>
              </w:rPr>
              <mc:AlternateContent>
                <mc:Choice Requires="wps">
                  <w:drawing>
                    <wp:anchor behindDoc="0" distT="0" distB="0" distL="12700" distR="12700" simplePos="0" locked="0" layoutInCell="1" allowOverlap="1" relativeHeight="6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16510</wp:posOffset>
                      </wp:positionV>
                      <wp:extent cx="866140" cy="127000"/>
                      <wp:effectExtent l="0" t="0" r="0" b="0"/>
                      <wp:wrapNone/>
                      <wp:docPr id="8" name="Минус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6160" cy="12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6140" h="127000">
                                    <a:moveTo>
                                      <a:pt x="114807" y="48565"/>
                                    </a:moveTo>
                                    <a:lnTo>
                                      <a:pt x="751333" y="48565"/>
                                    </a:lnTo>
                                    <a:lnTo>
                                      <a:pt x="751333" y="78435"/>
                                    </a:lnTo>
                                    <a:lnTo>
                                      <a:pt x="114807" y="78435"/>
                                    </a:lnTo>
                                    <a:lnTo>
                                      <a:pt x="114807" y="485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504d"/>
                              </a:solidFill>
                              <a:ln w="255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Минус 2" coordsize="866140,127000" path="m114807,48565l751333,48565l751333,78435l114807,78435l114807,48565xe" fillcolor="#c0504d" stroked="t" o:allowincell="t" style="position:absolute;margin-left:4.5pt;margin-top:1.3pt;width:68.15pt;height:9.95pt;mso-wrap-style:none;v-text-anchor:middle">
                      <v:fill o:detectmouseclick="t" type="solid" color2="#3fafb2"/>
                      <v:stroke color="red" weight="255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0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  <w:lang w:eastAsia="ru-RU"/>
              </w:rPr>
              <w:t>красные лин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655"/>
      </w:tblGrid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  <w:lang w:val="en-US" w:eastAsia="ru-RU"/>
              </w:rPr>
              <mc:AlternateContent>
                <mc:Choice Requires="wps">
                  <w:drawing>
                    <wp:anchor behindDoc="0" distT="0" distB="0" distL="13335" distR="11430" simplePos="0" locked="0" layoutInCell="1" allowOverlap="1" relativeHeight="7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85725</wp:posOffset>
                      </wp:positionV>
                      <wp:extent cx="866775" cy="87630"/>
                      <wp:effectExtent l="0" t="0" r="0" b="0"/>
                      <wp:wrapNone/>
                      <wp:docPr id="9" name="Минус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6880" cy="8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6692" h="87465">
                                    <a:moveTo>
                                      <a:pt x="114880" y="33447"/>
                                    </a:moveTo>
                                    <a:lnTo>
                                      <a:pt x="751812" y="33447"/>
                                    </a:lnTo>
                                    <a:lnTo>
                                      <a:pt x="751812" y="54018"/>
                                    </a:lnTo>
                                    <a:lnTo>
                                      <a:pt x="114880" y="54018"/>
                                    </a:lnTo>
                                    <a:lnTo>
                                      <a:pt x="114880" y="3344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bbb59"/>
                              </a:solidFill>
                              <a:ln w="25560">
                                <a:solidFill>
                                  <a:srgbClr val="9bbb59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Минус 3" coordsize="866692,87465" path="m114880,33447l751812,33447l751812,54018l114880,54018l114880,33447xe" fillcolor="#9bbb59" stroked="t" o:allowincell="t" style="position:absolute;margin-left:4.45pt;margin-top:6.75pt;width:68.2pt;height:6.85pt;mso-wrap-style:none;v-text-anchor:middle">
                      <v:fill o:detectmouseclick="t" type="solid" color2="#6444a6"/>
                      <v:stroke color="#9bbb59" weight="255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  <w:lang w:eastAsia="ru-RU"/>
              </w:rPr>
              <w:t>границы земельных участков, сведения о которых содержатся в Едином государственном реестре недвижимости</w:t>
            </w:r>
          </w:p>
        </w:tc>
      </w:tr>
    </w:tbl>
    <w:p>
      <w:pPr>
        <w:sectPr>
          <w:type w:val="nextPage"/>
          <w:pgSz w:orient="landscape" w:w="23811" w:h="16838"/>
          <w:pgMar w:left="425" w:right="249" w:gutter="0" w:header="0" w:top="284" w:footer="0" w:bottom="42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ОМОСТЬ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 характерных точек границ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270510</wp:posOffset>
                </wp:positionH>
                <wp:positionV relativeFrom="paragraph">
                  <wp:posOffset>635</wp:posOffset>
                </wp:positionV>
                <wp:extent cx="6077585" cy="10692130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90"/>
                              <w:gridCol w:w="3190"/>
                              <w:gridCol w:w="3191"/>
                            </w:tblGrid>
                            <w:tr>
                              <w:trPr/>
                              <w:tc>
                                <w:tcPr>
                                  <w:tcW w:w="31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бозначение характерных точек границ</w:t>
                                  </w:r>
                                </w:p>
                              </w:tc>
                              <w:tc>
                                <w:tcPr>
                                  <w:tcW w:w="63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Координаты, 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7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Контур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928.16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045.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917.36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046.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916.36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036.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896.08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038.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897.42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052.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862.26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054.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831.12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056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800.70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083.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791.41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075.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793.08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073.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777.54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057.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749.61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028.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739.42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014.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711.73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3986.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702.00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3976.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694.40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3968.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687.06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3976.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682.36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3981.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687.05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3985.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669.98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002.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665.33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008.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663.69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009.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594.14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3938.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596.28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3935.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601.11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3931.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595.70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3925.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602.10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3919.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607.38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3924.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623.79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3908.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638.07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3921.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643.63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3915.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648.97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3922.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660.77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3934.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683.55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3914.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693.87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3903.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667.13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3873.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664.59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3869.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663.95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3869.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669.17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3864.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684.34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3849.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707.21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3826.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708.44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3827.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735.72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3857.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736.99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3855.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761.96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3834.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768.51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3834.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769.35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3842.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769.76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3846.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775.01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3881.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811.50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3878.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810.76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3868.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808.17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3854.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810.46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3854.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809.31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3842.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842.67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3841.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878.47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3838.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881.23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3872.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911.55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3869.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912.62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3879.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916.73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3916.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929.62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034.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928.36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034.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927.19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035.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746.72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3913.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757.18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3924.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758.24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3922.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777.22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3942.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746.37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3961.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720.17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3938.8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7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Контур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933.19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072.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934.85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085.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935.19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085.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937.88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109.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937.87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109.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937.59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109.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923.50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110.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924.28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117.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914.32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118.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916.83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146.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941.51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142.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942.67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153.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947.16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194.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946.10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194.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941.21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194.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917.91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199.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917.76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197.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905.69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199.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906.35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201.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907.41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203.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906.17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204.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876.63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231.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844.90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198.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839.92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193.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801.30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152.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789.59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140.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794.69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135.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791.64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132.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798.88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125.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801.84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128.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821.56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109.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827.26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116.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829.46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113.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847.45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132.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863.00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120.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837.74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080.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840.22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077.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874.61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076.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911.61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073.9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7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Контур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3011.41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060.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3014.22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087.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3030.59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212.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3040.85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242.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3022.57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259.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977.15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303.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970.56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242.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967.28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212.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966.97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210.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967.03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210.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19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963.16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175.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960.07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146.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953.37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085.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952.26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085.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23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950.87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070.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950.81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068.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952.32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067.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954.04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066.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27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983.69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063.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57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Контур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28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3139.21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661.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3143.03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668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3150.83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675.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31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3155.85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682.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32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3143.19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694.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33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3118.46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718.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34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3110.00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725.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3112.97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732.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36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3121.90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741.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37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3004.94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857.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38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3003.61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857.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39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977.39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834.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956.33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816.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41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930.20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790.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42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918.88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779.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43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911.35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769.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44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908.45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765.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45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891.08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741.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46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917.35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716.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47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926.83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706.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48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954.02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682.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49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991.54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646.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3044.28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704.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51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3045.69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711.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52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3061.17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726.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53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3087.82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700.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54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3079.04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691.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55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3085.25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684.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56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3099.06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698.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58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3117.72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683.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59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3122.88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688.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3120.32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691.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61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3118.97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692.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62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3113.81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687.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63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3115.51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685.8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841.9pt;mso-wrap-distance-left:0pt;mso-wrap-distance-right:9pt;mso-wrap-distance-top:0pt;mso-wrap-distance-bottom:0pt;margin-top:0.05pt;mso-position-vertical-relative:text;margin-left:21.3pt;mso-position-horizontal-relative:text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90"/>
                        <w:gridCol w:w="3190"/>
                        <w:gridCol w:w="3191"/>
                      </w:tblGrid>
                      <w:tr>
                        <w:trPr/>
                        <w:tc>
                          <w:tcPr>
                            <w:tcW w:w="319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бозначение характерных точек границ</w:t>
                            </w:r>
                          </w:p>
                        </w:tc>
                        <w:tc>
                          <w:tcPr>
                            <w:tcW w:w="63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оординаты, 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7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онтур 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928.16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045.5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917.36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046.5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916.36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036.2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896.08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038.4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897.42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052.2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862.26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054.8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831.12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056.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800.70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083.0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791.41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075.3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793.08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073.2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777.54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057.8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749.61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028.2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739.42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014.8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711.73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3986.6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702.00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3976.3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694.40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3968.0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687.06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3976.4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682.36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3981.5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687.05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3985.9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669.98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002.5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665.33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008.0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663.69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009.9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594.14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3938.0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596.28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3935.9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601.11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3931.1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595.70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3925.3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602.10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3919.2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607.38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3924.9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623.79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3908.7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638.07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3921.3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643.63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3915.5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648.97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3922.1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660.77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3934.5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683.55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3914.5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693.87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3903.1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667.13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3873.2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664.59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3869.9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663.95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3869.1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669.17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3864.0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684.34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3849.0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707.21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3826.5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708.44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3827.7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735.72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3857.0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736.99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3855.5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761.96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3834.2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768.51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3834.2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769.35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3842.5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769.76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3846.6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775.01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3881.5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811.50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3878.1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810.76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3868.7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808.17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3854.6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810.46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3854.4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809.31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3842.1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842.67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3841.0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878.47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3838.1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881.23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3872.9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911.55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3869.6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912.62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3879.4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916.73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3916.9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929.62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034.8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928.36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034.9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927.19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035.11</w:t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746.72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3913.7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757.18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3924.4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758.24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3922.3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777.22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3942.8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746.37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3961.7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720.17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3938.8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7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онтур 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933.19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072.6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934.85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085.1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935.19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085.1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937.88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109.7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937.87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109.7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937.59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109.7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923.50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110.8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924.28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117.2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914.32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118.4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916.83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146.8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941.51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142.9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942.67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153.3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947.16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194.5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946.10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194.5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941.21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194.8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917.91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199.0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917.76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197.4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905.69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199.3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906.35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201.1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907.41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203.1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906.17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204.5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876.63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231.8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844.90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198.4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839.92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193.2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801.30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152.6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789.59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140.3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794.69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135.4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791.64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132.1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798.88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125.4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801.84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128.5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821.56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109.6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827.26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116.5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829.46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113.8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847.45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132.6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863.00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120.2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837.74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080.3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840.22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077.7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874.61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076.2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911.61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073.9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7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онтур 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3011.41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060.6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3014.22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087.4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3030.59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212.8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3040.85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242.2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13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3022.57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259.7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14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977.15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303.2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970.56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242.8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967.28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212.7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966.97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210.6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18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967.03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210.6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19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963.16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175.2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960.07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146.8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953.37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085.0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22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952.26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085.1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23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950.87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070.8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24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950.81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068.8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952.32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067.5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954.04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066.9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27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983.69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063.5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57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онтур 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28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3139.21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661.8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29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3143.03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668.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3150.83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675.8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31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3155.85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682.3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32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3143.19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694.6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33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3118.46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718.7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34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3110.00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725.8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35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3112.97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732.6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36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3121.90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741.8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37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3004.94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857.9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38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3003.61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857.1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39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977.39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834.4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956.33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816.3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41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930.20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790.7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42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918.88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779.7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43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911.35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769.3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44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908.45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765.3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45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891.08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741.4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46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917.35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716.0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47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926.83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706.9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48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954.02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682.4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49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991.54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646.4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3044.28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704.7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51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3045.69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711.0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52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3061.17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726.6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53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3087.82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700.1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54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3079.04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691.0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55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3085.25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684.8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56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3099.06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698.9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58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3117.72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683.5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59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3122.88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688.4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3120.32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691.1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61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3118.97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692.5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62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3113.81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687.6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63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3115.51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685.8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sectPr>
      <w:type w:val="nextPage"/>
      <w:pgSz w:w="11906" w:h="16838"/>
      <w:pgMar w:left="284" w:right="425" w:gutter="0" w:header="0" w:top="24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itlelink">
    <w:name w:val="title-link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05:42:00Z</dcterms:created>
  <dc:creator>Винокурцева Олеся Николаевна</dc:creator>
  <dc:description/>
  <dc:language>en-US</dc:language>
  <cp:lastModifiedBy>Винокурцева Олеся Николаевна</cp:lastModifiedBy>
  <cp:lastPrinted>2023-10-23T08:42:00Z</cp:lastPrinted>
  <dcterms:modified xsi:type="dcterms:W3CDTF">2023-10-23T05:42:00Z</dcterms:modified>
  <cp:revision>3</cp:revision>
  <dc:subject/>
  <dc:title/>
</cp:coreProperties>
</file>