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_________№ 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х видов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64"/>
        <w:gridCol w:w="29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вида разрешенного использования земельного участка*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исание вида разрешенного использования земельного участка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д (числовое обозначение) вида разрешенного использования земельного участка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ногоквартирных домов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;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12.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.0.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чно-дорожная сеть, благоустройство территории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>
          <w:trHeight w:val="91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*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ельные параметры разрешенного строительства, реконструкции объектов капитального строительства в границах территории, подлежащей комплексному развитию территории жилой застройки в соответствии с Правилами землепользования и застройки городского округа города Вологды, утвержденными решением Вологодской городской Дум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июня 2009 года № 72 (далее – Правила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15"/>
        <w:gridCol w:w="2835"/>
        <w:gridCol w:w="2551"/>
        <w:gridCol w:w="2410"/>
        <w:gridCol w:w="19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этаж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ые (минимальные и максимальные) размеры земельных участ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кв.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земельного участка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отступы от границ земельного участка (м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еэтажная 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этажная жилая застройка (высотная застрой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школьное, начальное и среднее обще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 установ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е участки (территории) общего пользования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распространяетс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коммунальных услуг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lang w:eastAsia="ru-RU"/>
        </w:rPr>
        <w:t>*В соответствии с таблицей 9 статьи 39 Правил определен коэффициент застройки: среднеэтажная жилая застройка – 0,6; многоэтажная жилая застройка – 0,6; зона многофункциональной застройки зданиями различного назначения – 0,8; зоны специализированной общественной застройки объектами образования, здравоохранения, социального назначения – 0,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объектами обслуживания осуществляется в границах комплексного развития территории за счет их размещения в нежилых помещениях, располагаемых на первых этажах домов, подлежащих строительств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я в границах улиц Панкратова, Петина, пер. Узкого, Гончарной, предназначена для размещения объекта местного значения социального назначения (школа)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56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48BB7207124602FCC92065171A38EB25C14E0AF95868F29ED62FE278B2277ACC752BE60C5FAFA1E7DDA397FC7BA397AD514DA01E4BD637R6LAM" TargetMode="External"/><Relationship Id="rId3" Type="http://schemas.openxmlformats.org/officeDocument/2006/relationships/hyperlink" Target="consultantplus://offline/ref=2B48BB7207124602FCC92065171A38EB25C14E0AF95868F29ED62FE278B2277ACC752BE60C5FAFA1E4DDA397FC7BA397AD514DA01E4BD637R6L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51:00Z</dcterms:created>
  <dc:creator>Винокурцева Олеся Николаевна</dc:creator>
  <dc:description/>
  <cp:keywords/>
  <dc:language>en-US</dc:language>
  <cp:lastModifiedBy>Винокурцева Олеся Николаевна</cp:lastModifiedBy>
  <cp:lastPrinted>2023-08-23T13:22:00Z</cp:lastPrinted>
  <dcterms:modified xsi:type="dcterms:W3CDTF">2023-10-20T14:54:00Z</dcterms:modified>
  <cp:revision>3</cp:revision>
  <dc:subject/>
  <dc:title/>
</cp:coreProperties>
</file>