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sz w:val="26"/>
          <w:szCs w:val="26"/>
        </w:rPr>
        <w:t>к проекту постановления Администрации  города Вологды «</w:t>
      </w:r>
      <w:r>
        <w:rPr>
          <w:b/>
          <w:bCs/>
          <w:iCs/>
          <w:sz w:val="26"/>
          <w:szCs w:val="26"/>
        </w:rPr>
        <w:t xml:space="preserve">О внесении изменений в постановление Администрации города Вологды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>от 21 февраля 2017 года № 186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24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ий проект предусматривает внесение изменений в постановление Администрации города Вологды от 21 февраля 2017 года № 186 «Об утверждении нормативных затрат на обеспечение функций Департамента градостроительства Администрации города Вологды» (с последующими изменениями) (далее – Проек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роект подготовлен в целях реализации функций Департамента градостроительства Администрации города Вологды (далее – Департамент) </w:t>
      </w:r>
      <w:r>
        <w:rPr>
          <w:sz w:val="26"/>
          <w:szCs w:val="26"/>
        </w:rPr>
        <w:t>по участию в распоряжении земельными ресурсами, находящимися в собственности городского округа города Вологды, в целях обеспечения оформления прав на земельные участки и их рационального использования на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указанных функций Департамент обеспечивает подготовку и заключение договоров купли-продажи земельных участков, принадлежащих на праве собственности городскому округу городу Вологде, так и договоров купли-продажи в отношении земельных участков, государственная собственность на которые не разгранич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а договоров купли-продажи устанавливается исходя из оценки рыночной стоимости имущества.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2022 году Департаментом было организовано </w:t>
      </w:r>
      <w:r>
        <w:rPr>
          <w:sz w:val="26"/>
          <w:szCs w:val="26"/>
        </w:rPr>
        <w:t xml:space="preserve">проведение оценки рыночной стоимости долей земельных участков, государственная собственность на которые не разграничена </w:t>
      </w:r>
      <w:r>
        <w:rPr>
          <w:rFonts w:eastAsia="Calibri"/>
          <w:sz w:val="26"/>
          <w:szCs w:val="26"/>
        </w:rPr>
        <w:t>с целью их дальнейшей продажи в рамках статьи 250 Гражданского кодекса Российской Федерации по заявлениям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Блытушкиной М.Ф., собственника 1/4 доли в праве обшей долевой собственности на земельный участок с кадастровым номером 35:24:0101002:372, площадью 1384 кв.м, категория земель: земли населенных пунктов, вид разрешенного использования: для эксплуатации и обслуживания жилого дома, местоположение установлено относительно ориентира. Расположенного в границах участка. Ориентир жилой дом. Почтовый адрес ориентира: Вологодская область, город Вологда, улица Ершовская, дом 32 (запись о регистрации 35:24:0101002:372-35/065/2020-6 от 07 октября 2020 года), зарегистрированного  </w:t>
      </w:r>
      <w:r>
        <w:rPr>
          <w:bCs/>
          <w:sz w:val="26"/>
          <w:szCs w:val="26"/>
        </w:rPr>
        <w:t xml:space="preserve">07 октября 2021 года № </w:t>
      </w:r>
      <w:r>
        <w:rPr>
          <w:sz w:val="26"/>
          <w:szCs w:val="26"/>
        </w:rPr>
        <w:t>12-0-19/4581, на ¼  доли в праве общей долевой собственности на земельный участок с кадастровым номером 35:24:0101002:372 государственная собственность не разграниче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Платонова И.А., собственника 1/2 доли в праве обшей долевой собственности на земельный участок с кадастровым номером 35:24:0102003:2252, общей площадью 735 кв.м, находящийся по адресу: г. Вологда, ул. Кувшиновская (запись о регистрации 35:24:0102003:2252-35/074/2020-3 от 01 сентября 2020 года), зарегистрированного 06 октября 2021 года № 12-0-18/767-(0)-0, на ½ доли в праве общей долевой собственности на земельный участок с кадастровым номером 35:24:0102003:2252 государственная собственность не разгранич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данном случае внесение изменений в нормативные затраты Департамента обусловлено необходимостью проведения оценки по поступившему в </w:t>
      </w:r>
      <w:r>
        <w:rPr>
          <w:bCs/>
          <w:sz w:val="26"/>
          <w:szCs w:val="26"/>
        </w:rPr>
        <w:t xml:space="preserve"> Департамент обращению Новоселова И.В. о продаже доли в праве общей долевой собственности в размере 470/1683, принадлежащей городскому округу городу Вологде </w:t>
      </w:r>
      <w:r>
        <w:rPr>
          <w:sz w:val="26"/>
          <w:szCs w:val="26"/>
        </w:rPr>
        <w:t>на земельный участок с кадастровым номером 35:24:0304005:49, общей площадью 1157 кв.м, находящийся по адресу: г. Вологда, пер. Кривой, д. 3, без изменения стоимости одного отчета об оценке рыночной стоимости дол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 соответствии с данными нормативными затратами Департамент намерен организовать проведение оценки рыночной стоимости доли на указанный земельный участок, </w:t>
      </w:r>
      <w:r>
        <w:rPr>
          <w:rFonts w:eastAsia="Calibri"/>
          <w:sz w:val="26"/>
          <w:szCs w:val="26"/>
        </w:rPr>
        <w:t>с целью дальнейшей его продажи в рамках статьи 250 Гражданск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едовательно, необходимо предусмотреть единую формулировку нормативных затрат на проведение оценки рыночной стоимости доли в праве общей долевой собственности на земельный учас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постановления не повлечет необходимость признания утратившими силу, внесения изменений, дополнений в действующие муниципальные правовые акты.</w:t>
      </w:r>
    </w:p>
    <w:p>
      <w:pPr>
        <w:pStyle w:val="Iauiue1"/>
        <w:spacing w:lineRule="auto" w:line="324"/>
        <w:ind w:firstLine="708"/>
        <w:jc w:val="both"/>
        <w:rPr>
          <w:bCs/>
          <w:szCs w:val="26"/>
        </w:rPr>
      </w:pPr>
      <w:r>
        <w:rPr>
          <w:bCs/>
          <w:szCs w:val="26"/>
        </w:rPr>
        <w:t>Реализация данного постановления не влечет дополнительных финансовых затрат из бюджета города, в связи с чем представление финансово – экономического обоснования не требуется.</w:t>
      </w:r>
    </w:p>
    <w:p>
      <w:pPr>
        <w:pStyle w:val="Iauiue1"/>
        <w:spacing w:lineRule="auto" w:line="324"/>
        <w:ind w:firstLine="708"/>
        <w:jc w:val="both"/>
        <w:rPr>
          <w:szCs w:val="26"/>
        </w:rPr>
      </w:pPr>
      <w:r>
        <w:rPr>
          <w:szCs w:val="26"/>
        </w:rPr>
        <w:t>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а Департамента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ст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А.А.Малышкин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Егорова Ксения Александровна </w:t>
      </w:r>
    </w:p>
    <w:p>
      <w:pPr>
        <w:pStyle w:val="Normal"/>
        <w:jc w:val="both"/>
        <w:rPr/>
      </w:pPr>
      <w:r>
        <w:rPr>
          <w:sz w:val="20"/>
          <w:szCs w:val="20"/>
        </w:rPr>
        <w:t>76-95-6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auiue">
    <w:name w:val="Iau?iue Знак"/>
    <w:qFormat/>
    <w:rPr>
      <w:sz w:val="26"/>
      <w:lang w:val="ru-RU" w:bidi="ar-SA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993" w:hanging="0"/>
      <w:jc w:val="center"/>
    </w:pPr>
    <w:rPr>
      <w:b/>
      <w:sz w:val="26"/>
      <w:szCs w:val="20"/>
    </w:rPr>
  </w:style>
  <w:style w:type="paragraph" w:styleId="1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34:00Z</dcterms:created>
  <dc:creator>ADMGOR</dc:creator>
  <dc:description/>
  <dc:language>en-US</dc:language>
  <cp:lastModifiedBy>Цацуро Юлия Сергеевна</cp:lastModifiedBy>
  <cp:lastPrinted>2022-04-07T12:17:00Z</cp:lastPrinted>
  <dcterms:modified xsi:type="dcterms:W3CDTF">2023-10-31T11:34:00Z</dcterms:modified>
  <cp:revision>2</cp:revision>
  <dc:subject/>
  <dc:title>Пояснительная записка к проекту постановления Главы города Вологды</dc:title>
</cp:coreProperties>
</file>